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A lelkiismere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galma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Belső hang, amely megmondja, hogy mit szabad és mit nem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lemzői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Tanulnivaló ( a szocializáció során, a szülők példájából, a pedagógusoktól és az egészségügyi dolgozóktól 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Elvesztegethet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Tompa is lehet ( általában egoista embereknél fordul elő 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Lehet éber, beteges lelkiismeret ( pszichiáter kell ilyen esetekben 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Van a tettet megelőző és követő lelkiismer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 xml:space="preserve">A követő, a </w:t>
      </w:r>
      <w:r>
        <w:rPr>
          <w:b/>
          <w:sz w:val="36"/>
          <w:szCs w:val="36"/>
        </w:rPr>
        <w:t>tanulság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22:00Z</dcterms:created>
  <dc:creator>Mike</dc:creator>
  <dc:description/>
  <cp:keywords/>
  <dc:language>en-US</dc:language>
  <cp:lastModifiedBy>Mike</cp:lastModifiedBy>
  <dcterms:modified xsi:type="dcterms:W3CDTF">2006-10-25T09:26:00Z</dcterms:modified>
  <cp:revision>1</cp:revision>
  <dc:subject/>
  <dc:title>A lelkiismeret</dc:title>
</cp:coreProperties>
</file>