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Etikai alapelvek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., Erkölcsi alapelve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  <w:szCs w:val="36"/>
        </w:rPr>
        <w:t>Alapvető álláspontok, kiindulópontok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, Hippokráteszi alapelvek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Titoktartás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Jogtalanságot nem elkövetni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Ne árts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, Bioetikai alapelv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személyiség védelme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Ne árts!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Jogtalanságot nem elkövetni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Igazságosság ( nem, életkor, vallás, bőrszín, nemi identitás 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., Az egészségügyi etika alapelvei: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2000-ben kiadták az Etikai Kódexet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Ha ezeket a dolgokat megsértjük, nem alakul ki, vagy elvész a bizalom a beteg felől az ápoló személyzet felé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</w:rPr>
        <w:t>Ezt a bizalmat nehéz visszaállítani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, A személyiség tiszteletben tartása 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Megszólítás 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Megalázás szóval és tettel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Szeméremérzet tiszteletben tartása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Testtartásra figyeln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, Önrendelkezés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teendőkhöz szükséges a beteg beleegyezés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, Hasznosság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, Ártalmatlanság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Figyeljünk arra, hogy a beteg a neki megfelelő gyógyszert kapja meg és ne cseréljük össze más betegéve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, Igazságosság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A betegek megkülönböztetése tilos bőrszín, vallás, nemi identitás alapján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Csak súlyossági sorrendet tehetünk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34:00Z</dcterms:created>
  <dc:creator>Mike</dc:creator>
  <dc:description/>
  <cp:keywords/>
  <dc:language>en-US</dc:language>
  <cp:lastModifiedBy>Mike</cp:lastModifiedBy>
  <dcterms:modified xsi:type="dcterms:W3CDTF">2006-10-25T09:48:00Z</dcterms:modified>
  <cp:revision>1</cp:revision>
  <dc:subject/>
  <dc:title>Etikai alapelvek</dc:title>
</cp:coreProperties>
</file>