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Titoktartás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A bizalom kialakulását szolgálja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tok fogalma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Minden olyan tény titok, amelynek megtartásához egy egyén vagy egy közösség méltányolható érdeke fűződik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titoktartás vonatkozik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36"/>
          <w:szCs w:val="36"/>
        </w:rPr>
        <w:t>Minden egészségügyi dolgozóra, aki a betegellátás során a beteggel kapcsolatba kerül ) ápolóra, asszisztensre, orvosra, dietetikusra, gyógyszerészre stb )</w:t>
      </w:r>
    </w:p>
    <w:p>
      <w:pPr>
        <w:pStyle w:val="Normal"/>
        <w:numPr>
          <w:ilvl w:val="1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Ha megszegik ezt a betegjogi képviselőhöz lehet fordulni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36"/>
          <w:szCs w:val="36"/>
        </w:rPr>
        <w:t>Különleges engedély alapján vizsgálatoknál megjelenhetnek az ÁNTSZ dolgozói, orvostanhallgatók, tanuló nővérek, ügyészségi megbízottak )</w:t>
      </w:r>
    </w:p>
    <w:p>
      <w:pPr>
        <w:pStyle w:val="Normal"/>
        <w:numPr>
          <w:ilvl w:val="1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A titoktartás hatálya alá tartozik az orvosi dokumentáció minden része</w:t>
      </w:r>
    </w:p>
    <w:p>
      <w:pPr>
        <w:pStyle w:val="Normal"/>
        <w:ind w:left="108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titoktartás korlátai</w:t>
      </w:r>
    </w:p>
    <w:p>
      <w:pPr>
        <w:pStyle w:val="Normal"/>
        <w:numPr>
          <w:ilvl w:val="1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Ha a személy úgy rendelkezik</w:t>
      </w:r>
    </w:p>
    <w:p>
      <w:pPr>
        <w:pStyle w:val="Normal"/>
        <w:numPr>
          <w:ilvl w:val="1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Ha a törvény vagy a törvény erejű rendelet erre kötelez vagy lehetőséget ad ( pl. lőtt, szúrt seb, fertőző megbetegedések jelentéskötelesek )</w:t>
      </w:r>
    </w:p>
    <w:p>
      <w:pPr>
        <w:pStyle w:val="Normal"/>
        <w:numPr>
          <w:ilvl w:val="1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Bántalmazás esetén ( ez lehet, fizikai, lelki, szexuális 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9:48:00Z</dcterms:created>
  <dc:creator>Mike</dc:creator>
  <dc:description/>
  <cp:keywords/>
  <dc:language>en-US</dc:language>
  <cp:lastModifiedBy>Mike</cp:lastModifiedBy>
  <dcterms:modified xsi:type="dcterms:W3CDTF">2006-10-25T09:56:00Z</dcterms:modified>
  <cp:revision>1</cp:revision>
  <dc:subject/>
  <dc:title>Titoktartás</dc:title>
</cp:coreProperties>
</file>