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  <w:t>A transzplantáció etikai kérdései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A transzplantáció szövet vagy szervátültetést jelent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A transzfúzió is ide tartozik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Ha halott emberből történik a szerv kivétele, akkor ha az egyén nem rendelkezett tiktó nyilatkozattal, felhasználható a szerve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Ha élőből történik a transzplantáció, csak páros szervek egyikét lehet felhasználni és csak a közeli hozzátartozó esetén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A transzplantációnál csak orvosi szempontokat lehet figyelembe venni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Nem lehet figyelembe venni az anyagiaka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6"/>
          <w:szCs w:val="36"/>
        </w:rPr>
        <w:t>Csak írástudóknak adományozható szerv, ill olyannak aki tudja vállalni a műtét utáni kezeléseket és megfelelőek az otthoni körülményei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Spermáért pénzbeli juttatás jár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Béranyaság itt tiltott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0:02:00Z</dcterms:created>
  <dc:creator>Mike</dc:creator>
  <dc:description/>
  <cp:keywords/>
  <dc:language>en-US</dc:language>
  <cp:lastModifiedBy>Mike</cp:lastModifiedBy>
  <dcterms:modified xsi:type="dcterms:W3CDTF">2006-10-25T10:07:00Z</dcterms:modified>
  <cp:revision>1</cp:revision>
  <dc:subject/>
  <dc:title>A transzplantáció etikai kérdései</dc:title>
</cp:coreProperties>
</file>