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1. Bakteriális conjunctivitis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z akut bakteriális kötőhártyagyulladás, általános, magától gyógyuló kórkép. A nycs-k ált nem duzzadnak meg, jellegzetes a polymorphonuclearis leukocyták (PMN) kenetben. Gennyes gyulladást okozó baktériumok: staphylococcus, streptococcus, pneumococcus (G+), ill. N. gonorrheae, Haemophilus aegypticus (Koch- Weeks), P. aeruginosa (G-).Gennyedést nem okoznak: C. diphteriae, M. tuberculosis (G+), ill. Moraxella lacunata, Francisella tularensis, t. pallidum (G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gyszerű, akut bakterialis conjunctiv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rokozók: staphylococcus aureus, pneumococcus, S. pyogenes, H. aegypticus, szaprofiták (S. epidermidis). Ált kétoldali. Tünetek: idegentestérzés, égetés, viszketés, szúrás, fénykerülés, hiperaemia, könnyezés, duzzadt, vörös szemhéjak, ezek reggelre összeragadnak, a szem „csipás”. Nappal sárgászöld váladék gyűlik össze a szemzugban, fornixban és a tarsalis területen a legnagyobb a hiperaemia. Duzzadt is, de sima felszínű, bulbaris conjunctiván lehetnek apró bevérzések. Pneumococcus esetén pink eye, álhártyaképződés, hegesedés lehet. A látás normális. Dg: klinikai tünetek, kenet, álhártya szövettani vizsgálata. Th: AB. Aminoglikozidok (gentamycin, tobramycin, neomycin</w:t>
      </w:r>
      <w:r>
        <w:rPr>
          <w:rFonts w:eastAsia="Wingdings" w:cs="Wingdings" w:ascii="Wingdings" w:hAnsi="Wingdings"/>
        </w:rPr>
        <w:t></w:t>
      </w:r>
      <w:r>
        <w:rPr/>
        <w:t xml:space="preserve"> lehet allergia!), FQ (ciprofloxacin, ofloxacin). Hosszas AB kezelés azonban a hámsejteket károsítja</w:t>
      </w:r>
      <w:r>
        <w:rPr>
          <w:rFonts w:eastAsia="Wingdings" w:cs="Wingdings" w:ascii="Wingdings" w:hAnsi="Wingdings"/>
        </w:rPr>
        <w:t></w:t>
      </w:r>
      <w:r>
        <w:rPr/>
        <w:t xml:space="preserve"> szaruhártyafekélyek! Szteroid csak ritkán javallt. 9-14 nap alatt magától gyógy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phtalmia neonat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 utáni első 2 hétben megjelenő tünetegyüttes. Legsúlyosabb a gonococcus által okozott conjunctivitis gonorrhoica, chlamydia. Az utóbbi egyre gyakoribb. A gonococcus fertőzés születés után néhány órával, a chlamydia 1-2 hét után alakul ki. HSV is okozhat kh gyullad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onjunctivitis gonorrho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gonorrhoeae okozza (IC diplococcus, a polymorphonuclearis leukocytákban). Akut, purulens gyulladás, van újszülöttkor és felnőtt formája. 1881 óta van a Credé féle szemcsepp, azóta ritka (1-2 %-os Ag- nitrát oldat, újabban Ag-acetá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htalmoblenorrhoea adult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őzött kéz, törülköző útján terjed a nemiszervek váladékáról. 2-4 óra inkubációs id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phtalmoblenorrhoea neonat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nya gonorrhoeás hüvelyváladéka fertőzi a gyereket, 2-3 napos inkubációs ideje van. 3 szakaszban zajlanak a tünetek. 1) Stadium infiltrationis: duzzadt, vörös szemhéjak a szem nem is nyílik, Desmarres kanállal kell feltárni a szemet a cseppentéshez. A kh duzzad, chemotikus, fedi a corneát, híg, húslészerű váladék csorog, membrán is képződhet. 2) St. pyorrhoicum: a szemhéjduzzanat csökken, tejfelszerű gennyfolyás marad, ez 1-2 hét után szűnik. 3) St. hipertrophicum: a kh-n papillaris túltengés, akár hónapokig is.</w:t>
      </w:r>
    </w:p>
    <w:p>
      <w:pPr>
        <w:pStyle w:val="Normal"/>
        <w:rPr/>
      </w:pPr>
      <w:r>
        <w:rPr/>
        <w:t>Szekunder elváltozások: corneafekély, a szaru szét is eshet a proteolitikus enzimek miatt. Dg: tünetek, kenet. Ddg: zárványos conjunctivitis (kenetben kimutatható a kórokozó), Reiter-sy felnőttben hasonló. Th: ép szem védelme óraüvegkötéssel, lok. 100 000 NE ml-es penicillincsepp 10 percenként, és 1 millió NE penicillin im. /nap felnőttnél. Újszülöttnél hasonló módon cseppent, 200 000 NE penicillin/ nap. Penicillincsepp készítése: 200 000 NE kristályos penicillin 5 ml desztillált vízben oldva. Genny kimosása előt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Blepharoconjunctivitis angul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axella (Diplobacillus) lacunata okozza. Krónikus, makacs, 2oldali. Lehet akut fajtája is ami follicularis reakciót okoz. Tünetek: kifejezett szúrás, égés, külső/ belső zug szemhéjszél hámfosztott/ nedves/ lilásvörös, kevés fehér, ragadós váladék a zugokban, minimalis vérbőség. Szekunder elváltozás: széli corneafekély. Szájzugban, orrban hasonló elváltozások lehetnek. Oka a B-vitamin hiány, ill. a baktérium keratint oldó enzimet termel. Dg: klinikai tünetek, a kenetben nincsenek PMN leukocyták! Th: B- vitamin, Zn-szulfát 2 %-os csepp, Gentamycin-, Tetramycin- csepp/ kenő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Koch- Weeks conjunctiv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aegypticus okozza. Közép-Kelet, É- Afrika, meleg éghajlatokon, Európában ritka. Egészséges légutakban is előfordul, főleg gyerekekben fertőz. 24 ó inkubációs idő. Tünetek: kezdetben láz, elesettség, szemhéjduzzanat, erős seropurulens váladék, haragosvörös kh, vérzések álhártya keletkezhet, alsó cornealis limbális infiltrátum. Szek elváltozások: keratitis punctata superficialis, cellulitis orbitae. Th: tetracyclin- csepp/ kenőcs, gentamycin csepp. Néhány nap alatt javul, kezelés nélkül 1-4 h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Conjunctiva tulara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tularensis okozza. Kis rágcsálók, nyulak terjesztik, mindig 1oldali, krónikus. Tünetek: kezdetben hányás, láz, fejfájás, apátia, nagy szemhéjödéma, chemosis, sárgásvörös csomók a kh-n, azonos oldali erős preauricularis nycs- duzzanat. Az oculoglandularis formában jellemző az enyhe láz+ kh-gyull (csomóképződés, papillaris hipertrófia, fájdalmatlan). Megduzzadnak a preauricularis, submaxillaris nycs-k, gyorsan beolvadhatnak, de nem törnek át. 1-2 hónapig tart, spontán múlik. Th: tetracyclin (általánosan és cseppekben 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seudomonas conjunctiv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aeruginosa okozza. Ritka. A pneumococcus fertőzéshez hasonló (hiperaemia, ödéma, subconjunctivális vérzés, purulens- serosus váladék). Szek elváltozás: ha corneára terjed</w:t>
      </w:r>
      <w:r>
        <w:rPr>
          <w:rFonts w:eastAsia="Wingdings" w:cs="Wingdings" w:ascii="Wingdings" w:hAnsi="Wingdings"/>
        </w:rPr>
        <w:t></w:t>
      </w:r>
      <w:r>
        <w:rPr/>
        <w:t xml:space="preserve"> abscessus annularis, 1-2 nap alatt beolvadhat</w:t>
      </w:r>
      <w:r>
        <w:rPr>
          <w:rFonts w:eastAsia="Wingdings" w:cs="Wingdings" w:ascii="Wingdings" w:hAnsi="Wingdings"/>
        </w:rPr>
        <w:t></w:t>
      </w:r>
      <w:r>
        <w:rPr/>
        <w:t xml:space="preserve"> széteshet a cornea</w:t>
      </w:r>
      <w:r>
        <w:rPr>
          <w:rFonts w:eastAsia="Wingdings" w:cs="Wingdings" w:ascii="Wingdings" w:hAnsi="Wingdings"/>
        </w:rPr>
        <w:t></w:t>
      </w:r>
      <w:r>
        <w:rPr/>
        <w:t xml:space="preserve"> megvakul. Th: polymyxin, gentamycin csepp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Conjunctivitis diphteria (conjunctivitis pseudomembrano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phteriae okozza (Löffler). Ritka. Tünetek: magas láz, elesettség, garatérintettség, lymphadenopathia, eleinte vizes, majd serosus, purulens váladék, a felszínes formában izzadmányhártya (álhártya) fehér lepedékként vonja ben a tarsalis conjunctivát, mely gyulladt/ vörös. A membrán leválasztható, pontszerű vérzések maradnak vissza. A mély formában subepitheliális fibrines izzadmány rakódik le, nekrózist okoz, a kh piszkosszürke, nem vonható le, lelökődés után hegesen gyógyul. Symblepharon, entropium, xerophtalmus lehet</w:t>
      </w:r>
      <w:r>
        <w:rPr>
          <w:rFonts w:eastAsia="Wingdings" w:cs="Wingdings" w:ascii="Wingdings" w:hAnsi="Wingdings"/>
        </w:rPr>
        <w:t></w:t>
      </w:r>
      <w:r>
        <w:rPr/>
        <w:t xml:space="preserve"> szaruhártyapusztulás, vakság. Nekrózis lehet a bulbaris conj-án is. A cornea kifekélyesedhet (staphylococcus!), a szemhéjszél fekélye és gangrénája direkt kontaktussal jön létre. Th: gyanú esetén azonnal! Általánosan 300-500 E/ kg diphteria antitoxin (4000- 10 000 E iv), penicillin (min. 1 millió E / nap), tetracyclin. Helyileg: antitoxin csepp, neomycin, netromycin, tetracyclin csepp / kenő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Tuberculosis conjunctiv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. tuberculosis okozza, ritka, krónikus. Tünetek: sokféle forma lehet. Jellemző a kakastaréjszerű papilláris hipertróf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Lues conjunctiv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. pallidum okozza. Kr, ritka. Tünetek: conjunctiva bulbaris, tarsalis részén, a carunculán fejlődhet ki a primer lézió. A II. és III. st-hoz a praeauricularis nycs-k fájdalmatlan duzzanata társul. </w:t>
      </w:r>
    </w:p>
    <w:p>
      <w:pPr>
        <w:pStyle w:val="Normal"/>
        <w:rPr/>
      </w:pPr>
      <w:r>
        <w:rPr/>
        <w:t>A Proteus vulgaris, Klebsiella pneumoniae, Serratia narcescens és Escherichia coli általi kh gyulladásokban kr. Blepharoconjunctivitis, anguláris érintettség, follicularis reakció láthat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2. Cataracták osztályoz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cataracta a kristálytiszta lencse elszürkülése (cataracta= vízesés). A világon a vakság leggyakoribb o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Primer catarac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enitalis catara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rauterin élet első hónapjában alakulnak ki, a 3. hó után alig. Legtöbbször az anya vírusfertőzése az oka (polyomyelitis, mumpsz, grippe, hepatitis, herpes zoster, herpes simplex, varicella, rubeola). 30 %-ban az anya rubeolafertőzése az ok a terhesség első 3 hónapjában. A vírusfertőzések más rendellenességeket is okozhatnak: microphtalmus, colobomák, pseudoretinitis pigmentosa. Érinthetik a szívet, belső fület. A rubeola vírusa 3 évig is elél a lencsében, műtét közben szóródhat és kr elülső uveitist okozhat. Némely családokban halmozódnak a cataracták. A 13-15, 18, 21 triszómiáról köztudott, hogy cataractával járhatnak. A veleszületett hályogok 2oldaliak, lassan vagy nem progrediálnak születés után, ezért stacioner hályogoknak is nevezik őket. Ritkábban 1oldaliak. Gyakran társulnak microphtalmusszal, mely mögött perzisztáló hiperplasztikus primer üvegtest húzódhat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genitalis cataracta formái:</w:t>
      </w:r>
    </w:p>
    <w:p>
      <w:pPr>
        <w:pStyle w:val="Normal"/>
        <w:rPr/>
      </w:pPr>
      <w:r>
        <w:rPr>
          <w:b/>
        </w:rPr>
        <w:t>Cataracta congenita totalis</w:t>
      </w:r>
      <w:r>
        <w:rPr/>
        <w:t>: a lencse teljesen elszürkült, tartalma elfolyósodhat, tejszínű lehet, ez felszívódhat némileg, és a lencse elvékonyodik, csak kéregrészek maradnak a meszes tokon belül.</w:t>
      </w:r>
    </w:p>
    <w:p>
      <w:pPr>
        <w:pStyle w:val="Normal"/>
        <w:rPr/>
      </w:pPr>
      <w:r>
        <w:rPr>
          <w:b/>
        </w:rPr>
        <w:t>Cataracta zonularis</w:t>
      </w:r>
      <w:r>
        <w:rPr/>
        <w:t xml:space="preserve"> (réteges hályog): A primer embrionalis mag köré rakódnak a szekunder mag elszürkült rostjai, a kéregben lovaglónyereg alakú foltos homályok ülnek, a centrális tiszta részen a gyerek átlát, a homály csak szemtükrözéssel látható.</w:t>
      </w:r>
    </w:p>
    <w:p>
      <w:pPr>
        <w:pStyle w:val="Normal"/>
        <w:rPr/>
      </w:pPr>
      <w:r>
        <w:rPr>
          <w:b/>
        </w:rPr>
        <w:t>Cataracta polaris anterior</w:t>
      </w:r>
      <w:r>
        <w:rPr/>
        <w:t xml:space="preserve"> (elülső tokhályog): az elülső tokon centralisan kis, lapos, csúcsosan előemelkedő homály van, utóbbi a cataracta pyramidalis, gyakran szövődik a membrana pupillaris persistens maradványával. </w:t>
      </w:r>
    </w:p>
    <w:p>
      <w:pPr>
        <w:pStyle w:val="Normal"/>
        <w:rPr/>
      </w:pPr>
      <w:r>
        <w:rPr>
          <w:b/>
        </w:rPr>
        <w:t>Cataracta polaris posterior</w:t>
      </w:r>
      <w:r>
        <w:rPr/>
        <w:t xml:space="preserve"> (hátsó tokhályog): a hátsó tokon és kéregben homályok vannak centralisan, a látást ált nem zavarják, szűrővizsgálattal derülnek ki, arteria hyaloidea persistenssel szövődhet.</w:t>
      </w:r>
    </w:p>
    <w:p>
      <w:pPr>
        <w:pStyle w:val="Normal"/>
        <w:rPr/>
      </w:pPr>
      <w:r>
        <w:rPr>
          <w:b/>
        </w:rPr>
        <w:t>Juvenilis cataracta</w:t>
      </w:r>
      <w:r>
        <w:rPr/>
        <w:t>: catarcta zonularis folyománya lehet például. Cataracta coronaria egy juvenilis forma, pont és csepp alakú homályok vannak az aequatorhoz közeli kéregrészen, koncentrikusan. 35 év felett az emberek 25 %-ában ez megvan. Ha a homály zöldeskék= cataracta coerulea, ez dominánsan öröklődhet és a Down-sy-ban tipikus hályog. A juvenilis formákból senilis cataracták alakulhatnak ki.</w:t>
      </w:r>
    </w:p>
    <w:p>
      <w:pPr>
        <w:pStyle w:val="Normal"/>
        <w:rPr/>
      </w:pPr>
      <w:r>
        <w:rPr>
          <w:b/>
        </w:rPr>
        <w:t>Cataracta senilis</w:t>
      </w:r>
      <w:r>
        <w:rPr/>
        <w:t>: leggyakoribb látásromlást okozó betegség. Etiológiája multifaktoriális. Oxidatív anyagcsere csökken</w:t>
      </w:r>
      <w:r>
        <w:rPr>
          <w:rFonts w:eastAsia="Wingdings" w:cs="Wingdings" w:ascii="Wingdings" w:hAnsi="Wingdings"/>
        </w:rPr>
        <w:t></w:t>
      </w:r>
      <w:r>
        <w:rPr/>
        <w:t xml:space="preserve"> csökken a K+, nő a Na+ koncentráció a lencsében</w:t>
      </w:r>
      <w:r>
        <w:rPr>
          <w:rFonts w:eastAsia="Wingdings" w:cs="Wingdings" w:ascii="Wingdings" w:hAnsi="Wingdings"/>
        </w:rPr>
        <w:t></w:t>
      </w:r>
      <w:r>
        <w:rPr/>
        <w:t xml:space="preserve"> a hidrofób lencserostok hidrofilek lesznek. Szerepe van a környezetnek is (UV-sug, alultápláltság), hormonális tényezők, genetika. Ált 2oldali, lehet a két oldal között eltérés. Ált az első panasz a látásromlás, de látásélessége nem javítható a hályog miatt így fedezik fel. A senilis szürkehályognak 2 típusa van: c. corticalis (kéreghomály), c. nuclearis (maghomály), lehet keverten is.</w:t>
      </w:r>
    </w:p>
    <w:p>
      <w:pPr>
        <w:pStyle w:val="Normal"/>
        <w:rPr/>
      </w:pPr>
      <w:r>
        <w:rPr/>
        <w:t>Cataracta corticalis: tünetek: homályos látás, világosban vakító érzés, monocularis diplopia vagy polyopia (különböző fókuszpontok a lencsén belül), a mag sclerosisa miatt myoopizálódás jöhet létre, a korábban presbyopiás beteg szemüveg nélkül olvas, megvilágított felszínt jobban lát. A homályok a lencsekéregben szürke csíkok látszanak, vessző- csepp- formájú alakok, vizes üregek húzódnak, Átvilágításkor a vörös visszfényben mint fekete foltok látszanak. A folyamat 1-2 évtizedig is eltarthat, különböző stádiumok vannak. 1) cataracta incipiens: tömeges homályok körkörösen a kéregben, változó látásromlással. 2) cataracta progrediens: homályok összefolynak, centrumig érnek, látást rontják. 3) cataracta tumescens: érés közben a lencse duzzadni kezd, vizet vesz fel, az elülső csarnok sekélyebb lesz, glaucoma alakulhat ki. 4) cataracta matura: érett hályog, nincs vörös visszfény tükrözéskor, látásélesség csak fénylátás. 5) catarcta hypermatura: túlérett hályog, az elfolyósodott kéregben a barna mag mozog. A cataracta corticalis speciális formája a hátsó kérgi cataracta: jó távoli látásnál csökken a közeli látás, hypermetropizálódás jöhet létre. A homály a hátsó kéregben centralisan van. Subcapsularis vakuolumok vannak, melyek konfluálhatnak. Göbös lerakódások miatt kockakövezethez hasonlóhomály keletkezik. Ez gyorsan kialakul majd sokáig stagnál. Az optikailag zavaró homály átvilágításkor a vörös visszfényben fekete folt, a réslámpa fénye oldalról vetítve megmutatja a homály helyét a lencsében.</w:t>
      </w:r>
    </w:p>
    <w:p>
      <w:pPr>
        <w:pStyle w:val="Normal"/>
        <w:rPr/>
      </w:pPr>
      <w:r>
        <w:rPr/>
        <w:t>Cataracta nuclearis: fokozódik a myopia a lencsemag törési indexének növekedése miatt. A közeli visus jó, monocularis diplopia lehetséges, erős fényben a pupilla szűkül és rosszabb lesz a látás. A mag elkülönül a kéregtől, a mag szélén vékony kontrasztcsík alakul ki. Kezdetben a mag sárgás, majd barna. A kéreg sokáig átlátszó maradhat, de aztán elszürkül. A maghomály lassan fejlődik, a phacosclerosis kialakulása akár 10 évig is eltar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onszekutív catarac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betegségeket kísérő hályogok</w:t>
      </w:r>
    </w:p>
    <w:p>
      <w:pPr>
        <w:pStyle w:val="Normal"/>
        <w:rPr/>
      </w:pPr>
      <w:r>
        <w:rPr>
          <w:b/>
        </w:rPr>
        <w:t>Cataracta complicata</w:t>
      </w:r>
      <w:r>
        <w:rPr/>
        <w:t xml:space="preserve">: ált hátsó subcapsularis kéreghomály krónikus iridocyclitisben, heterochromiás iridocyclitisben, degeneratio pigmentosa retinaeben, absolut glaucomában, ablatio retnaeben. </w:t>
      </w:r>
    </w:p>
    <w:p>
      <w:pPr>
        <w:pStyle w:val="Normal"/>
        <w:rPr/>
      </w:pPr>
      <w:r>
        <w:rPr>
          <w:b/>
        </w:rPr>
        <w:t>Cataracta in oculo glaucomatoso</w:t>
      </w:r>
      <w:r>
        <w:rPr/>
        <w:t>: fehér homályok a lencseepithelben a glaucomás szemen.</w:t>
      </w:r>
    </w:p>
    <w:p>
      <w:pPr>
        <w:pStyle w:val="Normal"/>
        <w:rPr/>
      </w:pPr>
      <w:r>
        <w:rPr>
          <w:b/>
        </w:rPr>
        <w:t>Cataracta traumatica</w:t>
      </w:r>
      <w:r>
        <w:rPr/>
        <w:t>: erős, tompa ütésre elülső vagy hátsó centralis kéregben rozettaformájú homály alakul ki. A homály egyre tömörebbé válhat, stacioner lesz, a lencserostok képződése miatt a lencse centruma felé közeledik. A catarcta oka a tok mikroperforációja. Perforáló sérüléseknél gyakra sérül a lencse is</w:t>
      </w:r>
      <w:r>
        <w:rPr>
          <w:rFonts w:eastAsia="Wingdings" w:cs="Wingdings" w:ascii="Wingdings" w:hAnsi="Wingdings"/>
        </w:rPr>
        <w:t></w:t>
      </w:r>
      <w:r>
        <w:rPr/>
        <w:t xml:space="preserve"> a homály ekörül alakul ki először, perceken belül, ha a tok gyorsan lezáródik a catarcta lokalizált marad. Ha a cataracta progrediál, a lencse duzzad, a kéreg felpuhul, a csarnokba ürül a kéreg sérülésén keresztül. Lehet, h csak a megvasatgodott tok marad vissza. Ha vas jut a lencsébe</w:t>
      </w:r>
      <w:r>
        <w:rPr>
          <w:rFonts w:eastAsia="Wingdings" w:cs="Wingdings" w:ascii="Wingdings" w:hAnsi="Wingdings"/>
        </w:rPr>
        <w:t></w:t>
      </w:r>
      <w:r>
        <w:rPr/>
        <w:t xml:space="preserve"> siderosis lentis, subcapsularisan barna lerakódás lesz, ha réz jut be</w:t>
      </w:r>
      <w:r>
        <w:rPr>
          <w:rFonts w:eastAsia="Wingdings" w:cs="Wingdings" w:ascii="Wingdings" w:hAnsi="Wingdings"/>
        </w:rPr>
        <w:t></w:t>
      </w:r>
      <w:r>
        <w:rPr/>
        <w:t xml:space="preserve"> chalosis lentis, elülső kéregben a tok alatt sárgászöld, napraforgóvirág alakú homá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Általános megbetegedésekben előforduló catarac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ltalában subcapsularis hátsó kérgi homály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s- betegségek:</w:t>
      </w:r>
    </w:p>
    <w:p>
      <w:pPr>
        <w:pStyle w:val="Normal"/>
        <w:rPr/>
      </w:pPr>
      <w:r>
        <w:rPr>
          <w:b/>
        </w:rPr>
        <w:t>Cataracta diabetica</w:t>
      </w:r>
      <w:r>
        <w:rPr/>
        <w:t>: DMI</w:t>
      </w:r>
      <w:r>
        <w:rPr>
          <w:rFonts w:eastAsia="Wingdings" w:cs="Wingdings" w:ascii="Wingdings" w:hAnsi="Wingdings"/>
        </w:rPr>
        <w:t></w:t>
      </w:r>
      <w:r>
        <w:rPr/>
        <w:t xml:space="preserve"> subcapsularis, gömb vagy csepp alakú vacuolumok, fehér folt alakú homályok. A vízzel telt üregek összefolyhatnak. Tranzitorikus refrakcióváltozástól el kell különíteni! Hiperglikémiában a lencse vizet vesz fel-&gt; törőerő fokozódik, myopia felé hajlik, hipoglikémiában vizet ad le-&gt; törőerő csökken, hipermetropia. DMII</w:t>
      </w:r>
      <w:r>
        <w:rPr>
          <w:rFonts w:eastAsia="Wingdings" w:cs="Wingdings" w:ascii="Wingdings" w:hAnsi="Wingdings"/>
        </w:rPr>
        <w:t></w:t>
      </w:r>
      <w:r>
        <w:rPr/>
        <w:t xml:space="preserve"> nem tér el a nem diabeteszesek catarctájától, de korábban alakul ki, és 4-5x gyakoribb.</w:t>
      </w:r>
    </w:p>
    <w:p>
      <w:pPr>
        <w:pStyle w:val="Normal"/>
        <w:rPr/>
      </w:pPr>
      <w:r>
        <w:rPr>
          <w:b/>
        </w:rPr>
        <w:t>Cataracta tetanica:</w:t>
      </w:r>
      <w:r>
        <w:rPr/>
        <w:t xml:space="preserve"> mellékpajzsmirigy elégtelen működése az oka. Hipokalcémia van, kisebb-nagyobb fehér pettyek vannak hátul a tok alatt, a kéreg szélén vesszős homályok. gyerekkori progrediáló cataracták esetében érdemes erre gondolni!</w:t>
      </w:r>
    </w:p>
    <w:p>
      <w:pPr>
        <w:pStyle w:val="Normal"/>
        <w:rPr/>
      </w:pPr>
      <w:r>
        <w:rPr>
          <w:b/>
        </w:rPr>
        <w:t>Cataracta galactosaemica</w:t>
      </w:r>
      <w:r>
        <w:rPr/>
        <w:t>: csecsmőket érint, a tejcukor galaktóza nem alakul át glukózzá</w:t>
      </w:r>
      <w:r>
        <w:rPr>
          <w:rFonts w:eastAsia="Wingdings" w:cs="Wingdings" w:ascii="Wingdings" w:hAnsi="Wingdings"/>
        </w:rPr>
        <w:t></w:t>
      </w:r>
      <w:r>
        <w:rPr/>
        <w:t xml:space="preserve"> felszaporodik és cataractát okoz. Th: galaktózmentes étrend.</w:t>
      </w:r>
    </w:p>
    <w:p>
      <w:pPr>
        <w:pStyle w:val="Normal"/>
        <w:rPr/>
      </w:pPr>
      <w:r>
        <w:rPr>
          <w:b/>
        </w:rPr>
        <w:t>Cataracta myotonica</w:t>
      </w:r>
      <w:r>
        <w:rPr/>
        <w:t>: Myotonia dystrophiában kialakuló forma. Pont, vessző formájú, színes homályok a kéregben (karácsonyfadísz cataracta), ehhez hátsó kérgi cataracta társul idővel. A látásélesség csökken.</w:t>
      </w:r>
    </w:p>
    <w:p>
      <w:pPr>
        <w:pStyle w:val="Normal"/>
        <w:rPr/>
      </w:pPr>
      <w:r>
        <w:rPr>
          <w:b/>
        </w:rPr>
        <w:t>Cortison- cataracta</w:t>
      </w:r>
      <w:r>
        <w:rPr/>
        <w:t xml:space="preserve">: hátsó kéregben kezdődő cataracta, mely szteroid miatt alakul 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őrbetegségek:</w:t>
      </w:r>
    </w:p>
    <w:p>
      <w:pPr>
        <w:pStyle w:val="Normal"/>
        <w:rPr/>
      </w:pPr>
      <w:r>
        <w:rPr>
          <w:b/>
        </w:rPr>
        <w:t>Cataracta dermatogenes</w:t>
      </w:r>
      <w:r>
        <w:rPr/>
        <w:t>: neurodermatitis disseminata chronicában, sclerodermában, polikilodermiában fordulnak elő hályogok. Ált hátsó kérgi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Egyéb catarac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gárzás okozta hályogok</w:t>
      </w:r>
      <w:r>
        <w:rPr/>
        <w:t>: 1-2 évvel az 1x-i vagy frakcionált besugárzás után alakul ki (6 GY-nál nagyobb dózis= 100 rad). Hősugárzások is okozhatják, UV-B sugárzás szintén szerepelhet ebben.</w:t>
      </w:r>
    </w:p>
    <w:p>
      <w:pPr>
        <w:pStyle w:val="Normal"/>
        <w:rPr/>
      </w:pPr>
      <w:r>
        <w:rPr>
          <w:b/>
        </w:rPr>
        <w:t>Cataracta electrica</w:t>
      </w:r>
      <w:r>
        <w:rPr/>
        <w:t>: villámcsapás, áramütés.</w:t>
      </w:r>
    </w:p>
    <w:p>
      <w:pPr>
        <w:pStyle w:val="Normal"/>
        <w:rPr/>
      </w:pPr>
      <w:r>
        <w:rPr>
          <w:b/>
        </w:rPr>
        <w:t>Mérgezések</w:t>
      </w:r>
      <w:r>
        <w:rPr/>
        <w:t>: C-, D- vitamin- hiány, szelén túladago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Hirtelen látásvesztés o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rteria centralis retinae elzáródás (3)</w:t>
      </w:r>
    </w:p>
    <w:p>
      <w:pPr>
        <w:pStyle w:val="Normal"/>
        <w:rPr/>
      </w:pPr>
      <w:r>
        <w:rPr/>
        <w:t>B) Vena centralis retinae elzáródás (10)</w:t>
      </w:r>
    </w:p>
    <w:p>
      <w:pPr>
        <w:pStyle w:val="Normal"/>
        <w:rPr/>
      </w:pPr>
      <w:r>
        <w:rPr/>
        <w:t>C) Retinaleválás- macula leválás esetén (14)</w:t>
      </w:r>
    </w:p>
    <w:p>
      <w:pPr>
        <w:pStyle w:val="Normal"/>
        <w:rPr/>
      </w:pPr>
      <w:r>
        <w:rPr/>
        <w:t>D) Papillitis, neuritis retrobulbaris (4)</w:t>
      </w:r>
    </w:p>
    <w:p>
      <w:pPr>
        <w:pStyle w:val="Normal"/>
        <w:rPr/>
      </w:pPr>
      <w:r>
        <w:rPr/>
        <w:t>E) Elülső ischaemiás opticus neuropathia</w:t>
      </w:r>
    </w:p>
    <w:p>
      <w:pPr>
        <w:pStyle w:val="Normal"/>
        <w:rPr/>
      </w:pPr>
      <w:r>
        <w:rPr/>
        <w:t>F) Üvegtesti vérzés (16)</w:t>
      </w:r>
    </w:p>
    <w:p>
      <w:pPr>
        <w:pStyle w:val="Normal"/>
        <w:rPr/>
      </w:pPr>
      <w:r>
        <w:rPr/>
        <w:t>G) Endophtalmitis (21)</w:t>
      </w:r>
    </w:p>
    <w:p>
      <w:pPr>
        <w:pStyle w:val="Normal"/>
        <w:rPr/>
      </w:pPr>
      <w:r>
        <w:rPr/>
        <w:t>H) Glaucomás roham (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ülső ischaemiás opticus neuropathia (EION)</w:t>
      </w:r>
    </w:p>
    <w:p>
      <w:pPr>
        <w:pStyle w:val="Normal"/>
        <w:rPr/>
      </w:pPr>
      <w:r>
        <w:rPr/>
        <w:t>A látóideg prelaminaris, lamina cribrosa előtti területének infarktusa keringési rendellenesség miatt. A rövid, hátsó ciliaris erek néhány ága elzáródik. Tünetek: hirtelen látásromlás, gyakori az alsó látótérfél kiesés. Szemtükörrel papillaödéma, szektorszerűen, vagy teljes területen a papilla vörösebb a normálisnál. 1-2 csíkolt vérzés lehet a papilla szélén, mely elmosott. Prominentia nincs, vagy kicsi. 4-6 hét alattopticus atrophia alakul ki. A beteg nem is veszi észre a látásromlást, csak ha a másik szemen is kezdődik. Ok az artériák sclerosisa, főleg a hátsó rövid ciliaris erekben, azok elzáródása, ok lehet az óriássejtes arteritis is.</w:t>
      </w:r>
    </w:p>
    <w:p>
      <w:pPr>
        <w:pStyle w:val="Normal"/>
        <w:rPr/>
      </w:pPr>
      <w:r>
        <w:rPr/>
        <w:t>Arteritis temporalis óriássejtes arteritis): kis-közepes artériák fala AI alapú gyulladása. Dg: szövettan</w:t>
      </w:r>
      <w:r>
        <w:rPr>
          <w:rFonts w:eastAsia="Wingdings" w:cs="Wingdings" w:ascii="Wingdings" w:hAnsi="Wingdings"/>
        </w:rPr>
        <w:t></w:t>
      </w:r>
      <w:r>
        <w:rPr/>
        <w:t xml:space="preserve"> elastica felrostozódik, artériafal beszűrt. Tünetek: fejfájás, láz, fogyás, látásromlás, emelkedett vérsüllyedés (100 mm/ó felett), tömött köteg az a. temporalis. Th: nagy adag szteroid, isovolemiás hemodilúció, értágítók, állandó ellenőrzés (belgyógyász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0:00Z</dcterms:created>
  <dc:creator>dc</dc:creator>
  <dc:description/>
  <cp:keywords/>
  <dc:language>en-US</dc:language>
  <cp:lastModifiedBy>Toshiba</cp:lastModifiedBy>
  <dcterms:modified xsi:type="dcterms:W3CDTF">2013-05-01T17:52:00Z</dcterms:modified>
  <cp:revision>37</cp:revision>
  <dc:subject/>
  <dc:title>2</dc:title>
</cp:coreProperties>
</file>