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17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17.1. Keratoplasztika, a cornea refraktív sebésze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) Keratoplasz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ornea transzplantációja. Átlátszatlan/ kóros görbületi sugarú cornea helyére emberi szaruhártyát ültetnek. Ez a leggyakoribb tx. A transzplantátum az elülső csarnokban olyan immunválaszt vált ki, amely serkenti a szuppresszor T sejtek szaporodását. A cornea erezetlen, limfatikus utak sincsenek, a tx nagy arányban sikeres. Kilökődés előfordulhat erezett transzplantátum, herpes corneae, maródások esetében. Az immunválasz, ha létrejön, IV-es típusú, és a dendritikus sejtek vesznek részt benne, melyek csvízen, conjunctivális nyirokrendszeren át jutnak a környéki nycs-kba. A műtét előtt a szem állapotát is ellenőrizni kell. (Ép n. opticus, retina, könnytermelés, szemP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űtét menete</w:t>
      </w:r>
      <w:r>
        <w:rPr/>
        <w:t xml:space="preserve">: a beteg szaruhártya részt egy körkés segítségével (trepán) kivágja-&gt; ide ülteti a cadaverből származó szaruhártya darabot, 10/0 monofil nylonvarrattal egyesíti őket-&gt; 3-12 hó múlva eltávolítja a varratokat. A donorcornea lehet friss cornea a tetemből, vagy konzerv cornea corneabankokból. Jelenleg szűrik a donorokat AIDS, HBV, HCV fertőzések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chnikailag:</w:t>
      </w:r>
      <w:r>
        <w:rPr/>
        <w:t xml:space="preserve"> lehet perforáló (egész corneaszövetet teljes vastagságában átülteti), lamellaris (a cornea egy rétegét ültetik be) a műtét. A lamellarison belül lehet felületes ekülső lamellaris keratoplasztika (= cornea felső 2/3-át távolítja el), mély elülső lamellaris keratoplasztika (= a stromát a Descemet- membránig), hátsó lamellaris keratoplasztika (= hátsó, elülső csarnok felé eső részét). A perforáló forma a cornea centrumát érinti (partialis kp), a lamellaris a teljes átmérőt érinti (totalis kp). Az esetek 90-95 %- ában perforáló kp-t csinál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peciális keratoplasztikák</w:t>
      </w:r>
      <w:r>
        <w:rPr/>
        <w:t xml:space="preserve">: cornea+ sclera átültetése (sclerokeratoplasztika), ezek a limbusban történnek. Itt is lehet lamellaris, vagy perforáló forma. A perforálók esetében immunszuppressziót kell alkalmazni, mert a sclera erezett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Cél: </w:t>
      </w:r>
    </w:p>
    <w:p>
      <w:pPr>
        <w:pStyle w:val="Normal"/>
        <w:rPr/>
      </w:pPr>
      <w:r>
        <w:rPr/>
        <w:t>- látásjavítás (optikai keratoplasztika)</w:t>
      </w:r>
    </w:p>
    <w:p>
      <w:pPr>
        <w:pStyle w:val="Normal"/>
        <w:rPr/>
      </w:pPr>
      <w:r>
        <w:rPr/>
        <w:t>- terápiás cél (terápiás keratoplasztika, pl.: Descemetokele)</w:t>
      </w:r>
    </w:p>
    <w:p>
      <w:pPr>
        <w:pStyle w:val="Normal"/>
        <w:rPr/>
      </w:pPr>
      <w:r>
        <w:rPr/>
        <w:t>- kozmetikai keratoplasztika (heg eltávolítása, nem végzik m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ilökődési reakciók:</w:t>
      </w:r>
      <w:r>
        <w:rPr/>
        <w:t xml:space="preserve"> endothelsejtek duzzadása, cornea hátsó felszínén vándorló leukocyták = Khodadoust- vonal, precipitatumok, stromaduzzanat, limbusszéli érhurokhálózat, ereződé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ilökődés terápiája</w:t>
      </w:r>
      <w:r>
        <w:rPr/>
        <w:t xml:space="preserve">: erezetlen recipiens esetében elegendő lokalis szteroid cseppeket adni, kenőcsöt NEM! Ha rejekció van-&gt; immunszuppresszív th-&gt; cyclosporin A, Mycophenolatmofetil (Cell Cept). Érdemes HLA- azonos szöveti donorokat keres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Refraktív sebész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énytörési korrekció érdekében a cornea törőerejét változtatják meg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Radiális keratotom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-8 radier bemetszést ejtenek a cornea teljes vastagságában a periféria felől a centrum felé-&gt; a cornea lelapul-&gt; a törőerő/ rövidlátás csökken. A csaknem teljesen átvágott corneán lehetnek mikroperforációk is-&gt; ez később berepedhet, ritkán végzi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Photorefraktív keratectomia (PR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xcimer lézerrel (192 nm-es hullámhossztartomány), a centrális részen pontos szöveteltávolítást végez, ez -8,0- (-10,0) D-ig végezhető myopiában, 4,0 D-ig hipermetropiában, 4,0 D-ig astigmiában. Hegek alakulnak ki viszont, mibel a Bowman membránt is kiveszik. Ezek pedig ronthatják a látást. Ezt elkerülendő szteroid cseppeket kell adni. LASIK- műtéttel a Bowman membrán megtartható-&gt; a cornea felső 1/3-t leszelik, a stromában lézerrel kezelnek, majd visszahajtják a felső réteg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ó eredményeket értek el femtosecundum (FS) lézerrel is, ez kombinálható az excimer lézerrel. Az FS lézer keratoplasztikák végzésére is jó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Phototerápiás keratectomia (PT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excimer lézer photoablatív hatását használják ki. Felületes corneahomályok eltávolítása történhet így (subepitheliális réteg), recidiváló cornea eróziók, felületes homályokat okozó corneadystrophiák (granularis dystrophia) kezelé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7.2. Vakság okai Magyarország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Hirtelen látásvesztés okai: (2)</w:t>
      </w:r>
    </w:p>
    <w:p>
      <w:pPr>
        <w:pStyle w:val="Normal"/>
        <w:rPr/>
      </w:pPr>
      <w:r>
        <w:rPr/>
        <w:t>- arteria centralis retinae elzáródás</w:t>
      </w:r>
    </w:p>
    <w:p>
      <w:pPr>
        <w:pStyle w:val="Normal"/>
        <w:rPr/>
      </w:pPr>
      <w:r>
        <w:rPr/>
        <w:t>- vena centralis retinae elzáródása</w:t>
      </w:r>
    </w:p>
    <w:p>
      <w:pPr>
        <w:pStyle w:val="Normal"/>
        <w:rPr/>
      </w:pPr>
      <w:r>
        <w:rPr/>
        <w:t>- retinaleválás- macula leválás</w:t>
      </w:r>
    </w:p>
    <w:p>
      <w:pPr>
        <w:pStyle w:val="Normal"/>
        <w:rPr/>
      </w:pPr>
      <w:r>
        <w:rPr/>
        <w:t>- papillitis, neuritis retrobulbaris</w:t>
      </w:r>
    </w:p>
    <w:p>
      <w:pPr>
        <w:pStyle w:val="Normal"/>
        <w:rPr/>
      </w:pPr>
      <w:r>
        <w:rPr/>
        <w:t>- elülső ischaemiás opticus neuropathia</w:t>
      </w:r>
    </w:p>
    <w:p>
      <w:pPr>
        <w:pStyle w:val="Normal"/>
        <w:rPr/>
      </w:pPr>
      <w:r>
        <w:rPr/>
        <w:t>- üvegtesti vérzés</w:t>
      </w:r>
    </w:p>
    <w:p>
      <w:pPr>
        <w:pStyle w:val="Normal"/>
        <w:rPr/>
      </w:pPr>
      <w:r>
        <w:rPr/>
        <w:t>- endophtalmitis</w:t>
      </w:r>
    </w:p>
    <w:p>
      <w:pPr>
        <w:pStyle w:val="Normal"/>
        <w:rPr/>
      </w:pPr>
      <w:r>
        <w:rPr/>
        <w:t>- glaucomás roh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kozatos látásromlás okai:</w:t>
      </w:r>
    </w:p>
    <w:p>
      <w:pPr>
        <w:pStyle w:val="Normal"/>
        <w:rPr/>
      </w:pPr>
      <w:r>
        <w:rPr/>
        <w:t>- fénytörési hiba</w:t>
      </w:r>
    </w:p>
    <w:p>
      <w:pPr>
        <w:pStyle w:val="Normal"/>
        <w:rPr/>
      </w:pPr>
      <w:r>
        <w:rPr/>
        <w:t>- cataracta</w:t>
      </w:r>
    </w:p>
    <w:p>
      <w:pPr>
        <w:pStyle w:val="Normal"/>
        <w:rPr/>
      </w:pPr>
      <w:r>
        <w:rPr/>
        <w:t>- időskori maculadegeneratio (AMD) (12)</w:t>
      </w:r>
    </w:p>
    <w:p>
      <w:pPr>
        <w:pStyle w:val="Normal"/>
        <w:rPr/>
      </w:pPr>
      <w:r>
        <w:rPr/>
        <w:t>- nyílt zugú zöldhályog</w:t>
      </w:r>
    </w:p>
    <w:p>
      <w:pPr>
        <w:pStyle w:val="Normal"/>
        <w:rPr/>
      </w:pPr>
      <w:r>
        <w:rPr/>
        <w:t>- diabeteszes retinopathia (17)</w:t>
      </w:r>
    </w:p>
    <w:p>
      <w:pPr>
        <w:pStyle w:val="Normal"/>
        <w:rPr/>
      </w:pPr>
      <w:r>
        <w:rPr/>
        <w:t>- toxikus neuropathia (alkohol, dohányzás, gyógyszerek-&gt; klorokin, ethambutol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7.3. Retinopathia diabetica (RD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z I-es típus ritkább, de itt gyakoribbak, súlyosabbak a szövődmények. Legriasztóbb szövődmény a RDP= retinopathia diabetica prolifertaiva. A cukorbetegek között 25X több a vak, mint az egészségesek közöt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togenezis</w:t>
      </w:r>
      <w:r>
        <w:rPr/>
        <w:t xml:space="preserve">: RD microangiopathia miatt van -&gt; arteriolákat, venulákat, kapillarisokat érint. A pericyták leválnak az érfalról-&gt; BM megvastagszik-&gt; endothelsejt proliferáció-&gt; erek elzáródnak-&gt; hipoxia-&gt; angiogén faktorok (VEGF)-&gt; új erek-&gt; fibrovascularis proliferáci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ünetek:</w:t>
      </w:r>
      <w:r>
        <w:rPr/>
        <w:t xml:space="preserve"> kezdetben panaszmentesség</w:t>
      </w:r>
    </w:p>
    <w:p>
      <w:pPr>
        <w:pStyle w:val="Normal"/>
        <w:rPr/>
      </w:pPr>
      <w:r>
        <w:rPr/>
        <w:t>- úszó homályok, refrakció változhat</w:t>
      </w:r>
    </w:p>
    <w:p>
      <w:pPr>
        <w:pStyle w:val="Normal"/>
        <w:rPr/>
      </w:pPr>
      <w:r>
        <w:rPr/>
        <w:t>- látásromlás (macula érintettsége, üvegtesti vérzés, fibrovascularis kötegek miatti ablatio)</w:t>
      </w:r>
    </w:p>
    <w:p>
      <w:pPr>
        <w:pStyle w:val="Normal"/>
        <w:rPr/>
      </w:pPr>
      <w:r>
        <w:rPr/>
        <w:t>- 1. stádium: nonproliferatív vagy háttér (simplex) retinopathi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szemtükörrel ép viszonyok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FLAG, szövettan: vénák = endothel proliferáció, intraretinalis mikroaneurizmák, artéria = mikrocirkuláció zavara, permeabilitás fokozódás, kapillaris okklúziók, degenerációk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mikor szemtükörrel is látszik a folyamat = mikroaneurizmák, mikroretinális vérzések (aneurzima repedések), kemény exsudatumok (károsodott vér-retina barrier, lipoproteinek felhalmozódása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 </w:t>
      </w:r>
      <w:r>
        <w:rPr/>
        <w:t>retina ischaemi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összefolyó vérzések, puha exsudatumok (gyapottépés szerű gócok = terminalis arteriola obstrukció miatt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IRMA = intraretinalis microvascularis abnormalitás, neovascularisatio nincs, megváltozott kapillaris struktúr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vénás keringés lassul, tágulatok, oxigén defici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ez a preproliferatív stádium, vagy súlyos nem proliferáló stádium, ezekből ált 1 éven belül a proliferatív stádium kialakul</w:t>
      </w:r>
    </w:p>
    <w:p>
      <w:pPr>
        <w:pStyle w:val="Normal"/>
        <w:rPr/>
      </w:pPr>
      <w:r>
        <w:rPr/>
        <w:t>- 2. stádium: proliferatív retinopathi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neovascularisatio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z erek az üvegtestbe nőnek, vagy a belső határhártya és üvegtest hátsó felszíne közé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csarnokzugban is lesznek patológiás erek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erek körül kötőszövet alakul ki, ez zsugorodik és húzza a retinát: tractio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 látás először a vérzés miatt romlik, aztán ha leválik a macula is, azér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gyakori az ismételt üvegtesti vérzé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ha a vérzés miatt szemfenék nem vizsgálható-&gt; UH, a sok vérzés miatt még siderosis is kialakulha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5-6 év alatt meg lehet vakulni ebben a stádiumba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végső állomás az iris és corpus ciliare neovascularisatioja</w:t>
      </w:r>
      <w:r>
        <w:rPr>
          <w:rFonts w:eastAsia="Wingdings" w:cs="Wingdings" w:ascii="Wingdings" w:hAnsi="Wingdings"/>
        </w:rPr>
        <w:t></w:t>
      </w:r>
      <w:r>
        <w:rPr/>
        <w:t xml:space="preserve"> szek glaucoma, átmeneti javítás cyclophotocoagulatióval lehetséges (CP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culopathia diabetica</w:t>
      </w:r>
      <w:r>
        <w:rPr/>
        <w:t>: macula ödéma a RD minden stádiumában lehet. Súlyos formája a klinikailag szignifikáns maculaödéma:</w:t>
      </w:r>
    </w:p>
    <w:p>
      <w:pPr>
        <w:pStyle w:val="Normal"/>
        <w:rPr/>
      </w:pPr>
      <w:r>
        <w:rPr/>
        <w:t>- macula vastagodása a centrumban</w:t>
      </w:r>
    </w:p>
    <w:p>
      <w:pPr>
        <w:pStyle w:val="Normal"/>
        <w:rPr/>
      </w:pPr>
      <w:r>
        <w:rPr/>
        <w:t>- lipidlerakódások a centrum körül (500 mikrométeres zóna)</w:t>
      </w:r>
    </w:p>
    <w:p>
      <w:pPr>
        <w:pStyle w:val="Normal"/>
        <w:rPr/>
      </w:pPr>
      <w:r>
        <w:rPr/>
        <w:t>- az ödéma egy papillaátmérővel nagyobb túlterjedése a zóná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ünet:</w:t>
      </w:r>
    </w:p>
    <w:p>
      <w:pPr>
        <w:pStyle w:val="Normal"/>
        <w:rPr/>
      </w:pPr>
      <w:r>
        <w:rPr/>
        <w:t>- csillagalakban lerakódó sárga lipidexsudatio, oka: kapillárisokban lassul a keringés-&gt; erek fala átereszt-&gt; exsudatio</w:t>
      </w:r>
    </w:p>
    <w:p>
      <w:pPr>
        <w:pStyle w:val="Normal"/>
        <w:rPr/>
      </w:pPr>
      <w:r>
        <w:rPr/>
        <w:t>- ez fokális lézerkoagulációval kezelhető állap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schaemiás forma rossz prognózisú, a macula körüli kapillárisok elzáródnak-&gt; hipofluoreszcens sötét terület FLAG-gal. Nem kezelhet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os, hogy:</w:t>
      </w:r>
    </w:p>
    <w:p>
      <w:pPr>
        <w:pStyle w:val="Normal"/>
        <w:rPr/>
      </w:pPr>
      <w:r>
        <w:rPr/>
        <w:t>1. diabétesz valószínűsége az átlag populációban: 2-10%</w:t>
      </w:r>
    </w:p>
    <w:p>
      <w:pPr>
        <w:pStyle w:val="Normal"/>
        <w:rPr/>
      </w:pPr>
      <w:r>
        <w:rPr/>
        <w:t>2. halálozási ráta azonos életkorban 2-3x</w:t>
      </w:r>
    </w:p>
    <w:p>
      <w:pPr>
        <w:pStyle w:val="Normal"/>
        <w:rPr/>
      </w:pPr>
      <w:r>
        <w:rPr/>
        <w:t>3. szívbetegség, vascularis cerebralis károsodás 2-3x</w:t>
      </w:r>
    </w:p>
    <w:p>
      <w:pPr>
        <w:pStyle w:val="Normal"/>
        <w:rPr/>
      </w:pPr>
      <w:r>
        <w:rPr/>
        <w:t>4. vakság kockázata 10x</w:t>
      </w:r>
    </w:p>
    <w:p>
      <w:pPr>
        <w:pStyle w:val="Normal"/>
        <w:rPr/>
      </w:pPr>
      <w:r>
        <w:rPr/>
        <w:t>5. végtagelhalás, amputáció 20x gyakoribb</w:t>
      </w:r>
    </w:p>
    <w:p>
      <w:pPr>
        <w:pStyle w:val="Normal"/>
        <w:rPr/>
      </w:pPr>
      <w:r>
        <w:rPr/>
        <w:t>6. diabétesz a vesebetegség második vezető oka</w:t>
      </w:r>
    </w:p>
    <w:p>
      <w:pPr>
        <w:pStyle w:val="Normal"/>
        <w:rPr/>
      </w:pPr>
      <w:r>
        <w:rPr/>
        <w:t>7. szociális és kh-i költségek, lakossági kiadás, eü-i ráfordítás 2x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Th: </w:t>
      </w:r>
    </w:p>
    <w:p>
      <w:pPr>
        <w:pStyle w:val="Normal"/>
        <w:rPr/>
      </w:pPr>
      <w:r>
        <w:rPr/>
        <w:t>- normoglykémia elérése</w:t>
      </w:r>
    </w:p>
    <w:p>
      <w:pPr>
        <w:pStyle w:val="Normal"/>
        <w:rPr/>
      </w:pPr>
      <w:r>
        <w:rPr/>
        <w:t>- kapillárisfal áteresztését kell szemészetileg csökkenteni (Doxium, Rutascorbin, Venoruton)</w:t>
      </w:r>
    </w:p>
    <w:p>
      <w:pPr>
        <w:pStyle w:val="Normal"/>
        <w:rPr/>
      </w:pPr>
      <w:r>
        <w:rPr/>
        <w:t>- maculaödéme kezelése lézerrel (ha fluoreszcein angiográfiával csak fokális szivárgás van)</w:t>
      </w:r>
    </w:p>
    <w:p>
      <w:pPr>
        <w:pStyle w:val="Normal"/>
        <w:rPr/>
      </w:pPr>
      <w:r>
        <w:rPr/>
        <w:t>- ischaemiás maculopáthiában nincs kezelési lehetőség</w:t>
      </w:r>
    </w:p>
    <w:p>
      <w:pPr>
        <w:pStyle w:val="Normal"/>
        <w:rPr/>
      </w:pPr>
      <w:r>
        <w:rPr/>
        <w:t>- lézerfénnyel kezelhető: mikroaneurizma, nonperfúziós területek, neovascularisatio</w:t>
      </w:r>
    </w:p>
    <w:p>
      <w:pPr>
        <w:pStyle w:val="Normal"/>
        <w:rPr/>
      </w:pPr>
      <w:r>
        <w:rPr/>
        <w:t>- proliferatív retinopathia esetén panretinalis koagulatio</w:t>
      </w:r>
    </w:p>
    <w:p>
      <w:pPr>
        <w:pStyle w:val="Normal"/>
        <w:rPr/>
      </w:pPr>
      <w:r>
        <w:rPr/>
        <w:t>- tractio, fibrovascularis membránok esetén vitrectomia, membránok eltávolítása után panretinalis lézer- fotokoaguláció (endolaser coagulatio)</w:t>
      </w:r>
    </w:p>
    <w:p>
      <w:pPr>
        <w:pStyle w:val="Normal"/>
        <w:rPr/>
      </w:pPr>
      <w:r>
        <w:rPr/>
        <w:t>- intravitrealis tartós tamponádok behelyezése vitrectomia után: gáz vagy szilikonolaj</w:t>
      </w:r>
    </w:p>
    <w:p>
      <w:pPr>
        <w:pStyle w:val="Normal"/>
        <w:rPr/>
      </w:pPr>
      <w:r>
        <w:rPr/>
        <w:t>- neovascularisatios glaucoma kezelése: sclerán át lézerrel, CPC-val</w:t>
      </w:r>
    </w:p>
    <w:p>
      <w:pPr>
        <w:pStyle w:val="Normal"/>
        <w:rPr/>
      </w:pPr>
      <w:r>
        <w:rPr/>
        <w:t>- intravitrealis injekciók: CS, anti-VEGF</w:t>
      </w:r>
      <w:r>
        <w:rPr>
          <w:rFonts w:eastAsia="Wingdings" w:cs="Wingdings" w:ascii="Wingdings" w:hAnsi="Wingdings"/>
        </w:rPr>
        <w:t></w:t>
      </w:r>
      <w:r>
        <w:rPr/>
        <w:t xml:space="preserve"> maculaödéma csökkentés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MH: </w:t>
      </w:r>
    </w:p>
    <w:p>
      <w:pPr>
        <w:pStyle w:val="Normal"/>
        <w:rPr/>
      </w:pPr>
      <w:r>
        <w:rPr/>
        <w:t>- lézerkezelés: hemeralopia, koncentrikus látótérszűkület, színlátászavaro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Kontroll: </w:t>
      </w:r>
    </w:p>
    <w:p>
      <w:pPr>
        <w:pStyle w:val="Normal"/>
        <w:rPr/>
      </w:pPr>
      <w:r>
        <w:rPr/>
        <w:t>- IDDM</w:t>
      </w:r>
      <w:r>
        <w:rPr>
          <w:rFonts w:eastAsia="Wingdings" w:cs="Wingdings" w:ascii="Wingdings" w:hAnsi="Wingdings"/>
        </w:rPr>
        <w:t></w:t>
      </w:r>
      <w:r>
        <w:rPr/>
        <w:t xml:space="preserve"> 5. évtől kezdődően évente, 10. évétől 6 havonta, graviditásban havonta</w:t>
      </w:r>
    </w:p>
    <w:p>
      <w:pPr>
        <w:pStyle w:val="Normal"/>
        <w:rPr/>
      </w:pPr>
      <w:r>
        <w:rPr/>
        <w:t>- NIDDM</w:t>
      </w:r>
      <w:r>
        <w:rPr>
          <w:rFonts w:eastAsia="Wingdings" w:cs="Wingdings" w:ascii="Wingdings" w:hAnsi="Wingdings"/>
        </w:rPr>
        <w:t></w:t>
      </w:r>
      <w:r>
        <w:rPr/>
        <w:t xml:space="preserve"> ha nincs tünete évente, ha RD nem proliferatív stádiuma van félévente, ha proliferatív 3 havonta, vagy gyakrabb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19:00Z</dcterms:created>
  <dc:creator>dc</dc:creator>
  <dc:description/>
  <cp:keywords/>
  <dc:language>en-US</dc:language>
  <cp:lastModifiedBy>Toshiba</cp:lastModifiedBy>
  <dcterms:modified xsi:type="dcterms:W3CDTF">2013-04-27T14:23:00Z</dcterms:modified>
  <cp:revision>17</cp:revision>
  <dc:subject/>
  <dc:title>17</dc:title>
</cp:coreProperties>
</file>