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1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4.1. Ablatio retina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deghártya leválása. Sürgős ellátást igényel, mert vaksághoz vezethet. A retina 9 rétege leválik a pigmentepitheltől. Ált az üvegtestből a retina mögé került folyadék váltja ezt ki, de lehet exsudatum, vér, tum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ogenezise</w:t>
      </w:r>
      <w:r>
        <w:rPr/>
        <w:t xml:space="preserve"> alapján osztályozható.</w:t>
      </w:r>
    </w:p>
    <w:p>
      <w:pPr>
        <w:pStyle w:val="Normal"/>
        <w:rPr/>
      </w:pPr>
      <w:r>
        <w:rPr/>
        <w:t>1) regmatogén ideghártya leválások (ideghtártya szakadások miatt)</w:t>
      </w:r>
    </w:p>
    <w:p>
      <w:pPr>
        <w:pStyle w:val="Normal"/>
        <w:rPr/>
      </w:pPr>
      <w:r>
        <w:rPr/>
        <w:t>2) szekunder ablatio retinae (tumor, gyulladás, sérülés)</w:t>
      </w:r>
    </w:p>
    <w:p>
      <w:pPr>
        <w:pStyle w:val="Normal"/>
        <w:rPr/>
      </w:pPr>
      <w:r>
        <w:rPr/>
        <w:t xml:space="preserve">3) tractiós ablatio retinae (prae-, intraretinalis fibrotikus szövetek zsugorodása húzza a retinát). A 2) és 3) arhegmatogén ablatio. Az esetek kombinálódhatnak is. Ablatio retinae alatt mindig a retina szakadást értik, melyen át üvegtesti folyadék szivárog a retina mögé (rhegmatogén ablati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ünetek</w:t>
      </w:r>
      <w:r>
        <w:rPr/>
        <w:t xml:space="preserve">: </w:t>
      </w:r>
    </w:p>
    <w:p>
      <w:pPr>
        <w:pStyle w:val="Normal"/>
        <w:rPr/>
      </w:pPr>
      <w:r>
        <w:rPr/>
        <w:t>- repkedő legyek</w:t>
      </w:r>
    </w:p>
    <w:p>
      <w:pPr>
        <w:pStyle w:val="Normal"/>
        <w:rPr/>
      </w:pPr>
      <w:r>
        <w:rPr/>
        <w:t xml:space="preserve">- sötét homályok tömege (üvegtest elfolyósodása, leválása miatt)-&gt; néhány apró homály lehet az üvegtest normális involúciója miatt </w:t>
      </w:r>
    </w:p>
    <w:p>
      <w:pPr>
        <w:pStyle w:val="Normal"/>
        <w:rPr/>
      </w:pPr>
      <w:r>
        <w:rPr/>
        <w:t>- villámlátások (retina rongálódik a szakadás helyén)</w:t>
      </w:r>
    </w:p>
    <w:p>
      <w:pPr>
        <w:pStyle w:val="Normal"/>
        <w:rPr/>
      </w:pPr>
      <w:r>
        <w:rPr/>
        <w:t>- látótérkiesések (levált ideghártya funkciócsökkenésére utalnak), ez kezdetben relatív, a pálcikák működéséhez kötött-&gt; kiesést csak félhomályban észlel, az alsó retinafél leválásai a felső látótérben okoz kiesést, amit a beteg később vesz észre-&gt; rosszabb a progn.</w:t>
      </w:r>
    </w:p>
    <w:p>
      <w:pPr>
        <w:pStyle w:val="Normal"/>
        <w:rPr/>
      </w:pPr>
      <w:r>
        <w:rPr/>
        <w:t>- centralis látás elvesztése (macula leválása esetén).</w:t>
      </w:r>
    </w:p>
    <w:p>
      <w:pPr>
        <w:pStyle w:val="Normal"/>
        <w:rPr/>
      </w:pPr>
      <w:r>
        <w:rPr/>
        <w:t xml:space="preserve">Fontos, hogy mindkét szem retináját, a perifériát is pupillatágításban meg kell nézni! Lehet degeneratio, kisebb lyuk, amely leválás nélkül lézerrel jól kezelhető. </w:t>
      </w:r>
    </w:p>
    <w:p>
      <w:pPr>
        <w:pStyle w:val="Normal"/>
        <w:rPr/>
      </w:pPr>
      <w:r>
        <w:rPr/>
        <w:t>Objektív tünetek a szakadások:</w:t>
      </w:r>
    </w:p>
    <w:p>
      <w:pPr>
        <w:pStyle w:val="Normal"/>
        <w:rPr/>
      </w:pPr>
      <w:r>
        <w:rPr/>
        <w:t>- patkó alakú szakadások (konvexcitás a centrum felé), a kiszakadt retinarész az üvegtest felé tátonghat, az üvegtest húzása fokozza a szakadást</w:t>
      </w:r>
    </w:p>
    <w:p>
      <w:pPr>
        <w:pStyle w:val="Normal"/>
        <w:rPr/>
      </w:pPr>
      <w:r>
        <w:rPr/>
        <w:t>- apró, kerek lyukak (alapja a perifériás retina degeneratio-&gt; cysticus, rácsos, csigamászásszerű)</w:t>
      </w:r>
    </w:p>
    <w:p>
      <w:pPr>
        <w:pStyle w:val="Normal"/>
        <w:rPr/>
      </w:pPr>
      <w:r>
        <w:rPr/>
        <w:t>- ora serrata szakadások az ideghártya periféria leszakad a corpus ciliare nem pigmentált epitheljéről (oka ált trauma, örökletes is lehet), gyakran óriásiak, a levált retinaszél felgöngyölődik</w:t>
      </w:r>
    </w:p>
    <w:p>
      <w:pPr>
        <w:pStyle w:val="Normal"/>
        <w:rPr/>
      </w:pPr>
      <w:r>
        <w:rPr/>
        <w:t>- hosszú, résszerű repedések (ok: üvegtesti tractio), az üvegtest minden esetben levált, vitreoretinalis adhéziók okozzák a szakadást.</w:t>
      </w:r>
    </w:p>
    <w:p>
      <w:pPr>
        <w:pStyle w:val="Normal"/>
        <w:rPr/>
      </w:pPr>
      <w:r>
        <w:rPr/>
        <w:t>- Maculalyukak ált nagyfokú myopiában lehetnek, ablatiot akkor okoznak, ha a retina a macula területében átszakad. A réteglyukak nem okoznak leválást.</w:t>
      </w:r>
    </w:p>
    <w:p>
      <w:pPr>
        <w:pStyle w:val="Normal"/>
        <w:rPr/>
      </w:pPr>
      <w:r>
        <w:rPr/>
        <w:t>- Levált retina előemelkedése az üvegtesti tér felé, a levált résznek megfelelően fehér visszfény látható (a retina eltávolodik  a choriocapillarisról, és ödémás is lesz), az előemelkedés mértéke dioptriában adható meg</w:t>
      </w:r>
      <w:r>
        <w:rPr>
          <w:rFonts w:eastAsia="Wingdings" w:cs="Wingdings" w:ascii="Wingdings" w:hAnsi="Wingdings"/>
        </w:rPr>
        <w:t></w:t>
      </w:r>
      <w:r>
        <w:rPr/>
        <w:t xml:space="preserve"> pl.: 8,0 D prominentia= a levált terület +8,0 D-val látható élesen, egyenes képben tükrözve, emmetropiás szemen.</w:t>
      </w:r>
    </w:p>
    <w:p>
      <w:pPr>
        <w:pStyle w:val="Normal"/>
        <w:rPr/>
      </w:pPr>
      <w:r>
        <w:rPr/>
        <w:t xml:space="preserve">- Értünetek: redőződik a retina-&gt; rajta az erek is kanyargósak-&gt; színük egyre sötétebb-&gt; a perifériás érszakaszok elzáród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g</w:t>
      </w:r>
      <w:r>
        <w:rPr/>
        <w:t xml:space="preserve">: indirekt binocularis ophtalmoscoppal, eltérő kontaktlencsékkel réslámpához. Direkt szemtükrözés a retina beemelkedésének mérésére. UH főleg üvegtesti vérzésnél. </w:t>
      </w:r>
    </w:p>
    <w:p>
      <w:pPr>
        <w:pStyle w:val="Normal"/>
        <w:rPr/>
      </w:pPr>
      <w:r>
        <w:rPr/>
        <w:t>Etiológia: életkor (üvegtest involúcio, retina degeneratio), myopia (üvegtest és bulbusvolumen diszkrepancia miatt), trauma (ütés, áthatoló sebzés), szemészeti műtét (intracapsularis lencseextractio, vitrectomia), örökletes ok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dg</w:t>
      </w:r>
      <w:r>
        <w:rPr/>
        <w:t>: gyulladásos leválás (fibrovascularis kötegek, sejti kiszórások az üt-ben), tumor (feszes, retina alatt tömött szövet, barnás daganat, leválás meredeken kezdődik</w:t>
      </w:r>
      <w:r>
        <w:rPr>
          <w:rFonts w:eastAsia="Wingdings" w:cs="Wingdings" w:ascii="Wingdings" w:hAnsi="Wingdings"/>
        </w:rPr>
        <w:t></w:t>
      </w:r>
      <w:r>
        <w:rPr/>
        <w:t xml:space="preserve"> pontos dg diascleralis átvilágítás, UH), retinoschisis (belső 6 réteg válik el a külső 4-től), chorioida ablatio (pigmentepithel is levált-&gt; barna szín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</w:t>
      </w:r>
      <w:r>
        <w:rPr/>
        <w:t xml:space="preserve">: </w:t>
      </w:r>
    </w:p>
    <w:p>
      <w:pPr>
        <w:pStyle w:val="Normal"/>
        <w:rPr/>
      </w:pPr>
      <w:r>
        <w:rPr/>
        <w:t>1) szakadások elzárása:</w:t>
      </w:r>
    </w:p>
    <w:p>
      <w:pPr>
        <w:pStyle w:val="Normal"/>
        <w:rPr/>
      </w:pPr>
      <w:r>
        <w:rPr/>
        <w:t>- kryokoagulacio a retinalyuk területére a sclera külső felszínén-&gt; steril gyulladást kelt a retina és chorioidea között; lézerkoaguláció-&gt; csak olyan lyukak körül, amelyek közelében nincs retinaleválás! Gyulladást keltenek vele-&gt; hegesedés-&gt; tapadás a PE-chorioideához</w:t>
      </w:r>
    </w:p>
    <w:p>
      <w:pPr>
        <w:pStyle w:val="Normal"/>
        <w:rPr/>
      </w:pPr>
      <w:r>
        <w:rPr/>
        <w:t>- külső tamponádok: szilikonanyagú plombák, ezeket a sclera külső felszínére rögzítik, bedomborítják a bulbus felé, közelítik a sclerát a retinaszakadáshoz</w:t>
      </w:r>
    </w:p>
    <w:p>
      <w:pPr>
        <w:pStyle w:val="Normal"/>
        <w:rPr/>
      </w:pPr>
      <w:r>
        <w:rPr/>
        <w:t>- belső tamponádok: üvegtest felől, ez lehet gáz, ez felszívódik onnan egy idő ut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itreoretinalis tractio megszüntetése: van 2 műtéttí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domborító műtétek-&gt; komplikációmentes ideghártya leválás eseteiben lehet ezt, 1 kvadránsban 1-2 nagyobb vagy több kisebb lyuk van, a szakadások területét kívülről domborítja be-&gt; plombákkal, a bedomborításnak fednie kell a szakdást-&gt; helyzete lehet a limbussal paralel, vagy arra merőleges, speciális esetben a bulbus körben is bedomborítható-&gt; cerclage, a plomba anyaga szilikon, műanyag, tömör vagy szivacsos-&gt; plomba felvarrása előtt kryokoagulatio, amíg a retina el nem fehéredik (indirekt binocularis ophtalmoscop), hőmérséklete -70- (-80) fok, ha aploma után is subretinalis folyadék marad-&gt; exodrai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trectomia: komplikákt/tractios (=PVR) leválásoknál= több kvadránsban lyukak, óriás szakadások, ora serrata dialysisek, hátsó póluson lyukak. Tractiok megszüntetése csak így lehet. Körkörös bedomborítás-&gt; üt eltávolítása-&gt; a lyukak a sclerán át kryoapplikációval vagy intravitrealis lézerszondával való lezárása-&gt; közben ideiglenes tamponád (perfluorodekalin), a végén permanens tamponádot (gáz, szilikonolaj), a szilikont el kell távolítani.</w:t>
      </w:r>
    </w:p>
    <w:p>
      <w:pPr>
        <w:pStyle w:val="Normal"/>
        <w:rPr/>
      </w:pPr>
      <w:r>
        <w:rPr/>
        <w:t>Fontos az utókezelés!</w:t>
      </w:r>
    </w:p>
    <w:p>
      <w:pPr>
        <w:pStyle w:val="Normal"/>
        <w:rPr/>
      </w:pPr>
      <w:r>
        <w:rPr/>
        <w:t>- Első napokban nem olvas, néhány napos ágynyugalom</w:t>
      </w:r>
    </w:p>
    <w:p>
      <w:pPr>
        <w:pStyle w:val="Normal"/>
        <w:rPr/>
      </w:pPr>
      <w:r>
        <w:rPr/>
        <w:t>- 3-4 hétig mozgásában korlátozott, belső tamponádok esetében ez annyira nem lény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gnosis</w:t>
      </w:r>
      <w:r>
        <w:rPr/>
        <w:t>: jó, ha a leválás a fovea centralist nem érintette, és a műtét néhány napon belül megtörtént. Ha a macula is levált, esélytelen. Ha a leválás régi + proliferatív vitreoretinopathia is észlelhető -&gt; esélytelen. A retinasejtek oxigénigényesek, tehát a műtét minél előbb van, annál jobb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4.2. A könnyelvezető utak betegsége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Dacrocystitis neonato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asz</w:t>
      </w:r>
      <w:r>
        <w:rPr/>
        <w:t xml:space="preserve">: a gyerek folyamatosan könnyezik, váladékos egyik v mindkét szeme. Vizsgálatkor a gyerek szeme könnyben úszik, a könnytömlőtájék megduzzadhat. Ha a könnytömlőre rányom-&gt; könnypontokon sárgás váladék jelenik meg. </w:t>
      </w:r>
    </w:p>
    <w:p>
      <w:pPr>
        <w:pStyle w:val="Normal"/>
        <w:rPr/>
      </w:pPr>
      <w:r>
        <w:rPr>
          <w:b/>
        </w:rPr>
        <w:t>Ok</w:t>
      </w:r>
      <w:r>
        <w:rPr/>
        <w:t xml:space="preserve">: ductus nasolacrimalis orr felőli végének elzáródása. Ennek oka újszülöttben a ductus nasolacrimalist az orr felől lezáró membrán oldódásának hiánya. Normálisan ez a membrán eltűnik, maradványa a Hasner-billentyű. A lényeg, hogy a pangó váladék itt elfertőződik, dacrocystitis alakul ki. Ritkább ok lehet a canaliculisatio hiánya. Lehet, hogy epithelsejtekből, baktériumokból álló dugó zárja le, vagy csupán a nyh duzzad meg. </w:t>
      </w:r>
    </w:p>
    <w:p>
      <w:pPr>
        <w:pStyle w:val="Normal"/>
        <w:rPr/>
      </w:pPr>
      <w:r>
        <w:rPr>
          <w:b/>
        </w:rPr>
        <w:t>Dg</w:t>
      </w:r>
      <w:r>
        <w:rPr/>
        <w:t>: elzáródás meglétét ki lehet mutatni, a könnyutak sikertelen átfecskendezése által. Az alsó könnyponton befecskendezett folyadék a felsőn jön ki. Ha nincs elzáródás-&gt; a növekedéssel, gyulladás elmúltával rendeződik az állapot. Ha van elzáródás-&gt; könnyutakat szondázni kell, átszakítani a membránt. Ezzel célszerű min 6 hetes korig, inkább 3 hónapos korig várni. Érdemes gyulladásmentes időszakban ezt megejteni-&gt; ne legyen hegesedés, a canalicuclus ne sérüljön. Ha nem kezelik abscessus alakulhat ki a tömlő körül. Ha hegesedés alakul ki-&gt; azt műtéttel kell megold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naliculitis lacrim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asz</w:t>
      </w:r>
      <w:r>
        <w:rPr/>
        <w:t xml:space="preserve">: egyik oldali, vagy mindkettő szemhéj nasalis, fájdalmas, hiperaemiás duzzanata, ezt mérsékelt könnyezés, a belső szemzug nyh-jának hiperaemiája kíséri. </w:t>
      </w:r>
    </w:p>
    <w:p>
      <w:pPr>
        <w:pStyle w:val="Normal"/>
        <w:rPr/>
      </w:pPr>
      <w:r>
        <w:rPr>
          <w:b/>
        </w:rPr>
        <w:t>Ok</w:t>
      </w:r>
      <w:r>
        <w:rPr/>
        <w:t xml:space="preserve">: canaliculusok szűkülete/ elzáródása, ennek talaján infekció. Gyakori a gombás eredet. A gyulladás elkülönítése a könnycsatornából kipréselt váladék mikroszkópos vizsgálatával lehetséges (Giemsa, Gram), baktérium-, gombatenyésztés. </w:t>
      </w:r>
    </w:p>
    <w:p>
      <w:pPr>
        <w:pStyle w:val="Normal"/>
        <w:rPr/>
      </w:pPr>
      <w:r>
        <w:rPr>
          <w:b/>
        </w:rPr>
        <w:t>Th</w:t>
      </w:r>
      <w:r>
        <w:rPr/>
        <w:t xml:space="preserve">: lehetőleg célzottan szemcseppel/ kenőccsel. A canaliculusok átfecskendezése a gyulladás elmúltával megkísérelhető. Szondázni szintén. Műtéttel kell megoldani a kő eltávolítását (dacryolith), ill. a kialakuló atresiá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acrocystitis ac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asz:</w:t>
      </w:r>
      <w:r>
        <w:rPr/>
        <w:t xml:space="preserve"> elődomborodó, fájdalmas, élénkvörös duzzanat  könnytömlő táján. Alsó szemhéj, orrgyök bőrének ödémája, praeauricularis, submandibularis nycs-k duzzanata. Akadályozott könnyelvezetés. Könnytömlő gyakori gennyes beolvadása-&gt; duzzanaton megjelenő sárga terület, láz. </w:t>
      </w:r>
    </w:p>
    <w:p>
      <w:pPr>
        <w:pStyle w:val="Normal"/>
        <w:rPr/>
      </w:pPr>
      <w:r>
        <w:rPr>
          <w:b/>
        </w:rPr>
        <w:t>Ok</w:t>
      </w:r>
      <w:r>
        <w:rPr/>
        <w:t>: előzményekben gyakori a krónikus, visszatérő dacrocystitis, szondázás miatti sérülés, de sérülés nélkül is átterjedhet a kórokozó a könnytömlő körüli szövetekre.</w:t>
      </w:r>
    </w:p>
    <w:p>
      <w:pPr>
        <w:pStyle w:val="Normal"/>
        <w:rPr/>
      </w:pPr>
      <w:r>
        <w:rPr>
          <w:b/>
        </w:rPr>
        <w:t>Th</w:t>
      </w:r>
      <w:r>
        <w:rPr/>
        <w:t>: főleg lokális kezelés, előrehaladott esetben szisztémás AB. A gennyes beolvadást siettetni lehet kamillás borogatással, párakötéssel. Ezután a bőr felé spontán is megnyílhat (fistula maradhat), de jobb az incisiot elvégezni-&gt; ligamentum canthi interni alatt a könnytömlő hossztg-vel párhuzamosan. Kezelés nélkül a gyulladás terjed az arc, alsó szemhéj ksz-ben-&gt; abscessus, phlegmone, streptococcus fertőzés- erisipelas.A ductus nasolacrimalis ált elzáródik-&gt; dacyrocystorrhinosto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acrocystitis ch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asz</w:t>
      </w:r>
      <w:r>
        <w:rPr/>
        <w:t xml:space="preserve">: féloldali, tartós könnycsorgás, féloldali, fájdalommentes könnytömlőduzzanat (tágult mucosus, mucopurulens váladék). Mucosus, mucopurulens váladék van a szemrésben, conjunctiva alsó áthajlásában, ez spontán regurgitációval, enyhe nyomásra kerül ide a könnytömlőből. A könnyezés, váladék hosszasan eltart. </w:t>
      </w:r>
    </w:p>
    <w:p>
      <w:pPr>
        <w:pStyle w:val="Normal"/>
        <w:rPr/>
      </w:pPr>
      <w:r>
        <w:rPr>
          <w:b/>
        </w:rPr>
        <w:t>Ok</w:t>
      </w:r>
      <w:r>
        <w:rPr/>
        <w:t xml:space="preserve">: anamnézisben dacryocystitis acuta szerepelhet, könnytömlő átfecskendezés, szondázás, sokáig cseppentett AB-os cseppeket. A gyulladás miatt-&gt; könnytömlő tágulat (ectasia sacci lacrimalis). Ha a nyh sérül-&gt; a gyulladás terjed-&gt; cellulitis. Bármikor akuttá válhat-&gt; akut dacryocystitis, abscessus, phlegmone. </w:t>
      </w:r>
    </w:p>
    <w:p>
      <w:pPr>
        <w:pStyle w:val="Normal"/>
        <w:rPr/>
      </w:pPr>
      <w:r>
        <w:rPr>
          <w:b/>
        </w:rPr>
        <w:t>Th</w:t>
      </w:r>
      <w:r>
        <w:rPr/>
        <w:t>: háttérben heges elzáródás áll</w:t>
      </w:r>
      <w:r>
        <w:rPr>
          <w:rFonts w:eastAsia="Wingdings" w:cs="Wingdings" w:ascii="Wingdings" w:hAnsi="Wingdings"/>
        </w:rPr>
        <w:t></w:t>
      </w:r>
      <w:r>
        <w:rPr/>
        <w:t xml:space="preserve"> dacryocystorrhinostomia + dacryocystoplastica = tág könnytömlő kisebb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könnyelvezető rendszer stenosisai, atresiá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hetnek congenitalisak/ szerzettek. Helyük lehet: könnypontokon, canaliculusokon, könnytömlőn, ductus nasolacrimalison. </w:t>
      </w:r>
    </w:p>
    <w:p>
      <w:pPr>
        <w:pStyle w:val="Normal"/>
        <w:rPr/>
      </w:pPr>
      <w:r>
        <w:rPr>
          <w:b/>
        </w:rPr>
        <w:t>Panasz</w:t>
      </w:r>
      <w:r>
        <w:rPr/>
        <w:t xml:space="preserve">: könnyezés, a váladék felülfertőződése, gyulladás. </w:t>
      </w:r>
    </w:p>
    <w:p>
      <w:pPr>
        <w:pStyle w:val="Normal"/>
        <w:rPr/>
      </w:pPr>
      <w:r>
        <w:rPr>
          <w:b/>
        </w:rPr>
        <w:t>Ok</w:t>
      </w:r>
      <w:r>
        <w:rPr/>
        <w:t>: belső szemzug tájának maródása, égése, szemhéjak sérülése= könnypontleszakadás. A teljes elzáródás oka lehet congenitalis atresia, idegentest, gyulladás (gombás).</w:t>
      </w:r>
    </w:p>
    <w:p>
      <w:pPr>
        <w:pStyle w:val="Normal"/>
        <w:rPr/>
      </w:pPr>
      <w:r>
        <w:rPr>
          <w:b/>
        </w:rPr>
        <w:t>Th</w:t>
      </w:r>
      <w:r>
        <w:rPr/>
        <w:t xml:space="preserve">: műtét: elzáródott szakasz kimetszése, canaliculusok egyesítése. A hegesedést behelyezett nylonfonal, szilikoncső akadályozza meg. Hosszabb szakaszon való műtét-&gt; csövecske behelyezése, mesterséges canaliculus, ezek hamar kilökődnek, ill. elzáródnak. </w:t>
      </w:r>
    </w:p>
    <w:p>
      <w:pPr>
        <w:pStyle w:val="Normal"/>
        <w:rPr/>
      </w:pPr>
      <w:r>
        <w:rPr/>
        <w:t xml:space="preserve">A könnytömlő teljes elzáródása ritka, csak hátulról határolja csont. A ductus nasolacrimalis csontos csatornában fut, gyakrabban záródik el. A nasalis vég congenitalis elzáródása gyakori, szondázással oldható meg. </w:t>
      </w:r>
    </w:p>
    <w:p>
      <w:pPr>
        <w:pStyle w:val="Normal"/>
        <w:rPr/>
      </w:pPr>
      <w:r>
        <w:rPr/>
        <w:t>Dacryocystorrhinostomia: orrcsonton 10 mm átmérőjű nyílás-&gt; könnytömlőt az orrüregbe szájaztatja. A DCR- műtét végezhető külső behatolásból, a belső szemzug melletti bőrseben át, vagy orrüreg fel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Könnyelvezető rendszer tumor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kák. Könnytömlőben, ductus nasolacrimalisban lehet polip, papilloma, sarcoma, melanoma, carcinoma. A fej- nyak- melléküreg régió daganatai ide terjedhetnek. Tünete az utak elzárása miatt könnyezé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4.3. Glaucomák osztályoz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primer glaucomák önálló, jól meghatározható okokra vezethetők vissz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UNDER (2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nyitott zugú glaucoma (1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zárt zugú glaucoma (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congenitalis glauc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 congenitalis glaucoma (buphthalmu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mbrionális életben a csarnokvizet elvezető struktúrák nem fejlődnek ki. A szemnyomás intrauterin emelkedik, 30-40 Hgmm. </w:t>
      </w:r>
    </w:p>
    <w:p>
      <w:pPr>
        <w:pStyle w:val="Normal"/>
        <w:rPr/>
      </w:pPr>
      <w:r>
        <w:rPr>
          <w:b/>
        </w:rPr>
        <w:t>Ok</w:t>
      </w:r>
      <w:r>
        <w:rPr/>
        <w:t>: recesszív mutáció (2oldali-&gt; egyes roma populációkban gyakori)), intrauterin infekció (1oldali).</w:t>
      </w:r>
    </w:p>
    <w:p>
      <w:pPr>
        <w:pStyle w:val="Normal"/>
        <w:rPr/>
      </w:pPr>
      <w:r>
        <w:rPr>
          <w:b/>
        </w:rPr>
        <w:t>Panasz</w:t>
      </w:r>
      <w:r>
        <w:rPr/>
        <w:t xml:space="preserve">: kezeletlen esetben a magas szemnyomás miatt a gyerek tágulékony sclerája 2 éves kor alatt kitágul, a szem óriási lesz. A látás kicsi korban elvész. Születéskor is látható, hogy a cornea átmérője (csecsemőn norm. max 10 mm átmérőjű), kórosan megnövekedett, Descemet- membránjában repedések vannak. A csecsemő, gyerek a fájdalom miatt dörzsöli a szemét. </w:t>
      </w:r>
    </w:p>
    <w:p>
      <w:pPr>
        <w:pStyle w:val="Normal"/>
        <w:rPr/>
      </w:pPr>
      <w:r>
        <w:rPr>
          <w:b/>
        </w:rPr>
        <w:t>Th</w:t>
      </w:r>
      <w:r>
        <w:rPr/>
        <w:t xml:space="preserve">: műtét pár nappal a születés után. A csarnokzugot szabaddá teszik, bemetszéssel (goniotomia, trabeculotomia), vagy csarnokvízelvezetés filtrációs műtéttel (trabeculectomi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3:00Z</dcterms:created>
  <dc:creator>dc</dc:creator>
  <dc:description/>
  <cp:keywords/>
  <dc:language>en-US</dc:language>
  <cp:lastModifiedBy>Toshiba</cp:lastModifiedBy>
  <dcterms:modified xsi:type="dcterms:W3CDTF">2013-05-01T18:12:00Z</dcterms:modified>
  <cp:revision>23</cp:revision>
  <dc:subject/>
  <dc:title>14</dc:title>
</cp:coreProperties>
</file>