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1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16.1. Az üvegtest betegségei, sebésze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) Életkorral járó változásai, degeneratív változá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pvető rheológiaia, biokémiaia, strukturális változások. Az emberi üvegtest elhígul (synchisis senili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átsó üvegtesti határhártya levá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Patogenezis</w:t>
      </w:r>
      <w:r>
        <w:rPr/>
        <w:t xml:space="preserve">: az üvegtest leválik a retináról, a gélállomány kollabál (syneresis). Ezt a hyaluronsav kollagén komplex szétválása okozza. Ez 20 évesen is kezdődhet, fontos szerepe lehet az ablatio retinae kifejlődésében. A gélvolumen csökken, a folyékony üvegtest aránya nő. Feltételezhető a napfény hatására keletkező oxigéngyökök szerepe ebben. Az üvegtesti bázis szélesedik a korral, közeledik az aequatorhoz. Itt tapad legerősebben az üvegtest, a retina hajlamosabb szakadni (rhegmatogén retinaleválá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ünetek</w:t>
      </w:r>
      <w:r>
        <w:rPr/>
        <w:t xml:space="preserve">: leváláskor üvegtesti homályok, repülő legyek látása, fényfelvillanások (retina izgalma), a retina vizsgálata kötelező ilyenkor tágított pupilla melle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</w:t>
      </w:r>
      <w:r>
        <w:rPr/>
        <w:t xml:space="preserve">: ha nincs ideghártya szakadás, th nem szüks. Ha a leválás myopia vagy trauma miatt jött létre, lézerrel gócokat kell képezn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intillatio nivea (asteroid bodies, asteroid hyalosi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Üvegtest rostjain függő, sárgásfehér, csillogó gömböcskék, degeneratív elváltozás. Nehéz vizsgálni a szemfeneket, a látás jó lehet. Gondolni kell DM, hiperkoleszterinaemia lehetőségére. A vérzés és gyulladás is gyakoribb itt ilyenkor. Anyaga kalciumfoszfát komplex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nchisis scintillans (cholesterosis bulb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steroid hyalosissal gyakran összetévesztik. </w:t>
      </w:r>
    </w:p>
    <w:p>
      <w:pPr>
        <w:pStyle w:val="Normal"/>
        <w:rPr/>
      </w:pPr>
      <w:r>
        <w:rPr>
          <w:u w:val="single"/>
        </w:rPr>
        <w:t>Patogenezis</w:t>
      </w:r>
      <w:r>
        <w:rPr/>
        <w:t>: töbsször műtött, sérült lencsehíjas szem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ünetek</w:t>
      </w:r>
      <w:r>
        <w:rPr/>
        <w:t>: apró, csillogó, úszkáló koleszterinkristályok nyugalomban lesüllyednek, függetlenek a rostoktól. Ritkasá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Üvegtesti amiloido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Tünetek</w:t>
      </w:r>
      <w:r>
        <w:rPr/>
        <w:t xml:space="preserve">: 2oldali, vattatépésszerű gócok, a retina artériái körül, a rostokra rakódik. Korán diagnosztizálható. Lehet primer (corneára lokalizált, Haab-Dimmer féle rácsos dystrophia gyakori) és másodlagos (fertőzés, nem fertőzés) amiloidosis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itreoretinalis betegségek érszövődmény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t csoport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j érképződmények proliferálnak az üvegtestb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eovascularisatio nem következik b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oliferatív diabeteses retinopath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rteriola okklúzió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vena centralis retinae okklúzió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oats betegsé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irradiatios retinopath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Hippel- Lindau betegség angiomatosis retina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sarlósejtes anaem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lemző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 neovascularisatio hipoxiás területekkel váltakozva jelenik meg</w:t>
            </w:r>
          </w:p>
          <w:p>
            <w:pPr>
              <w:pStyle w:val="Normal"/>
              <w:rPr/>
            </w:pPr>
            <w:r>
              <w:rPr/>
              <w:t>-A hipoxia területén az üvegtesti határhártya leválik, az új erek felett vastag membrán alakul ki, mely később zsugorodik és húzza az ereket-&gt; vérzések, stimulálja az erek növekedését, tractios retina leválás</w:t>
            </w:r>
          </w:p>
          <w:p>
            <w:pPr>
              <w:pStyle w:val="Normal"/>
              <w:rPr/>
            </w:pPr>
            <w:r>
              <w:rPr/>
              <w:t>-Az új erekből szivárgó kóros acs termékek miatt az üvegtesti határhártya vastagodik, vitreoretinális adhéziók lehetn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ats betegséget kiterjedt retinális teleangiectasia kíséri</w:t>
            </w:r>
          </w:p>
          <w:p>
            <w:pPr>
              <w:pStyle w:val="Normal"/>
              <w:rPr/>
            </w:pPr>
            <w:r>
              <w:rPr/>
              <w:t>-angiomatosis retinae ritkán okoz üvegtesti elváltozást, ha az erek repednek, vérzés-&gt; vitreoretinalis kötegek, membránok, retinaredők, a végén az üvegtest borús, membránok ereződnek, zsugorodn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liferatív vitreoretinopathia (PV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lyan sejtproliferációk, amelyek retinaleváláshoz vezetnek, vagyannak következményei. Ide tartozik a perforáló szemsérülés, diabeteszes retinopathia, műtéttel nem befolyásolható retinaleválások. A PVR indítja el a koraszülöttek retina betegségeit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togenezis</w:t>
      </w:r>
      <w:r>
        <w:rPr/>
        <w:t xml:space="preserve">: vér- retina gát megszakadása-&gt; retinális sejtek aktiválódnak-&gt; granulocyta és makrofág beáramlás indul-&gt; a retina pigmentepitheliuma+ glia/Müller sejtek+ fibroblastok proliferálnak-&gt; kontraktilis kötőszövet lesz az üvegtestben. Ez aretinát összehúzza, retinaleválást okoz. Vakság lesz a vé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üvegtestben, retrovitrealisan látható vérzés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aemorrhagia corporis vitrei, a vérzés mindig a környező retinalis erekből származik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Üvegtesti vérzés okai: </w:t>
      </w:r>
    </w:p>
    <w:p>
      <w:pPr>
        <w:pStyle w:val="Normal"/>
        <w:rPr/>
      </w:pPr>
      <w:r>
        <w:rPr/>
        <w:t>1. retinaszakadások utáni vérzések (UH! Vérzések helye, retina helyzete)</w:t>
      </w:r>
    </w:p>
    <w:p>
      <w:pPr>
        <w:pStyle w:val="Normal"/>
        <w:rPr/>
      </w:pPr>
      <w:r>
        <w:rPr/>
        <w:t>2. érújdonképződések (diabetes, v. centralis retinae elzáródásokban)</w:t>
      </w:r>
    </w:p>
    <w:p>
      <w:pPr>
        <w:pStyle w:val="Normal"/>
        <w:rPr/>
      </w:pPr>
      <w:r>
        <w:rPr/>
        <w:t>3. érelmeszesedés (HT, arteriosclerosis, makroaneurizmák)</w:t>
      </w:r>
    </w:p>
    <w:p>
      <w:pPr>
        <w:pStyle w:val="Normal"/>
        <w:rPr/>
      </w:pPr>
      <w:r>
        <w:rPr/>
        <w:t>4. retina ereinek gyulladása (vasculitis, Eales betegség, szisztémás vasculitis)</w:t>
      </w:r>
    </w:p>
    <w:p>
      <w:pPr>
        <w:pStyle w:val="Normal"/>
        <w:rPr/>
      </w:pPr>
      <w:r>
        <w:rPr/>
        <w:t>5. Terson-sy (SAV után, opticushüvelyen át vérzés lehet itt)</w:t>
      </w:r>
    </w:p>
    <w:p>
      <w:pPr>
        <w:pStyle w:val="Normal"/>
        <w:rPr/>
      </w:pPr>
      <w:r>
        <w:rPr/>
        <w:t>6. érhártya érdaganatai</w:t>
      </w:r>
    </w:p>
    <w:p>
      <w:pPr>
        <w:pStyle w:val="Normal"/>
        <w:rPr/>
      </w:pPr>
      <w:r>
        <w:rPr/>
        <w:t xml:space="preserve">7. sérülések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 vérzés formái: </w:t>
      </w:r>
    </w:p>
    <w:p>
      <w:pPr>
        <w:pStyle w:val="Normal"/>
        <w:rPr/>
      </w:pPr>
      <w:r>
        <w:rPr/>
        <w:t>1. üvegtestbe történő vérzés (intragél)-&gt; retinaszakadás, érújdonképződés, Terson-sy, sérülések után</w:t>
      </w:r>
    </w:p>
    <w:p>
      <w:pPr>
        <w:pStyle w:val="Normal"/>
        <w:rPr/>
      </w:pPr>
      <w:r>
        <w:rPr/>
        <w:t xml:space="preserve">2. Retrohyaloidealis (preretinális) vérzés (DM) A retrovitrealis vérzés alakja felül vízszintes, alul konvex ívű vo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g</w:t>
      </w:r>
      <w:r>
        <w:rPr/>
        <w:t>: vérzés okát kideríteni sürgős. UH! (vérzés helye, ideje, mennyisége, retina állapota, szakadás hely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ünetek:</w:t>
      </w:r>
      <w:r>
        <w:rPr/>
        <w:t xml:space="preserve"> látáscsökkenés, vér sűrűsége, maculához való viszonya is fontos i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</w:t>
      </w:r>
      <w:r>
        <w:rPr/>
        <w:t>: vérzések eltávolítása vitrectomiával lehetséges, ha mögötte ideghártya leválás van a műtét sürgős, ha DM van 1-3 hónapot ráé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Gyulladások az üvegtestben, endophtalmitis, üvegtesti absces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yulladás posztoperatíven, vagy perforáló sérülés után alakulhat ki. Veszélyt jelenthet a bulbusmegnyitó műtét, cataracta műtét varrat nélkü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órokozó:</w:t>
      </w:r>
      <w:r>
        <w:rPr/>
        <w:t xml:space="preserve"> bármely baci, gomba is lehet. Gyakori aránylag a Staphylococcus epidermidis, Staphylococcus aureus, Streptococcus, Haemophilus influenzae. A Bacillus cereus és Pseudomonas tragikus kimenetelű. Anaerobok is előfordulnak (Proprioni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ünetek:</w:t>
      </w:r>
      <w:r>
        <w:rPr/>
        <w:t xml:space="preserve"> szemhéjödéma, conjunctiva chemosis, corneaödéma, praecipitatumok, hypopyon a szemcsarnokban, lencse tokja elfehéredik, zavaros/köteges üvegtest, vérzések, sárgásfehér foltok a retinán. Szemfájdalom, fényérzékenység, fejfájás, csökkenő látá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</w:t>
      </w:r>
      <w:r>
        <w:rPr/>
        <w:t xml:space="preserve">: conjunctivából kenet, baktériumtenyésztés, tárgylemez preparátum, csvízből, üvegtestből vett minta. Ezután vitrectomia, üvegtesti tér átöblítése AB-os oldattal. Helyileg AB-os, CS-cseppek, a parenteralisan adott AB nehezen jut az üvegtesti térbe. Oralis és iv szteroidok adjuváns hatása számottevő leh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Üvegtest, macula egyes betegsége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diopathiás maculalyuk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Ok:</w:t>
      </w:r>
      <w:r>
        <w:rPr/>
        <w:t xml:space="preserve"> gyakran cystoid maculaödéma kapcsán alakulnak ki. Kapcsolódhat cataracta műtéthez, szemfenéki vénás okklúzióhoz, diabéteszes retinopáthiához, perifériás uveitishez (pars planiti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togenezis:</w:t>
      </w:r>
      <w:r>
        <w:rPr/>
        <w:t xml:space="preserve"> premacularis üvegtesti határhártya zsugorodása, rongáló hatása a maculára-&gt; kezdetben a macula vastagszik, felszínét fénylő lemez borítja-&gt; majd réteglyuk alakul ki a fovea területén-&gt; lemez lesz a fovea felett-&gt; lyuk széle bepöndörödik-&gt; ideghártya a lyuk szélén beemelked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ünetek:</w:t>
      </w:r>
      <w:r>
        <w:rPr/>
        <w:t xml:space="preserve"> torz látás (metamorphosia), réteglyuk állapotában a látóélesség romlik nagy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:</w:t>
      </w:r>
      <w:r>
        <w:rPr/>
        <w:t xml:space="preserve"> vitrectomia, a celofánmembrán és m. limitans interna eltávolítása, gáztamponá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macularis fibrosis (epiretinalis gliosis, epiretinalis membrán, celofan maculopathia, macula puck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ünetek:</w:t>
      </w:r>
      <w:r>
        <w:rPr/>
        <w:t xml:space="preserve"> macula redőzöttsége, erek kanyargóssá válása, szürkésfehér membrán, torz lát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n idiopathiás (membrán kialakulásának oka nem ismert) és másodlagos (cryopexia, photocoagulatio, retinaműtét, vitrectomia, trauma, vascularis, gyulladásos betegség) formája. </w:t>
      </w:r>
    </w:p>
    <w:p>
      <w:pPr>
        <w:pStyle w:val="Normal"/>
        <w:rPr/>
      </w:pPr>
      <w:r>
        <w:rPr/>
        <w:t xml:space="preserve">Részleges/ teljes hátsó üvegtestleválás lesz. </w:t>
      </w:r>
    </w:p>
    <w:p>
      <w:pPr>
        <w:pStyle w:val="Normal"/>
        <w:rPr/>
      </w:pPr>
      <w:r>
        <w:rPr/>
        <w:t xml:space="preserve">Fibrosis: a határhártya leválása során sérülések lesznek a retina membrana limitans internáján ezen át gliasejtek vándorolnak ki és szaporodnak. Ezek vitreomacularis tractiót és visus csökkenést okozó membránt képeznek. Ez a retináról spontán is leválh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:</w:t>
      </w:r>
      <w:r>
        <w:rPr/>
        <w:t xml:space="preserve"> vitrectomia, gáztamponá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Trau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bjektum anyaga, formája, nagysága, kinetikus energiája befolyásolja. A szem kompressziója/ dekompressziója, megnyúlása, oscillációja következik be. Az üvegtesti bázis gyakran leszakad, leszakítja az ora serratát, a perifériás retinát, ablatiot okozva. A vérzés történhet az üvegtesti térbe, határhártya/ retina közé. A sclera rupturája miatt a retina és látóideg is sérülhet, üvegtestvesztesé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 Vitreoretinalis dystrophiá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uvenilis retinoschi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Ok</w:t>
      </w:r>
      <w:r>
        <w:rPr/>
        <w:t xml:space="preserve">: XR öröklés, ffi dominancia. 20-30 év között. A macula és/v perifériás retina leválik az üvegtest tractiója miatt. A szétválás az idegrostréteg szintjében van, időskorban ezzel szemben a külső plexiformis rétegb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rbus Wag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Ok</w:t>
      </w:r>
      <w:r>
        <w:rPr/>
        <w:t xml:space="preserve">: AD öröklés. Az üvegtest közepe elfolyósodik. Néhol pedig durván összecsapzódott üvegtesti kötegek vannak. Cataractával szövőd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Sebész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ert Machemer alkotta meg a vitrectom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chnika</w:t>
      </w:r>
      <w:r>
        <w:rPr/>
        <w:t>: kézi vágóeszköz+ elektronikusan vezérelt meghajtó+ kiegészítő részek. A szembe jutó db 0,9 mm átmérőjű cső, a vége zárt. A lezárt vég közelében nyílások vannak, ezeken át ki lehet szívni a laza szöveteket, miközben egy éles, nyitott végű cső gillotineszerűen mozog belül. A lemetszett anyag steril tartályba kerül, további vizsgálatokra is alkalmas. Behatolás a pars planán keresztül lehet, a limbustól 3,5 mm-re. Min. 3 nyílás kell</w:t>
      </w:r>
      <w:r>
        <w:rPr>
          <w:rFonts w:eastAsia="Wingdings" w:cs="Wingdings" w:ascii="Wingdings" w:hAnsi="Wingdings"/>
        </w:rPr>
        <w:t></w:t>
      </w:r>
      <w:r>
        <w:rPr/>
        <w:t xml:space="preserve"> 1. fénykábel, 2. öblítőfolyadék, 3. manipulációk. A kézi darabon ált. spatula, csipesz, olló, koaguláló diatermiás eszközök vannak. Az operáló mikroszkópra előtétlencsét/kontaktlencsét szerelnek. A végén a retinát lézerkoagulumokkal, cryoprexiával lehet kezelni. Az eltávolított üvegtestet fiziológiás sóoldattal, expanzív gázokkal, szilikonolajjal lehet pótolni. Az olajat később el kell távolítan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ikációk:</w:t>
      </w:r>
    </w:p>
    <w:p>
      <w:pPr>
        <w:pStyle w:val="Normal"/>
        <w:rPr/>
      </w:pPr>
      <w:r>
        <w:rPr/>
        <w:t>- üvegtest zavaros, retina levált és konzervatívan kezelhetetlen, vaksággal fenyeget</w:t>
      </w:r>
    </w:p>
    <w:p>
      <w:pPr>
        <w:pStyle w:val="Normal"/>
        <w:rPr/>
      </w:pPr>
      <w:r>
        <w:rPr/>
        <w:t>- vérzés</w:t>
      </w:r>
    </w:p>
    <w:p>
      <w:pPr>
        <w:pStyle w:val="Normal"/>
        <w:rPr/>
      </w:pPr>
      <w:r>
        <w:rPr/>
        <w:t>- PVR</w:t>
      </w:r>
    </w:p>
    <w:p>
      <w:pPr>
        <w:pStyle w:val="Normal"/>
        <w:rPr/>
      </w:pPr>
      <w:r>
        <w:rPr/>
        <w:t>- perforáló szemsérülés</w:t>
      </w:r>
    </w:p>
    <w:p>
      <w:pPr>
        <w:pStyle w:val="Normal"/>
        <w:rPr/>
      </w:pPr>
      <w:r>
        <w:rPr/>
        <w:t>- endophtalmiti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zövődmények:</w:t>
      </w:r>
    </w:p>
    <w:p>
      <w:pPr>
        <w:pStyle w:val="Normal"/>
        <w:rPr/>
      </w:pPr>
      <w:r>
        <w:rPr/>
        <w:t>- cataracta</w:t>
      </w:r>
    </w:p>
    <w:p>
      <w:pPr>
        <w:pStyle w:val="Normal"/>
        <w:rPr/>
      </w:pPr>
      <w:r>
        <w:rPr/>
        <w:t>- glaucoma</w:t>
      </w:r>
    </w:p>
    <w:p>
      <w:pPr>
        <w:pStyle w:val="Normal"/>
        <w:rPr/>
      </w:pPr>
      <w:r>
        <w:rPr/>
        <w:t xml:space="preserve">- keratopathia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6.2. Áthatoló szemsérülése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) Perforáló sérülések (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T a szemgolyóban</w:t>
      </w:r>
    </w:p>
    <w:p>
      <w:pPr>
        <w:pStyle w:val="Normal"/>
        <w:rPr/>
      </w:pPr>
      <w:r>
        <w:rPr/>
        <w:t>- Szélvédőüvegsérülése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Perforáló sérülések a szaruhártyánál 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 a szem bekötése és fekvőbeteg intézménybe utalás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ünetek: mélység, kiterjedés, tárgy függvénye. A seben át a csvíz elfolyhat, az irist a a sebbe sodorhatja (prolapsus iridis). A pupilla elhúzottá válik. Lehet hyphaema. A lencse is ált sérül. Cataracta traumatica keletkezhet. Leggyakrabban a szélvédő üvege okoz sérülést balesetek során. Minden esetben UH, CT végzendő perforációs sérülés gyanújakor, mert kisebb idegentestek lehetnek jelen a szem belsejé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ünetek: fájdalom, látásromlás, vérzés, szempirosság, vérzés, áthatoló seb, kh bevérzése, iris előreesése, sekély elülső csarnok, csarnok hiánya (athalamia), körte alakú pupilla, lencsehomály, csökkent szemP (hipotonia bulbi)</w:t>
      </w:r>
    </w:p>
    <w:p>
      <w:pPr>
        <w:pStyle w:val="Normal"/>
        <w:rPr/>
      </w:pPr>
      <w:r>
        <w:rPr/>
        <w:t>Vizsgálat: elülső szegment-&gt; szemfenék, + Rtg, UH, CT</w:t>
      </w:r>
    </w:p>
    <w:p>
      <w:pPr>
        <w:pStyle w:val="Normal"/>
        <w:rPr/>
      </w:pPr>
      <w:r>
        <w:rPr/>
        <w:t>Th: steril kagylós fedőkötés, orbita CT (ha tuti a sérülés), tetanus, szemészeti ügyeletre mentővel, tilos a szem nyomkodása!</w:t>
      </w:r>
    </w:p>
    <w:p>
      <w:pPr>
        <w:pStyle w:val="Normal"/>
        <w:rPr/>
      </w:pPr>
      <w:r>
        <w:rPr/>
        <w:t>seb összevarrása, IT eltávolítása, sz.e. vitrectomia, AB, szteroid helyi és ált is, NSAI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6.3. Cellulitis orbita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Orbita phlegm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Tünetek:</w:t>
      </w:r>
      <w:r>
        <w:rPr/>
        <w:t xml:space="preserve"> szemmozgáskor fájdalom a szemgödörben, szemhéjduzzanat, vörösség a bőrön, conjunctiva chemosis, exophtalmus, bulbus mozgáskorlátozottsága. Láz, leukocytosis, süllyedés emelkedett, elesettsé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k</w:t>
      </w:r>
      <w:r>
        <w:rPr/>
        <w:t xml:space="preserve">: szemgödör gyulladása, ez a melléküregekből, arcon furunculus, erisipelas eredhet. Eredhet a nyh-król, periphlebitisekből. Gyakran S. aureus, streptococcus, H. influenzae okozza. Ritkán gomb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efolyás</w:t>
      </w:r>
      <w:r>
        <w:rPr/>
        <w:t xml:space="preserve">: három szakasza van. 1. orbita gyulladásos vérbősége/ödémája, 2. subperiostealis tályog, áttörhet a szemhéjak bőrén, 3. ha az orbitába tör, az egész orbita begyullad (orbitaphlegmon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övetkezményei:</w:t>
      </w:r>
      <w:r>
        <w:rPr/>
        <w:t xml:space="preserve"> endophtalmitis, neuritis retrobulbaris, papillitis, sinus cavernosus trombosis, utóbbi életveszélyes! Hematogén úton a gyulladás a Tenon tokra is átterjedhet (tenonitis), szemizmok gyulladása (szteroidra reagá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</w:t>
      </w:r>
      <w:r>
        <w:rPr/>
        <w:t>: nagy adagú, széles spektrumú AB parenteralisan, a fluktuáló subperiostealis tályog megnyitása, ok felderítése! Melléküregek vizsgálata kell, szüks esetén fül -orr -gégésze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lulitis orbitae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>Az orbita szöveteinek bakteriális gyulladását jelenti a septum orbitae mögöt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Tünetek:</w:t>
      </w:r>
      <w:r>
        <w:rPr/>
        <w:t xml:space="preserve"> fájdalom, szemhéj oedema, vörösség, gennyes váladékozás, kettőslátás, súlyos esetben látásromlás, láz, fejfájás, orrváladékozás, étvágytalanság, szemhéj oedema, vörösség, gennyes váladékozás, a szem elődülledése (proptosis), a szem mozgáskorlátozottsága, a szembelnyomás esetleg fokozott, látáscsökkenés- nervus opticus nyomása miat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Laborleletek:</w:t>
      </w:r>
      <w:r>
        <w:rPr/>
        <w:t xml:space="preserve"> emelkedett vvs süllyedés, CRP, emelkedett fvs szá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Egyéb vizsgálatok</w:t>
      </w:r>
      <w:r>
        <w:rPr/>
        <w:t>: orbita-arckoponya CT , orbita U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Komplikációk:</w:t>
      </w:r>
      <w:r>
        <w:rPr/>
        <w:t xml:space="preserve"> sinus cavernosus thrombosis, subduralis empyema, agytályog, osteomyelitis, meningitis, strabismu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Th:</w:t>
      </w:r>
    </w:p>
    <w:p>
      <w:pPr>
        <w:pStyle w:val="Normal"/>
        <w:autoSpaceDE w:val="false"/>
        <w:rPr/>
      </w:pPr>
      <w:r>
        <w:rPr/>
        <w:t>* kórházi kezelést igényel</w:t>
      </w:r>
    </w:p>
    <w:p>
      <w:pPr>
        <w:pStyle w:val="Normal"/>
        <w:autoSpaceDE w:val="false"/>
        <w:rPr/>
      </w:pPr>
      <w:r>
        <w:rPr/>
        <w:t>* célzott szisztémás antibioticum- legtöbbször cephalosporinok</w:t>
      </w:r>
    </w:p>
    <w:p>
      <w:pPr>
        <w:pStyle w:val="Normal"/>
        <w:autoSpaceDE w:val="false"/>
        <w:rPr/>
      </w:pPr>
      <w:r>
        <w:rPr/>
        <w:t>* sinusitisek, esetleges subperiostealis tályogok drainálás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(A kórkép fontos még infektológiai, gyermekgyógyászati és fül- orr- gégészeti szempontbó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53:00Z</dcterms:created>
  <dc:creator>dc</dc:creator>
  <dc:description/>
  <cp:keywords/>
  <dc:language>en-US</dc:language>
  <cp:lastModifiedBy>Toshiba</cp:lastModifiedBy>
  <dcterms:modified xsi:type="dcterms:W3CDTF">2013-05-01T19:02:00Z</dcterms:modified>
  <cp:revision>30</cp:revision>
  <dc:subject/>
  <dc:title>16</dc:title>
</cp:coreProperties>
</file>