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1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11.1. Endokrin betegségek szemtünete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ndocrin orbitopathia</w:t>
      </w:r>
      <w:r>
        <w:rPr/>
        <w:t xml:space="preserve"> (endocrinexophtalmus, malignus exophtalmus, endocrin ophtalmopathia, Basedow- kór, Graves- kór)</w:t>
      </w:r>
    </w:p>
    <w:p>
      <w:pPr>
        <w:pStyle w:val="Normal"/>
        <w:rPr/>
      </w:pPr>
      <w:r>
        <w:rPr/>
        <w:t>Fokozott thyreotrop hormontermelés-&gt; orbitaszövet vizenyősség, ly-ás infiltráció-&gt; exophtalmus. Tünetek: felső szemhéj retrakciója, exophtalmus. Dalrymple- tünet: felső szemjéj felhúzódása-&gt; cornea feletti scleracsík is szabadon marad előretekintéskor (ijedt tekintet). Graefe és Stellwag- tünetek: előbbi-&gt; szemhéj nem követi a lefelé forduló bulbust, utóbbi-&gt; lassú, ritka pislogás). A tüneteknek két szakasza van. 1) akut gyulladás dominál, szemhéj, conjuntiva gyulladásos tünetei, könnyezés. 2) hegesedés, az izmokban lévő hegesedés miatt kettőslátás, szemmozgászavarok. A szemhéj a conjunctivára egyre nagyobb strangulációs hatást gyakorol</w:t>
      </w:r>
      <w:r>
        <w:rPr>
          <w:rFonts w:eastAsia="Wingdings" w:cs="Wingdings" w:ascii="Wingdings" w:hAnsi="Wingdings"/>
        </w:rPr>
        <w:t></w:t>
      </w:r>
      <w:r>
        <w:rPr/>
        <w:t xml:space="preserve"> chemosis conjunctivae. A pislogás is akadályozott, lehetetlen a szemhéjzárás, elülső felszín kiszárad. A corneán keratitis lesz, kifekélyesedhet, rossz a gyógyulási hajlam. Th: belgyógyásszal együtt, endokrin zavart rendezni kell. Adható CS (1-1,5 mg/kg/nap), csökkentve 4-6 hétig. Orbitacsúcsra alkalmazható Rtg- sugárzás (3hét alatt 20 Gy). A két módszer kombinálható is. Kiszáradás ellen műkönny, éjszakára kenőcs, óraüvegkötés. Ha orbitacsúcs- sy alakul ki (látásromlás, látótérkiesés)-&gt; dekompressziós műtét kell! Az orbita vmelyik falának elvétele történik. Műtéttel a szemhéjretrakció is megoldható. Gyengítik a m. levator palpebrae superioris működését. Izomműtétek a kancsalság kezel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lignus exophtalmus</w:t>
      </w:r>
      <w:r>
        <w:rPr/>
        <w:t>: ritka. Nagyfokú exophtalmus miatt a szemhéjzárás lehetetlen, keratitis e lagophtalmo keletkezik, ill. az orbitaszövet kompressziója miatt orbitacsúcs-sy. Fenyegető vakság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1.2. Idegentest a szem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Nem perforáló idegentest sérül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junctiva</w:t>
      </w:r>
      <w:r>
        <w:rPr/>
        <w:t>: bokrok, fák ágai, növények szára. A felső szemhéj sulcus subtarsalisában megrekedt idegentest súlyos panaszokat okozhat és minden pislogásnál karcolja a szaruhártyát. Az áthajlásban alul és felül megrekedhetnek apró porszemek, kvarcszemek, bogarak, tört üveg pici szilánkja, fa, fém, műanyag db-ok. A felső áthajlásba ékelődött toklász beékelődhet a conjunctiva redőibe és észrevétlen maradhat. Eltávolítása nehéz. A sulcus subtarsalis és felső áthajlás idegentestjei súlyos sérüléseket is okozhatnak</w:t>
      </w:r>
      <w:r>
        <w:rPr>
          <w:rFonts w:eastAsia="Wingdings" w:cs="Wingdings" w:ascii="Wingdings" w:hAnsi="Wingdings"/>
        </w:rPr>
        <w:t></w:t>
      </w:r>
      <w:r>
        <w:rPr/>
        <w:t xml:space="preserve"> zlcus serpens corneae. </w:t>
      </w:r>
    </w:p>
    <w:p>
      <w:pPr>
        <w:pStyle w:val="Normal"/>
        <w:rPr/>
      </w:pPr>
      <w:r>
        <w:rPr>
          <w:b/>
        </w:rPr>
        <w:t>Cornea</w:t>
      </w:r>
      <w:r>
        <w:rPr/>
        <w:t>: abrasio jöhet létre. Idegentest ékelődhet a felszínbe.Ez főleg: fém megmunkálása során, kővésés, falvésés közben történhet meg. Ha nem veszik ki időben</w:t>
      </w:r>
      <w:r>
        <w:rPr>
          <w:rFonts w:eastAsia="Wingdings" w:cs="Wingdings" w:ascii="Wingdings" w:hAnsi="Wingdings"/>
        </w:rPr>
        <w:t></w:t>
      </w:r>
      <w:r>
        <w:rPr/>
        <w:t xml:space="preserve"> infekció és rozsdagyűrű képződhet. A növényi részek, köröm, szerves anyagok, stb kis hatásra is okozhatnak abrasiót, és megteremtik az erosio corneae recidivans alapját. Az IT-et el kell távolítani: helyi érzéstelenítő csepp-&gt; speciális kis lándzsával. Ha már van rozsdagyűrű: idegentestfúró. </w:t>
      </w:r>
    </w:p>
    <w:p>
      <w:pPr>
        <w:pStyle w:val="Normal"/>
        <w:rPr/>
      </w:pPr>
      <w:r>
        <w:rPr>
          <w:b/>
        </w:rPr>
        <w:t>Kontaktlencse:</w:t>
      </w:r>
      <w:r>
        <w:rPr/>
        <w:t xml:space="preserve"> helytelen behelyezés, elcsúszás, lencse sérülése miatt lehet abrasio. A lencse túlhordása a hám fájdalmas, cystosus elváltozását, keratitis punctata superficialist eredményezhet. A túlhordás veszélye, hogy könnyen fertőződhet a szaruhártya. P. aeruginosa, Acanthamoeba, S. pneumoniae, Serratia marcescens a leggyakoribb kórokozó.   Első kettő főleg nem megfelelően kezelt tápláló folyadékban élhet meg. A lencsét tovább hordani, a folyadékot tovább használni tilos.</w:t>
      </w:r>
    </w:p>
    <w:p>
      <w:pPr>
        <w:pStyle w:val="Normal"/>
        <w:rPr/>
      </w:pPr>
      <w:r>
        <w:rPr/>
        <w:t>Tünetek:</w:t>
      </w:r>
    </w:p>
    <w:p>
      <w:pPr>
        <w:pStyle w:val="Normal"/>
        <w:rPr/>
      </w:pPr>
      <w:r>
        <w:rPr/>
        <w:t>- IT- érzés, szemfájdalom, vörösség, könnyezés, váladék, látásromlás, fényérzékenység</w:t>
      </w:r>
    </w:p>
    <w:p>
      <w:pPr>
        <w:pStyle w:val="Normal"/>
        <w:rPr/>
      </w:pPr>
      <w:r>
        <w:rPr/>
        <w:t>Okok:</w:t>
      </w:r>
    </w:p>
    <w:p>
      <w:pPr>
        <w:pStyle w:val="Normal"/>
        <w:rPr/>
      </w:pPr>
      <w:r>
        <w:rPr/>
        <w:t>- conjunctiva esetén: felső ázhajlásban, cornea esetén: fém, üveg, erosio esetén: faág, pofon, köröm, papírlap, felső szemhéj alatti IT is lehet!</w:t>
      </w:r>
    </w:p>
    <w:p>
      <w:pPr>
        <w:pStyle w:val="Normal"/>
        <w:rPr/>
      </w:pPr>
      <w:r>
        <w:rPr/>
        <w:t>Dg:</w:t>
      </w:r>
    </w:p>
    <w:p>
      <w:pPr>
        <w:pStyle w:val="Normal"/>
        <w:rPr/>
      </w:pPr>
      <w:r>
        <w:rPr/>
        <w:t>- fényben megtekinteni, fluoreszcein festés, van-e erosio, felső szemhéj kifordítás (felső tarsalis kh, fornix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erforáló sérülések</w:t>
      </w:r>
    </w:p>
    <w:p>
      <w:pPr>
        <w:pStyle w:val="Normal"/>
        <w:rPr>
          <w:b/>
          <w:b/>
        </w:rPr>
      </w:pPr>
      <w:r>
        <w:rPr>
          <w:b/>
        </w:rPr>
        <w:t>Idegentest a szemgolyóban: corpus alienum intraoculare</w:t>
      </w:r>
    </w:p>
    <w:p>
      <w:pPr>
        <w:pStyle w:val="Normal"/>
        <w:rPr/>
      </w:pPr>
      <w:r>
        <w:rPr/>
        <w:t xml:space="preserve">A szaru vagy ínhártya perforációja annyira kicsi is lehet, hogy csarnokvíz sem távozik, így a szem tónusa normális marad. Izgalmi tünetek, hiperaemia, fénykerülés, könnyezés, fájdalom ilyenkor hiányzik. Fontos az anamnézis, vizsgálat diffúz fényben, réslámpával, szemtükörrel. Indirekt ophtalmoscopia megfelelő lehet a perifériás retina vizsgálatára, de hármas tükör kellhet, ha a csarnokzugban keresik az idegentestet. A szemhéjat, bőrredők mélyét is érdemes áttekinteni. Radiológiai vizsgálat is kell, ha felmerül az intraocularis idegentest gyanúja. Pontos lokalizáció-&gt; UH- echografia, CT. Utóbbiak alkalmasak a nem fémes idegentestek kimutatására.  </w:t>
      </w:r>
    </w:p>
    <w:p>
      <w:pPr>
        <w:pStyle w:val="Normal"/>
        <w:rPr/>
      </w:pPr>
      <w:r>
        <w:rPr/>
        <w:t>A szem sorsát több tényező határozza meg:</w:t>
      </w:r>
    </w:p>
    <w:p>
      <w:pPr>
        <w:pStyle w:val="Normal"/>
        <w:rPr/>
      </w:pPr>
      <w:r>
        <w:rPr/>
        <w:t>- sérülés súlyossága (szövődmények: hyphaema, üvegtesti vérzés, irisszakadások, lencse lézió, retina, chorioideaszakadás, retinaleválás, a corpus ciliare sebe okozhatja az ophtalmia sympathicát)</w:t>
      </w:r>
    </w:p>
    <w:p>
      <w:pPr>
        <w:pStyle w:val="Normal"/>
        <w:rPr/>
      </w:pPr>
      <w:r>
        <w:rPr/>
        <w:t>- esetleges fertőzés (súlyos, kiterjedt sérülés, szennyezett idegentest)</w:t>
      </w:r>
    </w:p>
    <w:p>
      <w:pPr>
        <w:pStyle w:val="Normal"/>
        <w:rPr/>
      </w:pPr>
      <w:r>
        <w:rPr/>
        <w:t>- perforáló IT mérete, anyaga (üveg, kő, műanyag, könnyűfém reakciómentesen is a szemben maradhatnak, a vas siderosis bulbit okoz-&gt; a vas- oxidok a szaruhártyában, irisen, lencse epitheliumon vörösesbarna lerakódást képezve gyulladást okoznak-&gt; funkciócsökkenés a toxikus hatás miatt-&gt; látásromlás, ERG- hullámok amplitúdója csökken; a réz calcosist okoz-&gt; szöveti izglom nagyobb, funkcióromlás gyorsabb).</w:t>
      </w:r>
    </w:p>
    <w:p>
      <w:pPr>
        <w:pStyle w:val="Normal"/>
        <w:rPr/>
      </w:pPr>
      <w:r>
        <w:rPr/>
        <w:t xml:space="preserve">Perforáció tünetei: vérzés, áthatoló seb, iris prolapsus, sekély csarnok, vagy annak hiánya= athalamia, lencsehomály, hipotoniás szemgolyó. </w:t>
      </w:r>
    </w:p>
    <w:p>
      <w:pPr>
        <w:pStyle w:val="Normal"/>
        <w:rPr/>
      </w:pPr>
      <w:r>
        <w:rPr/>
        <w:t xml:space="preserve">Th: gondos mikrosebészeti sebzárás, a komplikációkat ellátni, sérült szemlencse műlencsével pótlása ha lehet, a bulbust igyekezni kell rekonstruálni. A primer enucleatio kerülendő! Vas eltávolítása speciális permanens mágnessel, a pars planán át igyekeznek operálni. Egyéb idegentesteket vitrectomiával távolítják el. Ezt az üvegtest bevérzése is indokolja. Gyógyszeresen AB-ok, szteroid, nem szteroid gyulladásgátlók. Tetanuszprofilaxisra is gondolni kell!  </w:t>
      </w:r>
    </w:p>
    <w:p>
      <w:pPr>
        <w:pStyle w:val="Normal"/>
        <w:rPr/>
      </w:pPr>
      <w:r>
        <w:rPr>
          <w:b/>
        </w:rPr>
        <w:t>Szélvédőüveg sérülések</w:t>
      </w:r>
      <w:r>
        <w:rPr/>
        <w:t xml:space="preserve">: hirtelen fékezésnél, ált 2oldali, perforáló sérülésre kell számítani. Az üvegszilánk jelentéktelen szemseben át is perforálhatja a bulbust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1.3. Pangásos papill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Ált 2oldali, fokozott intracranialis nyomás miatt alakul ki. Ezek mögött pedig ált agydaganat van. De függ attól, hogy hol a tumor, és mi az életkor. A hátsó scala és kisagy-híd szegleti tumorok a legveszélyesebbek. Fiatalokban a pangás gyorsabban, gyakrabban alakul 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ünetek: hányinger, hányás, fejfájás, múló, bizonytalan elsötétedések, látótérben megjelenő sötét foltok, a látásélesség mindig jó!, tudati állapot hanyatlása, somnolentia. Esetenként diplopia.  Szemtükörrel: a papilla vizenyősen duzzadt széle elmosott, színe a kapilláristágulat miatt vörös, az üvegtest felé domborodik (promineál). Ennek foka nagy lehet akár 10D. Papilla szélén csíkolt vérzések. A peripapillaris régióban radier lángnyelvszerű vérzések, puha exsudatumok = cotton wool, retina redőződése. Ha sok a vérzés és nagy a bedomborodás: piroscirmos szegfűre hasonló a kép (Margit- szegfű). A pangás nasalisan indul és terjed temporal felé. Látótérben megnagyobbodott vakfolt, a CFF normális. Krónikus pangás esetén (pseudotumor cerebri), az ödéma csökkenhet, kötőszövetesedés indul, a prominentia kisebbé válik, kapillárisok záródnak, idegrostok egy része elpusztul. Közelít az atrophia n. optici f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ogenezis:Az axoplasma áramlása a szem felől az agy felé tart, mert a szemnyomás magasabb mint az IC. Ha az ICP emelkedik-&gt; rátevődik a n. opticus hüvelyére is-&gt; a sclera mögöttes területéig megnő a nyomás. Az axoplasma áramlása ezt nem tudja leküzdeni-&gt; pangás keletkezik. A papilla megduzzad. A zopticus hüvely komprimálhatja a n. opticust, ez nehezíti az axonáramlást.</w:t>
      </w:r>
    </w:p>
    <w:p>
      <w:pPr>
        <w:pStyle w:val="Normal"/>
        <w:rPr/>
      </w:pPr>
      <w:r>
        <w:rPr/>
        <w:t>A szemnyomás csökkenése is okozhat pangásos papillát. Ez van perforáló sérülések, glaucomában végzett műtétek során létrehozott fistula túlműködés esetén is. Gyulladás is okozhatja: oedema papillae ex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ok: IC tumor, gyulladás (meningitis, encephalitis, tbc), trauma miatti subduralis vérzés, fejlődési rendellenesség a koponyában, hydrocephal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nózis: jó, okot kell kezel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udotumor cerebtri: pangásos papilla tünetei mellett nem találják az okot. Főleg fiatal, túlsúlyos nők. Fejfájás, múló látászavarok, hónapok múlva a pangás állandósul, látás romlik, atrophia n. optici. Az ICP fokozódás oka liquor reszorpció csökkenés lehet. Ennek oka lehet az agyi nagyvénák trombosisa, otitis 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dg: </w:t>
      </w:r>
    </w:p>
    <w:p>
      <w:pPr>
        <w:pStyle w:val="Normal"/>
        <w:rPr/>
      </w:pPr>
      <w:r>
        <w:rPr/>
        <w:t>- papillitis (itt a visus mindig rossz, 1oldali, papillaprominentia kisebb, CFF csökkent, látókérgi kiváltott válasz nincs vagy csökkent, látótérben centrocoecalis scotoma)</w:t>
      </w:r>
    </w:p>
    <w:p>
      <w:pPr>
        <w:pStyle w:val="Normal"/>
        <w:rPr/>
      </w:pPr>
      <w:r>
        <w:rPr/>
        <w:t>- pseudotumor cerebri (CT, MR negatív, a liquor punctiokor fokozott nyomással ürül)</w:t>
      </w:r>
    </w:p>
    <w:p>
      <w:pPr>
        <w:pStyle w:val="Normal"/>
        <w:rPr/>
      </w:pPr>
      <w:r>
        <w:rPr/>
        <w:t>- elülső opticus ischaemia (1oldali, látásélesség csökkent, prominentia nem jelentős, kevesebb vérzés a papilla szélén, alsó látótér kiesés, retinaerek sclerosisa, CFF alacsony)</w:t>
      </w:r>
    </w:p>
    <w:p>
      <w:pPr>
        <w:pStyle w:val="Normal"/>
        <w:rPr/>
      </w:pPr>
      <w:r>
        <w:rPr/>
        <w:t>- HT miatti papillaödéma (rostok duzzadása kevésbé kifejezett, itt a vérzések mellett gyapottépéses gócok is vannak, magas a vny, nephropathia)</w:t>
      </w:r>
    </w:p>
    <w:p>
      <w:pPr>
        <w:pStyle w:val="Normal"/>
        <w:rPr/>
      </w:pPr>
      <w:r>
        <w:rPr/>
        <w:t>- neuritis nervi optici (akut látásromlás)</w:t>
      </w:r>
    </w:p>
    <w:p>
      <w:pPr>
        <w:pStyle w:val="Normal"/>
        <w:rPr/>
      </w:pPr>
      <w:r>
        <w:rPr/>
        <w:t>- pseudopapillaödéma (drusen papillae- nincs vérzés, exsudatumok, panaszmentes, U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: ok megszüntetése, sebész. Pseudotumor cerebri: interdiszciplináris kezelés. Látás csökkenésekor: CS, CA- bénítók a liquornyomás csökkentésére. Atrophia kialakulásakor: opticus hüvely bemetszése az intraorbitalis szakaszon, vagy intracranialis shunt behelyezése.  </w:t>
      </w:r>
    </w:p>
    <w:p>
      <w:pPr>
        <w:pStyle w:val="Normal"/>
        <w:rPr/>
      </w:pPr>
      <w:r>
        <w:rPr/>
        <w:t>1. ICP okát kell kideríteni: MRI</w:t>
      </w:r>
    </w:p>
    <w:p>
      <w:pPr>
        <w:pStyle w:val="Normal"/>
        <w:rPr/>
      </w:pPr>
      <w:r>
        <w:rPr/>
        <w:t>2. idegsebészeti, neurológiaia konzílium</w:t>
      </w:r>
    </w:p>
    <w:p>
      <w:pPr>
        <w:pStyle w:val="Normal"/>
        <w:rPr/>
      </w:pPr>
      <w:r>
        <w:rPr/>
        <w:t>3. diuretikum (mannitol, acetazolamid, thiazid)</w:t>
      </w:r>
    </w:p>
    <w:p>
      <w:pPr>
        <w:pStyle w:val="Normal"/>
        <w:rPr/>
      </w:pPr>
      <w:r>
        <w:rPr/>
        <w:t>4. követés (látótér, látásélesség, funduské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33:00Z</dcterms:created>
  <dc:creator>dc</dc:creator>
  <dc:description/>
  <cp:keywords/>
  <dc:language>en-US</dc:language>
  <cp:lastModifiedBy>Toshiba</cp:lastModifiedBy>
  <dcterms:modified xsi:type="dcterms:W3CDTF">2013-05-01T18:56:00Z</dcterms:modified>
  <cp:revision>25</cp:revision>
  <dc:subject/>
  <dc:title>11</dc:title>
</cp:coreProperties>
</file>