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száj védőrendszerei</w:t>
      </w:r>
    </w:p>
    <w:p>
      <w:pPr>
        <w:pStyle w:val="Normal"/>
        <w:spacing w:before="240" w:after="0"/>
        <w:jc w:val="both"/>
        <w:rPr/>
      </w:pPr>
      <w:r>
        <w:rPr>
          <w:b/>
          <w:i/>
          <w:u w:val="single"/>
        </w:rPr>
        <w:t>A szájflóra:</w:t>
      </w:r>
      <w:r>
        <w:rPr>
          <w:b/>
          <w:i/>
        </w:rPr>
        <w:t xml:space="preserve"> </w:t>
      </w:r>
      <w:r>
        <w:rPr>
          <w:i/>
        </w:rPr>
        <w:t>baktérium együttes, amely elnyomja a kórokozókat. Egyensúlya szükséges.</w:t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Egyensúly megbomlás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Bomlás oka:</w:t>
      </w:r>
      <w:r>
        <w:rPr/>
        <w:t xml:space="preserve"> baktériumok felszaporodása, védekező képesség zavara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Elsősorban a rossz szájhigiéné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Általános tényezők:</w:t>
      </w:r>
      <w:r>
        <w:rPr/>
        <w:t xml:space="preserve"> hiányos tápl., gyógyszerárt., egyes betegségek, életkor, hormonális változások illetve zavarok, vegyszerek hatása, immunrdsz betegségek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u w:val="single"/>
        </w:rPr>
        <w:t>Helyi hajlamosító tényezők:</w:t>
      </w:r>
      <w:r>
        <w:rPr/>
        <w:t xml:space="preserve"> féloldali rágás, elálló tömések és koronák, hiányzó kontaktpont, okklúziós hibák, szájlégzés</w:t>
      </w:r>
    </w:p>
    <w:p>
      <w:pPr>
        <w:pStyle w:val="Normal"/>
        <w:jc w:val="both"/>
        <w:rPr/>
      </w:pPr>
      <w:r>
        <w:rPr>
          <w:b/>
          <w:u w:val="single"/>
        </w:rPr>
        <w:t>Immunválasz közvetítői a szájüregben:</w:t>
      </w:r>
      <w:r>
        <w:rPr/>
        <w:t xml:space="preserve"> nyál, sulcusválladék, vér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Az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immunválasz fajtái:</w:t>
      </w:r>
      <w:r>
        <w:rPr>
          <w:i/>
          <w:sz w:val="22"/>
          <w:szCs w:val="22"/>
        </w:rPr>
        <w:t xml:space="preserve"> humorális (specifikus ellenanyagok), celluralis (T-lymphocyta)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 nyál funkció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dvesít: védelem, beszéd, nyel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on-raktár (kalcium-, és foszfátion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fferolás – pH semleges tartományban tar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isztít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ktérium-ellenes hat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llikulaképz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észt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Ízlel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választás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Nyál mennyiség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yugalmi (min. 0,1 ml/min), stimulált (1-3ml), éjszaka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esting: paraffin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Szerepe a caries kialakulásban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u w:val="single"/>
        </w:rPr>
        <w:t>Cariest segítő hat.:</w:t>
      </w:r>
      <w:r>
        <w:rPr/>
        <w:t xml:space="preserve"> mucin (pellikula kial.), enzimek (altáz, amiláz), cukor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u w:val="single"/>
        </w:rPr>
        <w:t>Cariest gátló tényezők:</w:t>
      </w:r>
      <w:r>
        <w:rPr/>
        <w:t xml:space="preserve"> higító hat., puffer kapacitás, ásv-i anyag tart., enzimek (lizozim – sfal bontó hat., laktoperoxidáz – savtermelés gátlása), Immunglobulinok: szekretoros Ig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Xerostomia:</w:t>
      </w:r>
      <w:r>
        <w:rPr/>
        <w:t xml:space="preserve"> Sjörgen synd., terápiás besugárzás h., diabetes mellitus, stressz, depresszió, nyálmirigyek eltávolítása, gyógyszerszedés, akut vírus infectio</w:t>
      </w:r>
    </w:p>
    <w:p>
      <w:pPr>
        <w:pStyle w:val="Normal"/>
        <w:spacing w:before="120" w:after="0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A vé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jtes és humorális immunreakciók a szövetekben</w:t>
      </w:r>
    </w:p>
    <w:p>
      <w:pPr>
        <w:pStyle w:val="Normal"/>
        <w:spacing w:before="120" w:after="0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A sulcusfolyadé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lósejt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g-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tmossa a barázdákat</w:t>
      </w:r>
    </w:p>
    <w:p>
      <w:pPr>
        <w:pStyle w:val="Normal"/>
        <w:ind w:left="708" w:hanging="708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15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3333CC"/>
      <w:u w:val="single"/>
    </w:rPr>
  </w:style>
  <w:style w:type="character" w:styleId="VisitedInternetLink">
    <w:name w:val="FollowedHyperlink"/>
    <w:basedOn w:val="Bekezdsalapbettpusa"/>
    <w:rPr>
      <w:color w:val="999999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18:00Z</dcterms:created>
  <dc:creator>Admin</dc:creator>
  <dc:description/>
  <cp:keywords/>
  <dc:language>en-US</dc:language>
  <cp:lastModifiedBy>Admin</cp:lastModifiedBy>
  <dcterms:modified xsi:type="dcterms:W3CDTF">2009-01-04T11:24:00Z</dcterms:modified>
  <cp:revision>4</cp:revision>
  <dc:subject/>
  <dc:title>A száj védőrendszer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11</vt:lpwstr>
  </property>
</Properties>
</file>