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z általános anamnézis felvétele fogászati betegeknél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b/>
          <w:u w:val="single"/>
        </w:rPr>
        <w:t>Alapszabály:</w:t>
      </w:r>
      <w:r>
        <w:rPr/>
        <w:t xml:space="preserve"> teljes körű, mindenre kiterjedő vizsgálatot kell végeznünk a rendelőnkbe érkező páciensen, mielőtt rátérnénk a tényleges kezelésre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b/>
          <w:u w:val="single"/>
        </w:rPr>
        <w:t>Általános anamnézis felvétele:</w:t>
      </w:r>
      <w:r>
        <w:rPr>
          <w:b/>
        </w:rPr>
        <w:t xml:space="preserve"> Személyi</w:t>
      </w:r>
      <w:r>
        <w:rPr/>
        <w:t xml:space="preserve"> adatok, családi kórelőzmény, betegségek, gyógyszerek, allergia, pacemaker, kórelőzmény, rossz szok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Oralis anamnézis felvétele</w:t>
      </w:r>
      <w:r>
        <w:rPr>
          <w:u w:val="single"/>
        </w:rPr>
        <w:t>:</w:t>
      </w:r>
      <w:r>
        <w:rPr/>
        <w:t xml:space="preserve"> utolsó fogászati szűrés dátuma, panaszok (fájdalom, érzékenység), fogszabályozás, szájsebészeti műtét, gyökérkezelés, gyökértömé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Betegvizsgálat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u w:val="single"/>
        </w:rPr>
        <w:t>Inspectio:</w:t>
      </w:r>
      <w:r>
        <w:rPr/>
        <w:t xml:space="preserve"> extraoralis, fej-nyak régió megtekintése: szimmetria, mozgás, alak, szín (sápadtság, szederjesség, cianotikusság) intraoralis: ajkak, áthajlások, nyelv, bucca, szájpad, garat, sub- és paralingualis régió és a teljes fogazat, cariesdiagnózis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u w:val="single"/>
        </w:rPr>
        <w:t>Palpatio:</w:t>
      </w:r>
      <w:r>
        <w:rPr/>
        <w:t xml:space="preserve"> szövetszaporulat, nyirokcsomók, beteg fogak vizsgálata, nycs.-k kitapintása: előrehajtott nyakon, ellazított izomzattal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Segédeszközök alkalmazása:</w:t>
      </w:r>
      <w:r>
        <w:rPr/>
        <w:t xml:space="preserve"> RTG vizsg, száloptikás átvilágítás, modern eszközök (digitális RTG, DIFOTI, Diagnodent, Quantitativ fluoreszencia, elektromos ellenállásmérés, Ultrahangos vizsg., átvilágítá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8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3:38:00Z</dcterms:created>
  <dc:creator>Admin</dc:creator>
  <dc:description/>
  <cp:keywords/>
  <dc:language>en-US</dc:language>
  <cp:lastModifiedBy>Admin</cp:lastModifiedBy>
  <dcterms:modified xsi:type="dcterms:W3CDTF">2009-01-03T10:21:00Z</dcterms:modified>
  <cp:revision>8</cp:revision>
  <dc:subject/>
  <dc:title>Az általános anamnézis felvétele fogászati betegeknél</dc:title>
</cp:coreProperties>
</file>