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 fogászati ellátással kapcsolatos környezetvédelmi ismeretek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1992. RIÓ – „fenntartható fejlődés”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i/>
          <w:i/>
        </w:rPr>
      </w:pPr>
      <w:r>
        <w:rPr>
          <w:i/>
        </w:rPr>
        <w:t>Két eltérő szemlélet: Cowboy-szeml., „Föld – űrhajó”</w:t>
      </w:r>
    </w:p>
    <w:p>
      <w:pPr>
        <w:pStyle w:val="Normal"/>
        <w:spacing w:before="0" w:after="120"/>
        <w:jc w:val="both"/>
        <w:rPr/>
      </w:pPr>
      <w:r>
        <w:rPr>
          <w:b/>
          <w:u w:val="single"/>
        </w:rPr>
        <w:t>Időjárás vált.:</w:t>
      </w:r>
      <w:r>
        <w:rPr/>
        <w:t xml:space="preserve"> Globális felmelegedés: CO2 emisszió, „Throw away culture”, veszélyes high-tech termékek, szemétégetés (dioxine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környezetvédelem módszere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ennyező forrás áthelyezés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misszócsökkenté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örnyezetbarát technológiák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/>
        <w:t>Újrahasznosít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örnyezetvédelem a fogászatba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nergiaigény csökkentése (sterilizálás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malgám: szeparátor beiktatása, mindent, ami az anyaggal érintkezik a megfelő módon kezelni (amalgámmal érintkező vattatekercs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emét hatékony kezelés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iszonylag környezetbarát vegyszerek bevezetés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ömőanyagok veszélyességére nagyobb figyelem fordítás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yszer használatos eszközök – nagy számú fertőző hulladé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Újrahasznosítás</w:t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2" w:hanging="0"/>
      <w:rPr>
        <w:i/>
        <w:i/>
        <w:sz w:val="20"/>
        <w:szCs w:val="20"/>
      </w:rPr>
    </w:pPr>
    <w:r>
      <w:rPr>
        <w:i/>
        <w:sz w:val="20"/>
        <w:szCs w:val="20"/>
      </w:rPr>
      <w:t>Fogászati Prevenció: 32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pt;height:9pt" o:bullet="t">
        <v:imagedata r:id="rId1" o:title=""/>
      </v:shape>
    </w:pict>
  </w:numPicBullet>
  <w:numPicBullet w:numPicBulletId="1">
    <w:pict>
      <v:shape style="width:6pt;height:9pt" o:bullet="t">
        <v:imagedata r:id="rId2" o:title=""/>
      </v:shape>
    </w:pict>
  </w:numPicBullet>
  <w:numPicBullet w:numPicBulletId="2">
    <w:pict>
      <v:shape style="width:6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3333CC"/>
      <w:u w:val="single"/>
    </w:rPr>
  </w:style>
  <w:style w:type="character" w:styleId="VisitedInternetLink">
    <w:name w:val="FollowedHyperlink"/>
    <w:basedOn w:val="Bekezdsalapbettpusa"/>
    <w:rPr>
      <w:color w:val="999999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6:01:00Z</dcterms:created>
  <dc:creator>Admin</dc:creator>
  <dc:description/>
  <cp:keywords/>
  <dc:language>en-US</dc:language>
  <cp:lastModifiedBy>Admin</cp:lastModifiedBy>
  <dcterms:modified xsi:type="dcterms:W3CDTF">2009-01-04T10:06:00Z</dcterms:modified>
  <cp:revision>4</cp:revision>
  <dc:subject/>
  <dc:title>Környezetvédelem és fogász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Watermar 011</vt:lpwstr>
  </property>
</Properties>
</file>