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szájhigiéné szerepe a fogágybetegség megelőzésében (gyermekek és felnőttkori parodontális prevenciós programok)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Megelőzésének stratégiá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mer: kóros állapot megelőzése – helyes szokások kialakítása, folyamatos felvilágosí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kunder: korai diagnózis, célzott oki kezelés, progresszió megállítása</w:t>
      </w:r>
    </w:p>
    <w:p>
      <w:pPr>
        <w:pStyle w:val="Normal"/>
        <w:numPr>
          <w:ilvl w:val="0"/>
          <w:numId w:val="3"/>
        </w:numPr>
        <w:ind w:left="1416" w:hanging="1056"/>
        <w:jc w:val="both"/>
        <w:rPr/>
      </w:pPr>
      <w:r>
        <w:rPr/>
        <w:t>Tercier: rehabilitáció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Prevenció célja:</w:t>
      </w:r>
      <w:r>
        <w:rPr/>
        <w:t xml:space="preserve"> Az ökológiai egyensúly megtartása</w:t>
      </w:r>
    </w:p>
    <w:p>
      <w:pPr>
        <w:pStyle w:val="Normal"/>
        <w:jc w:val="both"/>
        <w:rPr/>
      </w:pPr>
      <w:r>
        <w:rPr>
          <w:b/>
          <w:u w:val="single"/>
        </w:rPr>
        <w:t>Módszer:</w:t>
      </w:r>
      <w:r>
        <w:rPr/>
        <w:t xml:space="preserve"> jó szájhigiéné fenntartása, már gyermekkorban egészségnevelő fogl-k tartása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A prevenciós programja függ:</w:t>
      </w:r>
      <w:r>
        <w:rPr/>
        <w:t xml:space="preserve"> az ország kulturális és gazdasági színvonalától</w:t>
      </w:r>
    </w:p>
    <w:p>
      <w:pPr>
        <w:pStyle w:val="Normal"/>
        <w:ind w:left="-2" w:hanging="0"/>
        <w:jc w:val="both"/>
        <w:rPr>
          <w:b/>
          <w:b/>
        </w:rPr>
      </w:pPr>
      <w:r>
        <w:rPr>
          <w:b/>
          <w:u w:val="single"/>
        </w:rPr>
        <w:t>Prevenciós programok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Gyerm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 éves kort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él: Szokások, magatartási formák kialakítására törekszün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ő témakörök: tápl, fogápolás, rendszeres fogorvosi viz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chanikai és kémiai plakkontoll eszközei és használatu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tiválás, instruálás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Felnő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gfőbb témakör: tapadásveszteség kialakulásának megakadályoz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echanikai és kémiai plakkontoll eszközei és használatu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tiválás, instruálás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19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8"/>
        </w:tabs>
        <w:ind w:left="718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03:00Z</dcterms:created>
  <dc:creator>Admin</dc:creator>
  <dc:description/>
  <cp:keywords/>
  <dc:language>en-US</dc:language>
  <cp:lastModifiedBy>Admin</cp:lastModifiedBy>
  <dcterms:modified xsi:type="dcterms:W3CDTF">2009-01-08T20:54:00Z</dcterms:modified>
  <cp:revision>3</cp:revision>
  <dc:subject/>
  <dc:title>A szájhigiéné szerepe a fogágybetegség megelőzésében (gyermekek és felnőttkori parodontális prevenciós programo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