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ariesindexek, caries-frekvencia, caries-intenzitás</w:t>
      </w:r>
    </w:p>
    <w:p>
      <w:pPr>
        <w:pStyle w:val="Normal"/>
        <w:spacing w:before="240" w:after="120"/>
        <w:jc w:val="both"/>
        <w:rPr/>
      </w:pPr>
      <w:r>
        <w:rPr>
          <w:b/>
          <w:i/>
          <w:u w:val="single"/>
        </w:rPr>
        <w:t>A caries fogalma:</w:t>
      </w:r>
      <w:r>
        <w:rPr>
          <w:i/>
        </w:rPr>
        <w:t xml:space="preserve"> a fog oralis felszínén kezdődő, a felszínről a mélybe progrediáló krónikus folyamat, melynek lényege a kemény fogszövetek irrepeábilis eróziója. (kiv.: c. incipiens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aries-indexe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(decayed-szuvas)M(missing-hiányzó)F(filled-tömött) - mérőszám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zám: egyénre vonatkoztatott: ezek összeg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Index: csoportok: ezek összege osztva az egyének számával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ooth – cariesben megbetegedett fogak száma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urface – fogfelszínek szerint, pontosabb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jfogakon: de(extracrio-ra indikált fogak))f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Cariespraevalencia/frekvencia</w:t>
      </w:r>
      <w:r>
        <w:rPr/>
        <w:t>~gyakorisá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izsg. Időpontjában a carieses személyek arányszámát mutatja. Így megtudjuk az egészséges személyek számát i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.-n közel 100%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Caries intenzi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gbetegedett fogak szám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MF-indexek segítségével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Cariesszaporulat</w:t>
      </w:r>
    </w:p>
    <w:p>
      <w:pPr>
        <w:pStyle w:val="Normal"/>
        <w:numPr>
          <w:ilvl w:val="0"/>
          <w:numId w:val="2"/>
        </w:numPr>
        <w:jc w:val="both"/>
        <w:rPr>
          <w:vanish/>
          <w:sz w:val="20"/>
          <w:szCs w:val="20"/>
        </w:rPr>
      </w:pPr>
      <w:r>
        <w:rPr/>
        <w:t>Az adott időszakban kialakult új carieslaesiók számát jelzi egyénekre v. csoportokra vonatkoztatva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7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01:00Z</dcterms:created>
  <dc:creator>Admin</dc:creator>
  <dc:description/>
  <cp:keywords/>
  <dc:language>en-US</dc:language>
  <cp:lastModifiedBy>Admin</cp:lastModifiedBy>
  <dcterms:modified xsi:type="dcterms:W3CDTF">2009-01-03T10:13:00Z</dcterms:modified>
  <cp:revision>4</cp:revision>
  <dc:subject/>
  <dc:title>Cariesindexek, caries-frekvencia, caries-intenzitá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