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u w:val="single"/>
        </w:rPr>
      </w:pPr>
      <w:r>
        <w:rPr>
          <w:u w:val="single"/>
        </w:rPr>
        <w:t>A fogakon található szennyeződések fajtái, jelentőségük és eltávolításuk. A plakk összetétele, kialakulása</w:t>
      </w:r>
    </w:p>
    <w:p>
      <w:pPr>
        <w:pStyle w:val="Normal"/>
        <w:spacing w:before="0" w:after="360"/>
        <w:ind w:firstLine="709"/>
        <w:jc w:val="both"/>
        <w:rPr>
          <w:i/>
          <w:i/>
        </w:rPr>
      </w:pPr>
      <w:r>
        <w:rPr>
          <w:i/>
        </w:rPr>
        <w:t>A szervezetünk szoros kontaktusban él a mikroorganizmusok nagy tömegével. A hámsejtek lelökődése azonban megakadályozza, hogy a baktériumok tartósan megtapadhassanak a testfelszínen. A szájüreg kemény képletei viszont (fogak, pótlások, tömések) nem hámlanak, ezáltal egy állandó, nem megújuló felszínt képeznek, amely lehetővé teszi tartós, jól szerveződött baktériumtelepek létrejöttét. Ezek a mikroorganizmusok és anyagcseretermékei a felelősek a caries, a gingivitis, a parodontitis, valamint a periimplantitis, vagy éppen a műfogsor lemeze alatt kifejlődő stomatitis kialakulásáért.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b/>
          <w:u w:val="single"/>
        </w:rPr>
        <w:t>Debr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gakon, fogak között esetleg lágy részeken visszamaradt táplálékdarabok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b/>
          <w:b/>
        </w:rPr>
      </w:pPr>
      <w:r>
        <w:rPr>
          <w:u w:val="single"/>
        </w:rPr>
        <w:t>Eltávolítása:</w:t>
      </w:r>
      <w:r>
        <w:rPr/>
        <w:t xml:space="preserve"> izomműködéssel, a nyál mechanikus hatásával vagy öblítéssel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b/>
          <w:u w:val="single"/>
        </w:rPr>
        <w:t>Akvirált Pelliku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yálképezte fehérjetartalmú (mucin), vékony, filmszerű réteg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Kialakulása:</w:t>
      </w:r>
      <w:r>
        <w:rPr/>
        <w:t xml:space="preserve"> nyállal való kontaktu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Funkció:</w:t>
      </w:r>
      <w:r>
        <w:rPr/>
        <w:t xml:space="preserve"> Enyhe védelmet nyújt a fogfelszín szám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ájban lévő fogak ettől csillognak tőle a fény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kkretenciós tényező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b/>
          <w:b/>
        </w:rPr>
      </w:pPr>
      <w:r>
        <w:rPr>
          <w:u w:val="single"/>
        </w:rPr>
        <w:t>Eltávolítása:</w:t>
      </w:r>
      <w:r>
        <w:rPr/>
        <w:t xml:space="preserve"> polírpasztával és kefével</w:t>
      </w:r>
    </w:p>
    <w:p>
      <w:pPr>
        <w:pStyle w:val="Normal"/>
        <w:spacing w:before="0" w:after="120"/>
        <w:ind w:left="360" w:hanging="0"/>
        <w:jc w:val="center"/>
        <w:rPr>
          <w:u w:val="single"/>
        </w:rPr>
      </w:pPr>
      <w:r>
        <w:rPr>
          <w:b/>
          <w:u w:val="single"/>
        </w:rPr>
        <w:t>Materia al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za, amorf lepedé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abad szemmel is jól látható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Tartalma:</w:t>
      </w:r>
      <w:r>
        <w:rPr/>
        <w:t xml:space="preserve"> baktérium, nyálfehérjék, levált hámsejtek, széteső fehérvérsejte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Eltávolítása:</w:t>
      </w:r>
      <w:r>
        <w:rPr/>
        <w:t xml:space="preserve"> vízsugárral</w:t>
      </w:r>
    </w:p>
    <w:p>
      <w:pPr>
        <w:pStyle w:val="Normal"/>
        <w:spacing w:before="240" w:after="120"/>
        <w:jc w:val="center"/>
        <w:rPr>
          <w:b/>
          <w:b/>
          <w:u w:val="single"/>
        </w:rPr>
      </w:pPr>
      <w:r>
        <w:rPr>
          <w:b/>
          <w:u w:val="single"/>
        </w:rPr>
        <w:t>A dentális plakk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BIOFILM – szilárd felületen (fix- és kivehető pótlások) megtapadó baktériumaggregátum (oldatban – nagyobb rezisztencia), mely csak erős, mechanikai dörzsöléssel távolítható e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Fő tömegét</w:t>
      </w:r>
      <w:r>
        <w:rPr/>
        <w:t xml:space="preserve"> baktériumok és sejtközi alapállomány (interbakteriális mártix, kocsonyás anyag) alkotja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</w:rPr>
        <w:t>Interbakteriális mátrix:</w:t>
      </w:r>
      <w:r>
        <w:rPr/>
        <w:t xml:space="preserve"> Plakk tömegének 25%-a, áll: sulcusváladék, nyál, bakteriális eredetű makromolekulák, szerep: stabilizálja a plakkot, védelmet nyújt a plakkban élő baktériumok számára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</w:rPr>
        <w:t>A biofilmben a baktériumok</w:t>
      </w:r>
      <w:r>
        <w:rPr/>
        <w:t xml:space="preserve"> egészen más tulajdonságokat mutatnak: diffúziógátlás (csak nehezen tudnak az anyagok beszivárogni a plakkba, AB-kal szemben ellenállóbak – rezisztencia, az új környezetben olyan baktériumok is el tudnak szaporodni, melyek magukban nem lennének képesek nagy számban élni a szájüregben (anaerob fajok)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ialakulásának folyamata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Szerzett pellikula kialakulás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Kolonizáció:</w:t>
      </w:r>
      <w:r>
        <w:rPr/>
        <w:t xml:space="preserve"> a baktériumok fizikai-kémiai módon kötődnek a pellikulához (speciális molekulákkal kötődnek viszonylag sokan, még vízsugárral eltávolíthatók). Megtapadás után a baktériumok anyagcseréje ugrásszerűen fokozódi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Multiplicatio:</w:t>
      </w:r>
      <w:r>
        <w:rPr/>
        <w:t xml:space="preserve"> A bakteriális massza növekedik (osztódások, újabb betelepülők, setjközi alapállomány képzése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Maturatio:</w:t>
      </w:r>
      <w:r>
        <w:rPr/>
        <w:t xml:space="preserve"> A vastagodó plakk alsó régióiba már csak nagyon nehezen jut el az oxigén, így rétegenként más és más baktériumokat találunk; a felszín közelében aerob, fakultatív anaerob, mélyebben anaerob fajok vannak túlsúlyban. A tápanyag egyre nehezebben érhető el a mélyebb régiókban; amíg a felszínen maradnak a cukorbontó baktériumok, a mélyben elsősorban a sulcusváladék és a vér fehérjéit használják fel tápanyagkén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nagy vastagság miatt a plakk szerveződni kezd: elindul a </w:t>
      </w:r>
      <w:r>
        <w:rPr>
          <w:u w:val="single"/>
        </w:rPr>
        <w:t>másodlagos plakk-képződése, a plakk érése</w:t>
      </w:r>
      <w:r>
        <w:rPr/>
        <w:t xml:space="preserve"> (kukoricacső szerkezet): a baktériumok között összetett kapcsolatrendszer alakul ki (egyes törzsek tápanyagot képeznek mások számára, gátlófaktorokat termelnek egymásra nézve, segítik egymást a szaporodásban, munkamegosztás, csatornarendszerek kiépülése, melyek lehetővé teszik a baktériumok és a tápanyagok áramlását, kommunikáció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Patogenitás</w:t>
      </w:r>
      <w:r>
        <w:rPr/>
        <w:t>: a baktériumok mivel kemény szöveten telepszenek meg, a szervezet képtelen ellenük aktív módon védekezni. Egy küszöb fellett a a baktériumtömeg felhalmozódása mindig gingivitist okoz. Tapadásveszteséggel járó parodontitis csak speciális baktériumok, parodontopatogén baktériumok (Actinobacillus, actinomicetemcomitans, stb) révén jön létre. Plakkban élő, fogzománcra patogén baktériumok: S. mutans, Lactobacillus acidophilus.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Baktériumok fajtái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naerob, fakultatív aerob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</w:rPr>
        <w:t>Alak szerint</w:t>
      </w:r>
      <w:r>
        <w:rPr/>
        <w:t>: gömb, spirochaeta, pálca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</w:rPr>
        <w:t>Elhelyezkedés szerint</w:t>
      </w:r>
      <w:r>
        <w:rPr/>
        <w:t xml:space="preserve">: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u w:val="single"/>
        </w:rPr>
        <w:t>supraging.:</w:t>
      </w:r>
      <w:r>
        <w:rPr/>
        <w:t xml:space="preserve"> savtermelők (caries), láthatóvá tehetők plakkfestéssel, a lepedékes fog felületén szondával való simítással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u w:val="single"/>
        </w:rPr>
        <w:t>subging.:</w:t>
      </w:r>
      <w:r>
        <w:rPr/>
        <w:t xml:space="preserve"> kialakulása: belenő a sulcusba, három zóna: fogfelszínhez tapadó, úszó, apicalis lazán tapadó, ill. szövetekbe integrálódott baktériumo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A plakk-képződés dinamikája:</w:t>
      </w:r>
      <w:r>
        <w:rPr/>
        <w:t xml:space="preserve"> a legnagyobb mennyiségű plakk az első négy napban rakódik le (inkább ezután a szerkezete változik), 48 óra után kialakulhat a gingivitis, ha nem mosunk foga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Eltávolítás:</w:t>
      </w:r>
      <w:r>
        <w:rPr/>
        <w:t xml:space="preserve"> elsősorban az approx. felszínekre kell koncentrálnunk, mert itt indul meg a plakk-képződés. Mechanikus módszereket kell alkalmaznunk: fogkefét, fogselymet, stb (antiszeptikumok csak a plakkmegelőzésben, AB-k invazív bakteriális behatás esetén hatásosak)</w:t>
      </w:r>
    </w:p>
    <w:p>
      <w:pPr>
        <w:pStyle w:val="Normal"/>
        <w:spacing w:before="240" w:after="120"/>
        <w:jc w:val="center"/>
        <w:rPr>
          <w:u w:val="single"/>
        </w:rPr>
      </w:pPr>
      <w:r>
        <w:rPr>
          <w:b/>
          <w:u w:val="single"/>
        </w:rPr>
        <w:t>Calculu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entális plakk elmeszesedése (mineralizációja) révén jön létre: az interbakteriális mátrixba mészkristályok rakodnak le, később a teljes mátrix meszesedik el a plakkbaktériumokkal együt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A mineralizáció feltételei:</w:t>
      </w:r>
      <w:r>
        <w:rPr/>
        <w:t xml:space="preserve"> nyál sótartalma, kristályosodási magvak (az ib mátrix szerves elemiei: lipidek, proteine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etétel: anorganikus sók: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, Mg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fluoridok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Fajtái:</w:t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Supragingivalis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sárgásfehér, de elszíneződhet, állaga lehet krétapor szerű,de az idő múlásával egyre szilárdabb lesz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redilekciós helyeken (nyálmirigyek kivezető csöveivel szemben lévő kemény felületek) jelenik meg általában – alsófrontok ling. felszíne, felső nagyőrlők buccalis felszíne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diagnózis: szabad szemmel, szondával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Subging.</w:t>
      </w:r>
      <w:r>
        <w:rPr/>
        <w:t>: a vékony ínyszélnél kékes-lilásan tűnhet át a fekete fogkő, szondázással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 </w:t>
      </w:r>
      <w:r>
        <w:rPr/>
        <w:t>levegő befúvással fedezhető fel (+szárnyas RTG)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 </w:t>
      </w:r>
      <w:r>
        <w:rPr/>
        <w:t>tasakban bárhol előfordulhat, a cementhez jobban tapad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 </w:t>
      </w:r>
      <w:r>
        <w:rPr/>
        <w:t>mint a zománcho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Klinikai jelentőség:</w:t>
      </w:r>
      <w:r>
        <w:rPr/>
        <w:t xml:space="preserve"> felszínét mindig friss plakk borítja, érdes felszínét szinte lehetetlen megtisztítani, gyulladások fenntartásában vesz rész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Rögzülés:</w:t>
      </w:r>
      <w:r>
        <w:rPr/>
        <w:t xml:space="preserve"> erősen tapad a foghoz; ebben szerepet játszik a szerzett pellikula és a fogazat felszíni egyenetlensége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Eltávolítás:</w:t>
      </w:r>
      <w:r>
        <w:rPr/>
        <w:t xml:space="preserve"> professzionális úton szájhigénikusnál, fogorvosnál kézi vagy gépi depurátorral. A subging. eltávolítása mindig gyökérfelszín-simítás követi ezzel késleltetve az újjabb calculus agregálódás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ződését fogkőgátló antiszeptikumok befolyásolhatjá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56:00Z</dcterms:created>
  <dc:creator>Admin</dc:creator>
  <dc:description/>
  <cp:keywords/>
  <dc:language>en-US</dc:language>
  <cp:lastModifiedBy>Admin</cp:lastModifiedBy>
  <dcterms:modified xsi:type="dcterms:W3CDTF">2009-01-04T10:25:00Z</dcterms:modified>
  <cp:revision>12</cp:revision>
  <dc:subject/>
  <dc:title>A dentális plakk</dc:title>
</cp:coreProperties>
</file>