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ectiocontroll a fogászat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fectio kontroll fogalma:</w:t>
      </w:r>
    </w:p>
    <w:p>
      <w:pPr>
        <w:pStyle w:val="Normal"/>
        <w:ind w:left="708" w:hanging="0"/>
        <w:jc w:val="both"/>
        <w:rPr/>
      </w:pPr>
      <w:r>
        <w:rPr/>
        <w:t>Azon eljárások összessége, amelyekkel megakadályozhatjuk a fertőzések terjedését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Alapelve:</w:t>
      </w:r>
      <w:r>
        <w:rPr/>
        <w:t xml:space="preserve"> minden pácienst fertőző betegnek tekintünk</w:t>
      </w:r>
    </w:p>
    <w:p>
      <w:pPr>
        <w:pStyle w:val="Normal"/>
        <w:jc w:val="both"/>
        <w:rPr/>
      </w:pPr>
      <w:r>
        <w:rPr>
          <w:b/>
          <w:u w:val="single"/>
        </w:rPr>
        <w:t>Érintettek:</w:t>
      </w:r>
      <w:r>
        <w:rPr/>
        <w:t xml:space="preserve"> páciensek, fogászati rendelőben alkalmazottak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Legfontosabb fertőző betegség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Virális:</w:t>
      </w:r>
      <w:r>
        <w:rPr/>
        <w:t xml:space="preserve"> Herpes Zooster, HIV/AIDS, HPA-HPE, influen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Bakteriális:</w:t>
      </w:r>
      <w:r>
        <w:rPr/>
        <w:t xml:space="preserve"> streptococcus, staphylicoccus fertőzések, TBC, Tetanus, Pneumo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Gombás</w:t>
      </w:r>
      <w:r>
        <w:rPr/>
        <w:t>: Candida Albicans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fertőzések átvihető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rekt – invazív: seb, tűszúrás, testfolyadék, egyéb váladé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irekt: fertőzött területek műszerek, levegő, csepp aerosol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fertőzések lehetséges útja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teg – bete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teg – laboratóriumi személyze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teg – rendelő személyzet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ndelő személyzete – kívülállók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jc w:val="both"/>
        <w:rPr/>
      </w:pPr>
      <w:r>
        <w:rPr/>
        <w:t>Rendelő személyzete – laboratóriumi személyz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ódszer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erilizálás, fertőtlení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FECTOCONTROLL PROTKOL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Barrier-tech. – személyes védőeszk-k haszn.:</w:t>
      </w:r>
      <w:r>
        <w:rPr/>
        <w:t xml:space="preserve"> a bőr és nyálkah. védelme: védőruha, gumikesztyű, maszk, védőszemüveg, kofferdam-izolálás, sebek kötéssel való védel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zabályok:</w:t>
      </w:r>
      <w:r>
        <w:rPr/>
        <w:t xml:space="preserve"> mindig higiénés kézmosás, kontaktlencsék kézbevétele ne a rendelőben történjék, nincs evés, ivás, a védőruhát csak a rendelőben alkalmazzu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B. védelem</w:t>
      </w:r>
      <w:r>
        <w:rPr/>
        <w:t xml:space="preserve">: védőfólia, felületfert., kézidarabok sterilizálása, egyszer használatos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es anamnézis (írásban rögzítjük), gondos betegvizsgálat (inspectio, palpatio) antiszeptikumok (CHX-oldat stb.), fertőző aerosolok minimálisra csökken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ü-i személyzet beoltása: varicella, tetanus, diphteria (Mo-n kötelező), influenza, HBV, TBC-elleni védettség évenkénti ellenőrzése (Mantoux-prób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rtőző, veszélyes hulladék megfelelő tárolása és szállítás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ennyezett textíliák, ruházat kezelése megfelelő legyen</w:t>
      </w:r>
    </w:p>
    <w:p>
      <w:pPr>
        <w:pStyle w:val="Normal"/>
        <w:numPr>
          <w:ilvl w:val="1"/>
          <w:numId w:val="3"/>
        </w:numPr>
        <w:spacing w:before="0" w:after="480"/>
        <w:ind w:left="1077" w:hanging="357"/>
        <w:jc w:val="both"/>
        <w:rPr/>
      </w:pPr>
      <w:r>
        <w:rPr/>
        <w:t>Az egységkészülék megfelelő karbantartása: biofilm, ivóvízhálózatról elkülönített vízellátás</w:t>
      </w:r>
    </w:p>
    <w:p>
      <w:pPr>
        <w:pStyle w:val="Normal"/>
        <w:jc w:val="both"/>
        <w:rPr/>
      </w:pPr>
      <w:r>
        <w:rPr>
          <w:b/>
          <w:u w:val="single"/>
        </w:rPr>
        <w:t>Rizikópáciensek</w:t>
      </w:r>
      <w:r>
        <w:rPr>
          <w:b/>
        </w:rPr>
        <w:t xml:space="preserve"> </w:t>
      </w:r>
      <w:r>
        <w:rPr>
          <w:b/>
          <w:u w:val="single"/>
        </w:rPr>
        <w:t xml:space="preserve">– </w:t>
      </w:r>
      <w:r>
        <w:rPr>
          <w:u w:val="single"/>
        </w:rPr>
        <w:t>a</w:t>
      </w:r>
      <w:r>
        <w:rPr/>
        <w:t>z ellátás során különös elővigyázatosság szükséges (a protokoll szerint az összes betegnél kén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ertőző betegségekben szenvedők, eü-i dolgozók, transzfúzión átesettek, drog használók, dializáltak, homoszexuálisok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Higiénés zóná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nkaterüle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fejtámla körüli 1-1,5 m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sak steril eszközök alkalmaz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Fertőtlenítés minden beteg utá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unkaterület közvetlen környezet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Védőfólá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Fertőtlenítés minden beteg után</w:t>
      </w:r>
    </w:p>
    <w:p>
      <w:pPr>
        <w:pStyle w:val="Normal"/>
        <w:numPr>
          <w:ilvl w:val="1"/>
          <w:numId w:val="2"/>
        </w:numPr>
        <w:spacing w:before="0" w:after="120"/>
        <w:ind w:left="538" w:hanging="181"/>
        <w:jc w:val="both"/>
        <w:rPr/>
      </w:pPr>
      <w:r>
        <w:rPr/>
        <w:t>Nincs szerepe általában a betegségek átvitel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bák</w:t>
      </w:r>
    </w:p>
    <w:p>
      <w:pPr>
        <w:pStyle w:val="Normal"/>
        <w:ind w:firstLine="708"/>
        <w:jc w:val="both"/>
        <w:rPr/>
      </w:pPr>
      <w:r>
        <w:rPr/>
        <w:t>Fertőzött kesztyűvel: anamnézisfelvétel, tollhasználat, telefon, kozmetikázás, kilincsmegragad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ilos bármit megérinteni!!!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540"/>
        </w:tabs>
        <w:ind w:left="540" w:hanging="180"/>
      </w:pPr>
      <w:rPr/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3:00Z</dcterms:created>
  <dc:creator>Admin</dc:creator>
  <dc:description/>
  <cp:keywords/>
  <dc:language>en-US</dc:language>
  <cp:lastModifiedBy>Admin</cp:lastModifiedBy>
  <dcterms:modified xsi:type="dcterms:W3CDTF">2009-01-06T18:51:00Z</dcterms:modified>
  <cp:revision>8</cp:revision>
  <dc:subject/>
  <dc:title>Infectiocontroll a fogászat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