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ezelés, gondozás és megelőzés a szájüregi praecancerozisok esetében</w:t>
      </w:r>
    </w:p>
    <w:p>
      <w:pPr>
        <w:pStyle w:val="Normal"/>
        <w:spacing w:before="240" w:after="120"/>
        <w:ind w:firstLine="708"/>
        <w:jc w:val="both"/>
        <w:rPr>
          <w:i/>
          <w:i/>
        </w:rPr>
      </w:pPr>
      <w:r>
        <w:rPr>
          <w:i/>
          <w:u w:val="single"/>
        </w:rPr>
        <w:t>Praecancerozisok:</w:t>
      </w:r>
      <w:r>
        <w:rPr>
          <w:i/>
        </w:rPr>
        <w:t xml:space="preserve"> A nyálkahártya többnyire hámszaporulattal vagy atropiával és általában krónikus kötőszöveti gyulladással járó elváltozásai.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Kezelés, gondozás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</w:rPr>
        <w:t>Diagnosztika során mindig el kell különítenünk a laesiót az állapottól, hiszen ez nagyban befolyásolja az elváltozás terápiáját.</w:t>
      </w:r>
    </w:p>
    <w:p>
      <w:pPr>
        <w:pStyle w:val="Normal"/>
        <w:jc w:val="both"/>
        <w:rPr/>
      </w:pPr>
      <w:r>
        <w:rPr>
          <w:u w:val="single"/>
        </w:rPr>
        <w:t>Laesio:</w:t>
      </w:r>
      <w:r>
        <w:rPr/>
        <w:t xml:space="preserve"> </w:t>
      </w:r>
      <w:r>
        <w:rPr>
          <w:i/>
        </w:rPr>
        <w:t>Helyi nyálkah. elváltozás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ialakulása: Helyi ok, külső hatásra kial. – alkohol, dohányzás, mechanikai árt., napsugárzás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Kezelése, gondoz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Helyi kiváltó tényezők elhagy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egtartó vagy sebészi kezelés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Leukoplak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tiológiai tényezők kiküszöbö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5" w:hanging="357"/>
        <w:jc w:val="both"/>
        <w:rPr/>
      </w:pPr>
      <w:r>
        <w:rPr/>
        <w:t>2-3 hét múlva, ha nincs változás, megtartó vagy sebészi beavatkozást kell alkalmaz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u w:val="single"/>
        </w:rPr>
        <w:t>Homogén ~:</w:t>
      </w:r>
      <w:r>
        <w:rPr/>
        <w:t xml:space="preserve"> A-vitaminos, antimycoticus kezelés után, ha 3-4 hónap múlva is fennáll: megtartó vagy sebészi beavat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u w:val="single"/>
        </w:rPr>
        <w:t>Nem homogén:</w:t>
      </w:r>
      <w:r>
        <w:rPr/>
        <w:t xml:space="preserve"> Etiológiai tényezők kiküszöbölése, ha fennáll továbbra is az állapot: megtartó vagy sebészi kezelés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Erythroplakia: nagyfokú daganatrizikó miatt, egyből sebészi kimetszéshez kell folyamodnunk</w:t>
      </w:r>
    </w:p>
    <w:p>
      <w:pPr>
        <w:pStyle w:val="Normal"/>
        <w:jc w:val="both"/>
        <w:rPr/>
      </w:pPr>
      <w:r>
        <w:rPr>
          <w:u w:val="single"/>
        </w:rPr>
        <w:t>Praecancerozus állapot:</w:t>
      </w:r>
      <w:r>
        <w:rPr/>
        <w:t xml:space="preserve"> </w:t>
      </w:r>
      <w:r>
        <w:rPr>
          <w:i/>
        </w:rPr>
        <w:t>Egész szervezet megváltozott állapota rizikótényezője a daganatok kialakulásának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Kezelés:</w:t>
      </w:r>
      <w:r>
        <w:rPr/>
        <w:t xml:space="preserve"> alapbetegség gyógyítása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Lichen or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Hajlamosító tényezők kiküszöbö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yugtató, hámosító konzervatív kezelés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Általános szabály:</w:t>
      </w:r>
      <w:r>
        <w:rPr>
          <w:b/>
          <w:sz w:val="28"/>
          <w:szCs w:val="28"/>
        </w:rPr>
        <w:t xml:space="preserve"> a már felépült pácienst is félévente ellenőrizni kell!!!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Megelőzés</w:t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/>
        <w:t>Minden páciensen félévente stomato-onkológiai szűrést kell elvégezni, ha bármi rendkívülit észlelünk, irányítsuk a pácienst szakorvoshoz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22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34:00Z</dcterms:created>
  <dc:creator>Admin</dc:creator>
  <dc:description/>
  <cp:keywords/>
  <dc:language>en-US</dc:language>
  <cp:lastModifiedBy>Admin</cp:lastModifiedBy>
  <dcterms:modified xsi:type="dcterms:W3CDTF">2009-01-08T16:00:00Z</dcterms:modified>
  <cp:revision>1</cp:revision>
  <dc:subject/>
  <dc:title>Kezelés, gondozás és megelőzés a szájüregi praecancerozisok eseté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