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fogászati amalgámmal kapcsolatos ismeretek (problémák, toxikológia). A higannyal kapcsolatos tudnivaló és tennivalók a fogászati rendelőben.</w:t>
      </w:r>
    </w:p>
    <w:p>
      <w:pPr>
        <w:pStyle w:val="Normal"/>
        <w:spacing w:before="120" w:after="240"/>
        <w:jc w:val="center"/>
        <w:rPr>
          <w:i/>
          <w:i/>
        </w:rPr>
      </w:pPr>
      <w:r>
        <w:rPr>
          <w:i/>
        </w:rPr>
        <w:t>Kémiai iatrogén károsító tényezők a tömésterápia sorá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malgá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Összetétel (sok benne az allergén):</w:t>
      </w:r>
      <w:r>
        <w:rPr/>
        <w:t xml:space="preserve"> Ag, Sn, Zn, Cu, Hg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Biológiai hatások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Helyi reakció:</w:t>
      </w:r>
      <w:r>
        <w:rPr/>
        <w:t xml:space="preserve"> enyhe gyulladás a pulpában (alábélelés nélkül; hővezetés, mikroleakage), allergiás reakció, lichenoid elvát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Általános reakció (krónikus, akut</w:t>
      </w:r>
      <w:r>
        <w:rPr/>
        <w:t xml:space="preserve">): idrdsz-i tünetek (fejfájás, fáradékonyság, álmatlanság, depresszió), allergia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u w:val="single"/>
        </w:rPr>
        <w:t>Ok:</w:t>
      </w:r>
      <w:r>
        <w:rPr/>
        <w:t xml:space="preserve"> a galvanizmus során felszabaduló higany az emésztőszervrdsz-ből a szervezetben elterjed, higanytartalmú aerosolok inhalációja során (fúrás, finírozás, polírozás során, felszívódása a tüdőn keresztül a legnagyobb mértékű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Amalgámtömés leváltása indikált:</w:t>
      </w:r>
      <w:r>
        <w:rPr/>
        <w:t xml:space="preserve"> allergiás reakcióknál, lichenoid elváltozások esetén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u w:val="single"/>
        </w:rPr>
      </w:pPr>
      <w:r>
        <w:rPr>
          <w:u w:val="single"/>
        </w:rPr>
        <w:t>Betegek védelmét szolgáló prevenció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amma -2- fázis nélküli amalgá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lternatív tömőanyago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örültekintően végzett polírozás, finírozás: vízhűtéssel, exhaustorral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örültekintően végzett régi amalgámtömés eltávolítása (kevés fúrással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offerdam izolálás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/>
        <w:t xml:space="preserve">Hatékony cariesprevenció 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/>
        <w:t>TILOS KISMAMÁKNÁL AMALGÁM TÖMŐA.-T HASZNÁLNI!!!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Rendelőbe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everőgép: ellenőrzése rendszeresen történik, kapszulázott amalgá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radék tárolása: fixirsó oldatában, vízben, glicerinben 5-6cm-rel a levegőtér alatt, zárható edénybe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ondos tárolás: zárható edén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umikesztyű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ésmentes padló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xhaustor fertőtlenítés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egfelelő sterilizálá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zellőztet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igany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Biológiai hatások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Helyi reakció:</w:t>
      </w:r>
      <w:r>
        <w:rPr/>
        <w:t xml:space="preserve"> allergi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Általános reakció</w:t>
      </w:r>
      <w:r>
        <w:rPr/>
        <w:t>: allergia, akut, krónikus mérgezé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Felszívódás:</w:t>
      </w:r>
      <w:r>
        <w:rPr/>
        <w:t xml:space="preserve"> 1-1% Bőrön, emésztőrendszeren át, 70-80% légzőszerven keresztül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Higanyvegyületek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Organikus:</w:t>
      </w:r>
      <w:r>
        <w:rPr/>
        <w:t xml:space="preserve"> kumulálódik (hozzájutás: üzem-tenger-halak-ember</w:t>
      </w:r>
      <w:r>
        <w:rPr>
          <w:rFonts w:cs="Times New Roman" w:ascii="Times New Roman" w:hAnsi="Times New Roman"/>
        </w:rPr>
        <w:t>→</w:t>
      </w:r>
      <w:r>
        <w:rPr/>
        <w:t>akut mérgezés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Anorganikus:</w:t>
      </w:r>
      <w:r>
        <w:rPr/>
        <w:t xml:space="preserve"> kiválasztódik, 50 napig található meg a szervezetben, mérgezése lehet akut v. króniku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Veszélyeztetettek:</w:t>
      </w:r>
      <w:r>
        <w:rPr/>
        <w:t xml:space="preserve"> ipari munkások (aranyelőállítá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Higanyforrások</w:t>
      </w:r>
      <w:r>
        <w:rPr/>
        <w:t xml:space="preserve">: levegő (természetes: vulkánok, mesterséges: bányák, tüzelőa-k égetése, beltéri festékek, hamvasztók, hulladékégetők füstje), táplálék (tápláléklánc, adalékanyagok), amalgámtömés (készítés, eltávolítás), gyógyszerek, kozmetikumok, </w:t>
      </w:r>
    </w:p>
    <w:p>
      <w:pPr>
        <w:pStyle w:val="Normal"/>
        <w:numPr>
          <w:ilvl w:val="0"/>
          <w:numId w:val="3"/>
        </w:numPr>
        <w:jc w:val="both"/>
        <w:rPr>
          <w:vanish/>
          <w:sz w:val="20"/>
          <w:szCs w:val="20"/>
        </w:rPr>
      </w:pPr>
      <w:r>
        <w:rPr>
          <w:u w:val="single"/>
        </w:rPr>
        <w:t>Feltakarítás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20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2:36:00Z</dcterms:created>
  <dc:creator>Admin</dc:creator>
  <dc:description/>
  <cp:keywords/>
  <dc:language>en-US</dc:language>
  <cp:lastModifiedBy>Admin</cp:lastModifiedBy>
  <dcterms:modified xsi:type="dcterms:W3CDTF">2009-01-03T13:42:00Z</dcterms:modified>
  <cp:revision>3</cp:revision>
  <dc:subject/>
  <dc:title>A fogászati amalgámmal kapcsolatos ismeretek (problémák, toxikológ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