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evenció alappillérei</w:t>
      </w:r>
    </w:p>
    <w:p>
      <w:pPr>
        <w:pStyle w:val="Normal"/>
        <w:spacing w:before="120" w:after="120"/>
        <w:ind w:firstLine="708"/>
        <w:jc w:val="center"/>
        <w:rPr>
          <w:i/>
          <w:i/>
        </w:rPr>
      </w:pPr>
      <w:r>
        <w:rPr>
          <w:i/>
        </w:rPr>
        <w:t>Megelőzéssel és az egészség megőrzésével foglalkozó tudományág.</w:t>
      </w:r>
    </w:p>
    <w:p>
      <w:pPr>
        <w:pStyle w:val="Normal"/>
        <w:jc w:val="both"/>
        <w:rPr/>
      </w:pPr>
      <w:r>
        <w:rPr>
          <w:b/>
          <w:u w:val="single"/>
        </w:rPr>
        <w:t>Részei:</w:t>
      </w:r>
      <w:r>
        <w:rPr/>
        <w:t xml:space="preserve"> elméleti, gyakorlati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Cél:</w:t>
      </w:r>
      <w:r>
        <w:rPr/>
        <w:t xml:space="preserve"> egészségi állapot megőrzése.</w:t>
      </w:r>
    </w:p>
    <w:p>
      <w:pPr>
        <w:pStyle w:val="Normal"/>
        <w:spacing w:before="120" w:after="120"/>
        <w:jc w:val="both"/>
        <w:rPr/>
      </w:pPr>
      <w:r>
        <w:rPr/>
        <w:t>Az egészség fogalma a WHO szerint: nem csupán a betegség hiányát, hanem a teljes fizikai, szellemi és szociális jóllét állapota. Ha bármelyik hiányzik, az egyén nem tekinthető egészségesnek.</w:t>
      </w:r>
    </w:p>
    <w:p>
      <w:pPr>
        <w:pStyle w:val="Normal"/>
        <w:spacing w:before="120" w:after="120"/>
        <w:jc w:val="both"/>
        <w:rPr/>
      </w:pPr>
      <w:r>
        <w:rPr/>
        <w:t>A prevenció módszerei kisebb anyagi ráfordítást igényelnek, mint a kialakul betegség gyógyítása.</w:t>
      </w:r>
    </w:p>
    <w:p>
      <w:pPr>
        <w:pStyle w:val="Normal"/>
        <w:jc w:val="both"/>
        <w:rPr/>
      </w:pPr>
      <w:r>
        <w:rPr>
          <w:b/>
          <w:u w:val="single"/>
        </w:rPr>
        <w:t>Cél a fogászaton belül</w:t>
      </w:r>
      <w:r>
        <w:rPr/>
        <w:t>: a fogak, a szájnyálkahártya egészségének megőrzése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A prevenció alappillérei</w:t>
      </w:r>
      <w:r>
        <w:rPr/>
        <w:t xml:space="preserve"> mind, a primer prevencióban kapnak helyet. Elsősorban a cariesprevencióra irányulnak.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A caries fogalma:</w:t>
      </w:r>
      <w:r>
        <w:rPr/>
        <w:t xml:space="preserve"> a fog oralis felszínén kezdődő, a felszínről a mélybe progrediáló krónikus folyamat, melynek lényege a kemény fogszövetek irrepeábilis eróziója. (kiv.: c. incipiens)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/>
          <w:u w:val="single"/>
        </w:rPr>
        <w:t>A caries létrejötte:</w:t>
      </w:r>
      <w:r>
        <w:rPr/>
        <w:t xml:space="preserve"> multikauzális folyamat, megelőzése is komplex tevékenységet kív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u w:val="single"/>
        </w:rPr>
        <w:t>Táplálkozás befolyásolása:</w:t>
      </w:r>
      <w:r>
        <w:rPr/>
        <w:t xml:space="preserve"> szh. fogyasztás mennyiségi, minőségi +id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u w:val="single"/>
        </w:rPr>
        <w:t xml:space="preserve">Fluoridok </w:t>
      </w:r>
      <w:r>
        <w:rPr/>
        <w:t>általános és helyi alkalmazása a zománc ellenálló képességének fokoz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u w:val="single"/>
        </w:rPr>
        <w:t>Szájhigiéne:</w:t>
      </w:r>
      <w:r>
        <w:rPr/>
        <w:t xml:space="preserve"> módszerek, melyek elsősorban a foglepedék eltávolítása útján hat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/>
          <w:u w:val="single"/>
        </w:rPr>
        <w:t>Egyebek:</w:t>
      </w:r>
      <w:r>
        <w:rPr/>
        <w:t xml:space="preserve"> immunizáció (a vakcina mellékhatásokkal rendelkezik), barázdazárás  (cariogén atakkok távoltartása végett egyes fissurák lezárása), remineralizációs eljárások (c. incipiens remineralizációja), rizikócsoportok meghatározása és gondozás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59:00Z</dcterms:created>
  <dc:creator>Admin</dc:creator>
  <dc:description/>
  <cp:keywords/>
  <dc:language>en-US</dc:language>
  <cp:lastModifiedBy>Admin</cp:lastModifiedBy>
  <dcterms:modified xsi:type="dcterms:W3CDTF">2009-01-02T21:54:00Z</dcterms:modified>
  <cp:revision>4</cp:revision>
  <dc:subject/>
  <dc:title>Prevenció alappillér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