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ivehető és rögzített pótlások higiénéje</w:t>
      </w:r>
    </w:p>
    <w:p>
      <w:pPr>
        <w:pStyle w:val="Normal"/>
        <w:jc w:val="both"/>
        <w:rPr>
          <w:b/>
          <w:b/>
        </w:rPr>
      </w:pPr>
      <w:r>
        <w:rPr>
          <w:b/>
        </w:rPr>
        <w:t>MÁR EGY FOG HIÁNYA IS OKOZHATJ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taktpontrdsz. boml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s fogak megdőlését, elmozdulásá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tagonista fog kiemelkedését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Fokozott plakképz. A rosszabb öntisztulás miatt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Anyagtani szempontok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Mechanikai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Nagy teherbíróképesség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A külső fizikai, kémiai biológiai hatásokkal szemben ellenállónak kell lennie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Esztétika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Ne legyen nagy különbség a valódi szövet és protézis által lemintázott képletek között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Biológiai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Jól tisztítható legyen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Csak kis felületen érintkezzen élő szövet a pótlással – szöveti irritáció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Ne legyen toxikus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Ne legyen korrodáló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Összhangban legyen az anatómiai adottságokkal: occlusio stb.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Technikai</w:t>
      </w:r>
    </w:p>
    <w:p>
      <w:pPr>
        <w:pStyle w:val="Normal"/>
        <w:numPr>
          <w:ilvl w:val="2"/>
          <w:numId w:val="6"/>
        </w:numPr>
        <w:spacing w:before="0" w:after="120"/>
        <w:ind w:left="1077" w:hanging="357"/>
        <w:jc w:val="both"/>
        <w:rPr/>
      </w:pPr>
      <w:r>
        <w:rPr/>
        <w:t>Lehetőleg egyszerű technikával pontos és stabil formájúvá alakíthatónak kell lenn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rritatív hatások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Mechanikai:</w:t>
      </w:r>
      <w:r>
        <w:rPr/>
        <w:t xml:space="preserve"> Technikai hibák és pontatlanságok, Fogművek sérülései, Pótolatlan foghiányok (beharapás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u w:val="single"/>
        </w:rPr>
        <w:t>Kémiai:</w:t>
      </w:r>
      <w:r>
        <w:rPr/>
        <w:t xml:space="preserve"> akrilát monomerjei nyh-izgató hat., Elektrokémiai folyamatok, Ionvándorlás, Galvánelemképz., Biológiai (allergi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ladatunk</w:t>
      </w:r>
    </w:p>
    <w:p>
      <w:pPr>
        <w:pStyle w:val="Normal"/>
        <w:numPr>
          <w:ilvl w:val="0"/>
          <w:numId w:val="7"/>
        </w:numPr>
        <w:rPr/>
      </w:pPr>
      <w:r>
        <w:rPr/>
        <w:t>Megtanítani a száj és a fogmű tisztán tartásának helyes módját, motiválni a pácienst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>Lényeges, hogy e témakör neveltjei nagyobb részt az idősek korcsoportjába tartoznak, így figyelembe kell venni az esetek nagy százalékában látási, hallási és mozgásszervi problémájukat is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Hatékonyságunkon múlhat a pótlás megtartása és elveszté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ögzített pótlások</w:t>
      </w:r>
    </w:p>
    <w:p>
      <w:pPr>
        <w:pStyle w:val="Normal"/>
        <w:numPr>
          <w:ilvl w:val="0"/>
          <w:numId w:val="3"/>
        </w:numPr>
        <w:rPr/>
      </w:pPr>
      <w:r>
        <w:rPr/>
        <w:t>Preventív szempont: öntisztuló, jól tisztítható, felületi simaság, formai kialakítás, anyag</w:t>
      </w:r>
    </w:p>
    <w:p>
      <w:pPr>
        <w:pStyle w:val="Normal"/>
        <w:numPr>
          <w:ilvl w:val="0"/>
          <w:numId w:val="3"/>
        </w:numPr>
        <w:rPr/>
      </w:pPr>
      <w:r>
        <w:rPr/>
        <w:t>Koronák: nagy jelentőséh a korona és az ínyszél távolságán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Hidak: hídtest íny távolsága: fontos kérdés a hídtestek alatti területek tisztítása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Tisztítás: Superfloss, egycsomós kefe, ID-kef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vehető pótlások</w:t>
      </w:r>
    </w:p>
    <w:p>
      <w:pPr>
        <w:pStyle w:val="Normal"/>
        <w:numPr>
          <w:ilvl w:val="0"/>
          <w:numId w:val="9"/>
        </w:numPr>
        <w:rPr/>
      </w:pPr>
      <w:r>
        <w:rPr/>
        <w:t>Preventív szempont: öntisztuló, jól tisztítható, felületi simaság, formai kialakítás, anyag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>Éjjeli viselés: kivitelezhető, viszont szubjektív tünetek, esetleg nyálkahártya gyulladás jelentkezhet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Tisztítás: mindig mosdókagyló felett (+még egy törölköző), protézistisztító kefével és fogkrémmel, áztatás műfogsortisztítóban (napi egyszer 2dl vízben 20 percig)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A lágyrészek védelme: a megszokás ideje alatt porok, krémek alkalmazása a kidörzsölés ellen, folyamatos fogászati kontroll: a kiálló részek eltüntetésére, a túlhordás kiküszöbölésére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0" w:hanging="0"/>
      <w:rPr>
        <w:i/>
        <w:i/>
        <w:sz w:val="20"/>
        <w:szCs w:val="20"/>
      </w:rPr>
    </w:pPr>
    <w:r>
      <w:rPr>
        <w:i/>
        <w:sz w:val="20"/>
        <w:szCs w:val="20"/>
      </w:rPr>
      <w:t>Orális Higiéné: 7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numPicBullet w:numPicBulletId="1">
    <w:pict>
      <v:shape style="width:6pt;height:9pt" o:bullet="t">
        <v:imagedata r:id="rId2" o:title=""/>
      </v:shape>
    </w:pict>
  </w:numPicBullet>
  <w:numPicBullet w:numPicBulletId="2">
    <w:pict>
      <v:shape style="width:6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3333CC"/>
      <w:u w:val="single"/>
    </w:rPr>
  </w:style>
  <w:style w:type="character" w:styleId="VisitedInternetLink">
    <w:name w:val="FollowedHyperlink"/>
    <w:basedOn w:val="Bekezdsalapbettpusa"/>
    <w:rPr>
      <w:color w:val="999999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4:24:00Z</dcterms:created>
  <dc:creator>Admin</dc:creator>
  <dc:description/>
  <cp:keywords/>
  <dc:language>en-US</dc:language>
  <cp:lastModifiedBy>Admin</cp:lastModifiedBy>
  <dcterms:modified xsi:type="dcterms:W3CDTF">2009-01-08T17:10:00Z</dcterms:modified>
  <cp:revision>7</cp:revision>
  <dc:subject/>
  <dc:title>Prevenció a protetikáb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Watermar 011</vt:lpwstr>
  </property>
</Properties>
</file>