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caries kialakulásának oki tényezői</w:t>
      </w:r>
    </w:p>
    <w:p>
      <w:pPr>
        <w:pStyle w:val="Normal"/>
        <w:spacing w:before="280" w:after="120"/>
        <w:jc w:val="both"/>
        <w:rPr>
          <w:i/>
          <w:i/>
        </w:rPr>
      </w:pPr>
      <w:r>
        <w:rPr>
          <w:b/>
          <w:i/>
          <w:u w:val="single"/>
        </w:rPr>
        <w:t>A caries fogalma</w:t>
      </w:r>
      <w:r>
        <w:rPr>
          <w:b/>
          <w:i/>
        </w:rPr>
        <w:t>:</w:t>
      </w:r>
      <w:r>
        <w:rPr>
          <w:i/>
        </w:rPr>
        <w:t xml:space="preserve"> a fog oralis felszínén kezdődő, a felszínről a mélybe progrediáló krónikus folyamat, melynek lényege a kemény fogszövetek irrepeábilis eróziója. (kiv.: c. incipiens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ogén vagy endogé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b/>
          <w:u w:val="single"/>
        </w:rPr>
        <w:t>Primer</w:t>
      </w:r>
      <w:r>
        <w:rPr>
          <w:i/>
          <w:sz w:val="22"/>
          <w:szCs w:val="22"/>
        </w:rPr>
        <w:t xml:space="preserve"> (a kialakuláshoz mindegyik tényező szükséges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Mikroorg:</w:t>
      </w:r>
      <w:r>
        <w:rPr/>
        <w:t xml:space="preserve"> a baktériumok mivel kemény szöveten telepszenek meg, a szervezet képtelen ellenük aktív módon védekezni. Egy küszöb fellett a a baktériumtömeg felhalmozódása mindig gingivitist okoz.(baktériumok toxinjai, acs. termékei) Tapadásveszteséggel járó parodontitis csak speciális baktériumok, parodontopatogén baktériumok (Actinobacillus, actinomicetemcomitans, stb) révén jön létre. Plakkban élő, fogzománcra patogén baktériumok: S. mutans, Lactobacillus acidophilu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Táplálkozás</w:t>
      </w:r>
      <w:r>
        <w:rPr/>
        <w:t>: A szénhidrátbevitel követően a plakk mikroflórája fermentálva a szh-t savakat termel, melyek demineralizálják a fogzománcot. A zománc demineralizációja az első lépés a kezdeti caries incipiens kialakulásában, mely még reverzibilis folyamat. A demineralizáció, vagyis az ásv-i anyagok kioldódása a fogból savas tartományú közegben, az un. kritikus pH-n (5,2 – 5,7) következik b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Idő:</w:t>
      </w:r>
      <w:r>
        <w:rPr/>
        <w:t xml:space="preserve"> minél rövidebb az egyes cariogén attakok közti idő, annál valószínűbb, hogy kialakul a caries. Mikroorganizmusok szénhidrát-anyagcseréjének savas anyagcseretermékei által kiváltott demineralizációs hatás.</w:t>
      </w:r>
    </w:p>
    <w:p>
      <w:pPr>
        <w:pStyle w:val="Normal"/>
        <w:numPr>
          <w:ilvl w:val="1"/>
          <w:numId w:val="2"/>
        </w:numPr>
        <w:spacing w:before="0" w:after="120"/>
        <w:ind w:left="714" w:hanging="357"/>
        <w:jc w:val="both"/>
        <w:rPr>
          <w:u w:val="single"/>
        </w:rPr>
      </w:pPr>
      <w:r>
        <w:rPr>
          <w:u w:val="single"/>
        </w:rPr>
        <w:t xml:space="preserve">Szervezet és a fogak: </w:t>
      </w:r>
      <w:r>
        <w:rPr/>
        <w:t>Mint minden egyes szervünk; a szájüregünk is kapcsolatban áll a szervezet más tagjaival. Így elkerülhetetlen, hogy kölcsönhatásba ne kerüljön más szervekkel, szervrendszerekke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Szekunde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Életko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enetikai tényező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öldrajzi elhelyezkedés: étkezési szokás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ociális-gazdasági tényezők: jövedelem, iskolázottság, munkahely</w:t>
      </w:r>
    </w:p>
    <w:p>
      <w:pPr>
        <w:pStyle w:val="Normal"/>
        <w:numPr>
          <w:ilvl w:val="1"/>
          <w:numId w:val="2"/>
        </w:numPr>
        <w:jc w:val="both"/>
        <w:rPr>
          <w:vanish/>
          <w:sz w:val="20"/>
          <w:szCs w:val="20"/>
        </w:rPr>
      </w:pPr>
      <w:r>
        <w:rPr/>
        <w:t>Vallás: étkezési szokások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>
        <w:i/>
        <w:i/>
        <w:sz w:val="20"/>
        <w:szCs w:val="20"/>
      </w:rPr>
    </w:pPr>
    <w:r>
      <w:rPr>
        <w:i/>
        <w:sz w:val="20"/>
        <w:szCs w:val="20"/>
      </w:rPr>
      <w:t>Fogászati Prevenció: 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D84E00"/>
      <w:u w:val="single"/>
    </w:rPr>
  </w:style>
  <w:style w:type="character" w:styleId="VisitedInternetLink">
    <w:name w:val="FollowedHyperlink"/>
    <w:basedOn w:val="Bekezdsalapbettpusa"/>
    <w:rPr>
      <w:color w:val="9D4D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2:00Z</dcterms:created>
  <dc:creator>Admin</dc:creator>
  <dc:description/>
  <cp:keywords/>
  <dc:language>en-US</dc:language>
  <cp:lastModifiedBy>Admin</cp:lastModifiedBy>
  <dcterms:modified xsi:type="dcterms:W3CDTF">2009-01-03T08:57:00Z</dcterms:modified>
  <cp:revision>7</cp:revision>
  <dc:subject/>
  <dc:title>A caries kialakulásának oki tényezői (TK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pring 000</vt:lpwstr>
  </property>
</Properties>
</file>