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ogkő (calculus) és jelentősége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A dentális plakk elmeszesedése (mineralizációja) révén jön létre: az interbakteriális mátrixba mészkristályok rakodnak le, később a teljes mátrix meszesedik el a plakkbaktériumokkal együt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 mineralizáció feltételei:</w:t>
      </w:r>
      <w:r>
        <w:rPr/>
        <w:t xml:space="preserve"> nyál sótartalma, kristályosodási magvak (az ib mátrix szerves elemiei: lipidek, proteine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Összetétel:</w:t>
      </w:r>
      <w:r>
        <w:rPr/>
        <w:t xml:space="preserve"> anorganikus sók: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, Mg,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fluoridok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Fajtái: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Supragingivalis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árgásfehér, de elszíneződhet, állaga lehet krétapor szerű,de az idő múlásával egyre szilárdabb lesz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edilekciós helyeken (nyálmirigyek kivezető csöveivel szemben lévő kemény felületek) jelenik meg általában – alsófrontok ling. felszíne, felső nagyőrlők buccalis felszín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iagnózis: szabad szemmel, szondáv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Subging.</w:t>
      </w:r>
      <w:r>
        <w:rPr/>
        <w:t>: a vékony ínyszélnél kékes-lilásan tűnhet át a fekete fogkő, szondázással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eastAsia="Verdana"/>
        </w:rPr>
        <w:t xml:space="preserve"> </w:t>
      </w:r>
      <w:r>
        <w:rPr/>
        <w:t>levegő befúvással fedezhető fel, palpatio parodontális szondával, szárnyas RTG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eastAsia="Verdana"/>
        </w:rPr>
        <w:t xml:space="preserve"> </w:t>
      </w:r>
      <w:r>
        <w:rPr/>
        <w:t>tasakban bárhol előfordulhat, a cementhez jobban tapad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eastAsia="Verdana"/>
        </w:rPr>
        <w:t xml:space="preserve"> </w:t>
      </w:r>
      <w:r>
        <w:rPr/>
        <w:t>mint a zománcho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linikai jelentőség:</w:t>
      </w:r>
      <w:r>
        <w:rPr/>
        <w:t xml:space="preserve"> felszínét mindig friss plakk borítja, érdes felszínét szinte lehetetlen megtisztítani, gyulladások fenntartásában vesz rész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Rögzülés:</w:t>
      </w:r>
      <w:r>
        <w:rPr/>
        <w:t xml:space="preserve"> erősen tapad a foghoz; ebben szerepet játszik a szerzett pellikula és a fogazat felszíni egyenetlensége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Eltávolítás:</w:t>
      </w:r>
      <w:r>
        <w:rPr/>
        <w:t xml:space="preserve"> professzionális úton szájhigénikusnál, fogorvosnál kézi vagy gépi depurátorral. A subging. eltávolítása mindig gyökérfelszín-simítás követi ezzel késleltetve az újjabb calculus agregálód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ződését fogkőgátló antiszeptikumok befolyásolhatják., ill a fogkrémekben lévő kristályok, melyek képesek megbontani a fogkő szerkezeté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/>
    </w:pPr>
    <w:r>
      <w:rPr>
        <w:i/>
        <w:sz w:val="20"/>
        <w:szCs w:val="20"/>
      </w:rPr>
      <w:t>Orális Higiéné: 1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06:00Z</dcterms:created>
  <dc:creator>Admin</dc:creator>
  <dc:description/>
  <cp:keywords/>
  <dc:language>en-US</dc:language>
  <cp:lastModifiedBy>Admin</cp:lastModifiedBy>
  <dcterms:modified xsi:type="dcterms:W3CDTF">2009-01-06T20:26:00Z</dcterms:modified>
  <cp:revision>2</cp:revision>
  <dc:subject/>
  <dc:title>A fogkő (calculus) és jelentősé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