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ogkrémek összetevői, az összetétel változásai az 50-es évek óta. Szájvizek, kémiai plakkontroll</w:t>
      </w:r>
    </w:p>
    <w:p>
      <w:pPr>
        <w:pStyle w:val="Normal"/>
        <w:spacing w:before="360" w:after="120"/>
        <w:jc w:val="both"/>
        <w:rPr/>
      </w:pPr>
      <w:r>
        <w:rPr>
          <w:b/>
          <w:u w:val="single"/>
        </w:rPr>
        <w:t>Cél:</w:t>
      </w:r>
      <w:r>
        <w:rPr/>
        <w:t xml:space="preserve"> plakkeltávolítás mechanikai vagy kémiai úton</w:t>
      </w:r>
    </w:p>
    <w:p>
      <w:pPr>
        <w:pStyle w:val="Normal"/>
        <w:jc w:val="both"/>
        <w:rPr/>
      </w:pPr>
      <w:r>
        <w:rPr>
          <w:b/>
          <w:u w:val="single"/>
        </w:rPr>
        <w:t xml:space="preserve">Mechanikai plakkontroll: súrolás </w:t>
      </w:r>
      <w:r>
        <w:rPr>
          <w:b/>
        </w:rPr>
        <w:t>útján, fizikailag eltávolítani a plakkot (abrasiv anyagok), plakkbaktériumok kolonizációjának gátlása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u w:val="single"/>
        </w:rPr>
        <w:t xml:space="preserve">Kémiai plakkontroll: </w:t>
      </w:r>
      <w:r>
        <w:rPr>
          <w:b/>
        </w:rPr>
        <w:t>a mechanikai módszert kiegészítvén, a plakképződés kémiai gátlása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fogkrémek</w:t>
      </w:r>
    </w:p>
    <w:p>
      <w:pPr>
        <w:pStyle w:val="Normal"/>
        <w:jc w:val="both"/>
        <w:rPr/>
      </w:pPr>
      <w:r>
        <w:rPr>
          <w:b/>
          <w:u w:val="single"/>
        </w:rPr>
        <w:t>A fogkrémek hatásai:</w:t>
      </w:r>
      <w:r>
        <w:rPr/>
        <w:t xml:space="preserve"> kozmetikai hat., terápiás hat.: remineralizáció, caries ellen, antibiotikus hatás, calculus ellen, túlérzékenység ellen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Vizsgálati eredménye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gasabb fluortartalomnál nagyobb cariespreventív hat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6 éves kor alatt borsónyi/kisujjkörömnyi fogkrém a fluorosis kiküszöbölése érdekéb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amin-fluorid, fluor-rezervoár csak savas közegben fejti ki hatását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Az egyéni szájhigiéné eszköze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ogkefe (kézi, motoros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ec. Eszk.-k, kefé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ogkrém (gél, paszta)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Fogkrém/fogpor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ogselyem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Kis történet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 xml:space="preserve">Görögo.-ban és a Római Birodalomban terjedt el, hogy kezdetleges keféikre az emberek különböző abrazív anyagokat, gyógynövényeket tettek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redetileg elszíneződések eltűntetésére használták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u w:val="single"/>
        </w:rPr>
      </w:pPr>
      <w:r>
        <w:rPr/>
        <w:t>Németország – 1892. sz 1. igazi fogkrém megszületése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u w:val="single"/>
        </w:rPr>
      </w:pPr>
      <w:r>
        <w:rPr>
          <w:u w:val="single"/>
        </w:rPr>
        <w:t>A fogkrémek kiszerelés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lőször óntubus volt, ez viasz burkolatot kapott, majd ónnak és ólomnak az ötvözete volt, aztán áttértek a műanyag kiszerelésre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Kívánalma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mleges pH-n tartsa a szájürehge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 legyen túl abrazív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 legyen irritáló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cariespreventív, remineralzációs hatású legyen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A fogkrémek összetevői</w:t>
      </w:r>
      <w:r>
        <w:rPr/>
        <w:t xml:space="preserve"> – meghatározása RDA-val történik</w:t>
      </w:r>
    </w:p>
    <w:p>
      <w:pPr>
        <w:pStyle w:val="Normal"/>
        <w:spacing w:before="120" w:after="0"/>
        <w:ind w:left="708" w:hanging="0"/>
        <w:jc w:val="both"/>
        <w:rPr/>
      </w:pPr>
      <w:r>
        <w:rPr>
          <w:b/>
          <w:u w:val="single"/>
        </w:rPr>
        <w:t>Nedvesítő anyag:</w:t>
      </w:r>
      <w:r>
        <w:rPr/>
        <w:t xml:space="preserve"> víz, glicerin</w:t>
      </w:r>
    </w:p>
    <w:p>
      <w:pPr>
        <w:pStyle w:val="Normal"/>
        <w:spacing w:before="120" w:after="120"/>
        <w:ind w:left="708" w:hanging="0"/>
        <w:jc w:val="both"/>
        <w:rPr/>
      </w:pPr>
      <w:r>
        <w:rPr>
          <w:b/>
          <w:u w:val="single"/>
        </w:rPr>
        <w:t>Színezékek:</w:t>
      </w:r>
      <w:r>
        <w:rPr/>
        <w:t xml:space="preserve"> titán-dioxid, ételfesték, természetes anyagok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 xml:space="preserve">Ízesítőanyag: </w:t>
      </w:r>
      <w:r>
        <w:rPr/>
        <w:t>mentol, menta, kellemessé teszik a fogmosást, hűtik a szájüreget</w:t>
      </w:r>
    </w:p>
    <w:p>
      <w:pPr>
        <w:pStyle w:val="Normal"/>
        <w:spacing w:before="120" w:after="120"/>
        <w:ind w:left="708" w:hanging="0"/>
        <w:jc w:val="both"/>
        <w:rPr/>
      </w:pPr>
      <w:r>
        <w:rPr>
          <w:b/>
          <w:u w:val="single"/>
        </w:rPr>
        <w:t>Stabilizáló- és Kötőanyag</w:t>
      </w:r>
      <w:r>
        <w:rPr/>
        <w:t>: kohézió (olaj, zselé, alginát)</w:t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Tartósítószer:</w:t>
      </w:r>
      <w:r>
        <w:rPr/>
        <w:t xml:space="preserve"> a baktériumok megtámadhatják az összetevőket</w:t>
      </w:r>
    </w:p>
    <w:p>
      <w:pPr>
        <w:pStyle w:val="Normal"/>
        <w:spacing w:before="120" w:after="0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Különböző fluorid-rezervoár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Ón-fluorid – pl.: az Aronalban, az első fogkrémben is ez volt, már nem alkalmazzák; elszínete a fogakat, reakcióba lépett a tubuss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min-fluorid – az Elmexnél, csak savas közegben épül b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Nátrium-monofoszfát – csak nehezen épül b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Nátrium–fluorid – kis molekula, jól disszociál</w:t>
      </w:r>
    </w:p>
    <w:p>
      <w:pPr>
        <w:pStyle w:val="Normal"/>
        <w:ind w:left="708" w:hanging="0"/>
        <w:jc w:val="both"/>
        <w:rPr/>
      </w:pPr>
      <w:r>
        <w:rPr/>
        <w:t>Fluoridtartalom: felnőttek: 1000-1500ppm, gyermekek: 500ppm</w:t>
      </w:r>
    </w:p>
    <w:p>
      <w:pPr>
        <w:pStyle w:val="Normal"/>
        <w:spacing w:before="120" w:after="0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Felületaktív anyagok, detergens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Szintetikus anyagokat tartalma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Feloldja a depozítumoka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brazív anyag nélkül nem hatáso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before="0" w:after="120"/>
        <w:ind w:left="1065" w:hanging="357"/>
        <w:jc w:val="both"/>
        <w:rPr/>
      </w:pPr>
      <w:r>
        <w:rPr/>
        <w:t>Habzik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Abrazív anyagok</w:t>
      </w:r>
      <w:r>
        <w:rPr/>
        <w:t xml:space="preserve"> (dörzsanyagok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kalcium-foszfát, kalcium-karbonát, aluminium-oxid, bikarbonát, szilícium-dioxid (ellenőrzött szemcseméret, bármilyen fluorid-vegyülettel kompatibilis, áttetsző gél formájában is gyárthatók, bármilyen pH-n hatékon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u w:val="single"/>
        </w:rPr>
        <w:t>A koptató hatás függ (ellenőrzés RDA-val, lehet relatív, radioaktív):</w:t>
      </w:r>
      <w:r>
        <w:rPr/>
        <w:t xml:space="preserve"> keménység, anyagi tulajdonságok, kefe típusa, paszta jellemzői, fogmosási technika, felületi jellemzők, többi összetevő, nyál mennyisége</w:t>
      </w:r>
    </w:p>
    <w:p>
      <w:pPr>
        <w:pStyle w:val="Normal"/>
        <w:spacing w:before="120" w:after="0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Gyógyszere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Klorofil – nem terápiás ha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Természetes hatóanyago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ntibiotikumok és terapetikumok</w:t>
      </w:r>
    </w:p>
    <w:p>
      <w:pPr>
        <w:pStyle w:val="Normal"/>
        <w:spacing w:before="120" w:after="0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Plakk elleni anyago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Hypero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Fluorido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Triclosa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Xilit </w:t>
      </w:r>
    </w:p>
    <w:p>
      <w:pPr>
        <w:pStyle w:val="Normal"/>
        <w:spacing w:before="120" w:after="120"/>
        <w:ind w:left="709" w:hanging="0"/>
        <w:jc w:val="both"/>
        <w:rPr/>
      </w:pPr>
      <w:r>
        <w:rPr>
          <w:b/>
          <w:u w:val="single"/>
        </w:rPr>
        <w:t>Újonnan felfedezett, remineralizációs hatású anyag</w:t>
      </w:r>
      <w:r>
        <w:rPr/>
        <w:t>: kazein (kalcium-ion tartalmú fehérje, a Tusz-muszban van)</w:t>
      </w:r>
    </w:p>
    <w:p>
      <w:pPr>
        <w:pStyle w:val="Normal"/>
        <w:spacing w:before="120" w:after="120"/>
        <w:ind w:left="709" w:hanging="0"/>
        <w:jc w:val="both"/>
        <w:rPr/>
      </w:pPr>
      <w:r>
        <w:rPr>
          <w:b/>
          <w:u w:val="single"/>
        </w:rPr>
        <w:t>Fogkrém fajták</w:t>
      </w:r>
      <w:r>
        <w:rPr/>
        <w:t>: mindenre jó (Total, Complete – nem tesz jót a nyh-nak, csak estére javasoljuk), fogérzékenységre, fogkövességre, ínyvérzésre, fogfehérítésre</w:t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Szájvize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„</w:t>
      </w:r>
      <w:r>
        <w:rPr/>
        <w:t>Színes és ízesített vizek”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kémiai plakk-kontroll</w:t>
      </w:r>
    </w:p>
    <w:p>
      <w:pPr>
        <w:pStyle w:val="Normal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Ideális esetben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Tartósan gátolja a baktériumok megtapadását és elszaporodását a fogak felszínén, vagy szelektíven pusztítja el a patogén baktériumtörzseket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Eljut olyan helyekre is, amihez mechanikus úton nem férünk hozzá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Fluoridtartalmával elősegíti a remineralizációt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Jó hatással van és gyógyítja a fogágyat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Csökkenti a fogérzékenységet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ellemes leheletet biztosí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ívánalmak a szájvizekkel szemben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e színezze el a fogakat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e szárítsa a nyálkahártyát (Precancerosusok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Legyen jó ízű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e legyen toxikus</w:t>
      </w:r>
    </w:p>
    <w:p>
      <w:pPr>
        <w:pStyle w:val="Normal"/>
        <w:numPr>
          <w:ilvl w:val="1"/>
          <w:numId w:val="6"/>
        </w:numPr>
        <w:spacing w:before="0" w:after="120"/>
        <w:ind w:left="714" w:hanging="357"/>
        <w:jc w:val="both"/>
        <w:rPr/>
      </w:pPr>
      <w:r>
        <w:rPr/>
        <w:t>Ne borítsa fel a normál szájflóra egyensúlyát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Kémiai plakkontroll anyagai (összességében</w:t>
      </w:r>
      <w:r>
        <w:rPr>
          <w:i/>
        </w:rPr>
        <w:t>): klór-hexidin (pl.: Chlorhexamed – M, max. 0,2%-os oldat, tartós használata ízérzészavart, elszíneződést, nyálkahártya erosiót, fokozott fogkőtermelődést eredményez), CPC, Triclosan, PVM/MA, xilit, kalcium, fluoridok, stroncium</w:t>
      </w:r>
    </w:p>
    <w:p>
      <w:pPr>
        <w:pStyle w:val="Normal"/>
        <w:numPr>
          <w:ilvl w:val="1"/>
          <w:numId w:val="6"/>
        </w:numPr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0" w:hanging="0"/>
      <w:rPr>
        <w:i/>
        <w:i/>
        <w:sz w:val="20"/>
        <w:szCs w:val="20"/>
      </w:rPr>
    </w:pPr>
    <w:r>
      <w:rPr>
        <w:i/>
        <w:sz w:val="20"/>
        <w:szCs w:val="20"/>
      </w:rPr>
      <w:t>Orális Higiéné: 6. tétel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numPicBullet w:numPicBulletId="1">
    <w:pict>
      <v:shape style="width:6pt;height:9pt" o:bullet="t">
        <v:imagedata r:id="rId2" o:title=""/>
      </v:shape>
    </w:pict>
  </w:numPicBullet>
  <w:numPicBullet w:numPicBulletId="2">
    <w:pict>
      <v:shape style="width:6pt;height:9pt" o:bullet="t">
        <v:imagedata r:id="rId3" o:title=""/>
      </v:shape>
    </w:pict>
  </w:numPicBullet>
  <w:numPicBullet w:numPicBulletId="3">
    <w:pict>
      <v:shape style="width:9pt;height:9pt" o:bullet="t">
        <v:imagedata r:id="rId4" o:title=""/>
      </v:shape>
    </w:pict>
  </w:numPicBullet>
  <w:numPicBullet w:numPicBulletId="4">
    <w:pict>
      <v:shape style="width:9pt;height:9pt" o:bullet="t">
        <v:imagedata r:id="rId5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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3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4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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3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4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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3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4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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3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4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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▪"/>
      <w:lvlPicBulletId w:val="4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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3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4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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3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4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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3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4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3333CC"/>
      <w:u w:val="single"/>
    </w:rPr>
  </w:style>
  <w:style w:type="character" w:styleId="VisitedInternetLink">
    <w:name w:val="FollowedHyperlink"/>
    <w:basedOn w:val="Bekezdsalapbettpusa"/>
    <w:rPr>
      <w:color w:val="999999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6:46:00Z</dcterms:created>
  <dc:creator>Admin</dc:creator>
  <dc:description/>
  <cp:keywords/>
  <dc:language>en-US</dc:language>
  <cp:lastModifiedBy>Admin</cp:lastModifiedBy>
  <dcterms:modified xsi:type="dcterms:W3CDTF">2009-01-06T20:29:00Z</dcterms:modified>
  <cp:revision>8</cp:revision>
  <dc:subject/>
  <dc:title>Fogkrémek és szájöblítő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Watermar 011</vt:lpwstr>
  </property>
</Properties>
</file>