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fluoridprevenció története, a fluorid hatásmechanizmusa. A WHO ezzel kapcsolatos ajánlása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cariesprevenció lépése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uoridprevenci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plálkoz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jhigiéne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Egyebek: remineralizáció, barázdazárás, rizikócsoportok gondozása, immunizációs eljár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fluoriprevenció történ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70. Erhardt, német orvos javasolja a fluoridos tabletták szed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01. Eager, amerikai orvos felismerte, hogy a caries-szel szembeni ellenálló képesség összefügg a foltos zománcc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01 körül: MacKay először tanulmányozza a foltos zománc jelenség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16. H.V. Churchill felfedezte, hogy a zománc foltos helyéről vett víz minta nagy mennyiségben tartalmaz fluorido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mmack Smith patkányokon igazolta a fluorosis jelenség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31. felfedezik a foltos zománc ok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an vizsgálatokat kezdet e foltos zománc földrajzi megoszlására: összefüggés van az ivóvíz fluoridmennyisége és a foltos zománc kialakítása közö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42. Cox javaslatára felállítják az első vízfluorozó készüléket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1970. WHO kiadványa a fluoridok szervezetre gyakorolt általános hatásairó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smechanizmu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A fluorid adagolása önmagában nem elegendő a megelőzésé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ománc hidroxolapatitjára való hatás (sys – 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avoldékonyság csökkent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ristályszerk. Erősít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mineralizáci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lakkbaktériumra való hatás (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nzimgátlá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cariogén flóra elnyom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ománcfelszínre való hatás (loc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ehérjék, baktériumok adszorpciójának gátlása</w:t>
      </w:r>
    </w:p>
    <w:p>
      <w:pPr>
        <w:pStyle w:val="Normal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/>
        <w:t>Felszíni Energia csökken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soportjai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A fogak kemény állományát közvetlenül befolyásol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zománc savoldékonyságának csökkent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ristályszerk. megváltoztat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Remineralizáció (a kioldódott ásv.-i anyagok visszaépítése, ezáltal a fog szöveteinek erősíté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Hydroxilapatit fluoridapatittá alakulás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A fogak környezetét befolyásoló tényező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plakkban levő mikroorganizmusok anyagcseréjének gát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before="0" w:after="120"/>
        <w:ind w:left="1775" w:hanging="357"/>
        <w:jc w:val="both"/>
        <w:rPr/>
      </w:pPr>
      <w:r>
        <w:rPr/>
        <w:t>S. Mutans szaporodásának gátlása</w:t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A WHO ajánlásai a fluoridprevencióval kapcsolatban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den cariespreventív programot figyelni kel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vóvíz , só, tej fluorid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luorid alkalmazása alacsony vagy magas caries előfordulása esetén 3 éves kor felett, ill. nagyfokú előford. Esetén 6 hónapos kor felett az ivóvíz fluoridtartalmától függően adhat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szerre csak egy szisztémás módszer alkalmazhat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érhetővé kell tenni a fluoridos fogkrémek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gkrémek tubusán fel kell tüntetni, hogy 6 év alatti gyermek csak borsónyi mennyiséget kaphat és csak felügyelet mellett moshat fogat, csak alacsony fluoridtartalmú fogkrémet használhatnak (1500ppm fogkrém számukra nem ajánlot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oridos szájöblítések 6 éves kor alatt kontraindikált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vitt fluoridtartalmú tápanyagok fluoridmennyiségét ellenőrizni kel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as caries intenzitás esetén szisztémás fluoridálás szüksé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1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1:48:00Z</dcterms:created>
  <dc:creator>Admin</dc:creator>
  <dc:description/>
  <cp:keywords/>
  <dc:language>en-US</dc:language>
  <cp:lastModifiedBy>Admin</cp:lastModifiedBy>
  <dcterms:modified xsi:type="dcterms:W3CDTF">2009-01-03T11:54:00Z</dcterms:modified>
  <cp:revision>3</cp:revision>
  <dc:subject/>
  <dc:title>A fluoridprevenció története, a fluorid hatásmechanizmu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