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epidemiológia fogalma, epidemiológiai vizsgálatok fajtái</w:t>
      </w:r>
    </w:p>
    <w:p>
      <w:pPr>
        <w:pStyle w:val="Normal"/>
        <w:jc w:val="both"/>
        <w:rPr/>
      </w:pPr>
      <w:r>
        <w:rPr>
          <w:b/>
          <w:i/>
          <w:u w:val="single"/>
        </w:rPr>
        <w:t>Epidemiológia:</w:t>
      </w:r>
      <w:r>
        <w:rPr>
          <w:i/>
        </w:rPr>
        <w:t xml:space="preserve"> az orvostudománynak az az ága, mely egyrészt a járványok, másrészt pedig a tömegesen jelentkező krónikus nem fertőző betegségek (caries) előfordulását vizsgálja nem, kor, foglalkozás, szociális helyzet, táplálkozási viszonyok stb. szempontjából. Keresi továbbá a kapcsolatot a lakosság fizikai és szociális környezete, valamint a vizsgált megbetegedés előfordulása és lefolyása között.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Haszna:</w:t>
      </w:r>
      <w:r>
        <w:rPr/>
        <w:t xml:space="preserve"> egyes betegségek etiológiájára deríthet fényt, prevenciós tennivalókra világíthat rá</w:t>
      </w:r>
    </w:p>
    <w:p>
      <w:pPr>
        <w:pStyle w:val="Normal"/>
        <w:jc w:val="both"/>
        <w:rPr/>
      </w:pPr>
      <w:r>
        <w:rPr>
          <w:b/>
          <w:u w:val="single"/>
        </w:rPr>
        <w:t>Módszer:</w:t>
      </w:r>
      <w:r>
        <w:rPr/>
        <w:t xml:space="preserve"> betegséggel kapcsolatos adatok (előfordulás, gyakoriság, kialakulás, terjedés, betegségben megnyilvánuló törvényszerűségek) statisztikai feldolgozása és szakmai interpretálása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Vizsgálatok:</w:t>
      </w:r>
      <w:r>
        <w:rPr/>
        <w:t xml:space="preserve"> mikrobiológiai, szűrővizsgálatok, az előfordulás kvantitatív mérése (indexek)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Az epidemiológiai vizsgálatok fajtái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Leíró – keresztmetszeti vizsgálatok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Egy bizonyos , kiválasztott népcsoportot, egy adott időpontban bizonyos paraméterek szerint megvizsgálnak és értékelik, hogy az adott paraméterek milyen gyakorisággal vagy súlyossággal fordulnak elő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Analitikus vizsgálatok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Egy kontroll-, és egy tesztcsoport megfigyelése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Előre meghatározott mutatók és paraméterek alapján elkülönítik a két csoportot úgy, hogy a két csoport demográfiai összetételben, átlagéletkorában és egyéb jellemzőjében összehasonlítható legyen, és csak az adott vizsgálandó tényező alapján különbözzenek egymástól.</w:t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Fajták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u w:val="single"/>
        </w:rPr>
        <w:t>Keresztmetszeti:</w:t>
      </w:r>
      <w:r>
        <w:rPr/>
        <w:t xml:space="preserve"> csak egy adott pillanatban mérjük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u w:val="single"/>
        </w:rPr>
        <w:t>Követéses:</w:t>
      </w:r>
      <w:r>
        <w:rPr/>
        <w:t xml:space="preserve"> hosszabb ideig mérünk</w:t>
      </w:r>
    </w:p>
    <w:p>
      <w:pPr>
        <w:pStyle w:val="Normal"/>
        <w:numPr>
          <w:ilvl w:val="3"/>
          <w:numId w:val="3"/>
        </w:numPr>
        <w:jc w:val="both"/>
        <w:rPr>
          <w:u w:val="single"/>
        </w:rPr>
      </w:pPr>
      <w:r>
        <w:rPr>
          <w:u w:val="single"/>
        </w:rPr>
        <w:t>Esetkontroll-vizsgálatok</w:t>
      </w:r>
    </w:p>
    <w:p>
      <w:pPr>
        <w:pStyle w:val="Normal"/>
        <w:numPr>
          <w:ilvl w:val="4"/>
          <w:numId w:val="3"/>
        </w:numPr>
        <w:jc w:val="both"/>
        <w:rPr/>
      </w:pPr>
      <w:r>
        <w:rPr/>
        <w:t>Egy adott betegségben szenvedő csoport paraméterei hasonlítják össze egy korban, nemben és egyéb demográfiai mutatókban megegyező, nem beteg csoport értékeivel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Intervenciós vizsgálat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 vizsgáló be is avatkozik az egyik csoport életébe (az egyik tud fogat mosni, a mási nem)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6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00:00Z</dcterms:created>
  <dc:creator>Admin</dc:creator>
  <dc:description/>
  <cp:keywords/>
  <dc:language>en-US</dc:language>
  <cp:lastModifiedBy>Admin</cp:lastModifiedBy>
  <dcterms:modified xsi:type="dcterms:W3CDTF">2009-01-08T21:14:00Z</dcterms:modified>
  <cp:revision>6</cp:revision>
  <dc:subject/>
  <dc:title>Az epidemiológia fogalma, epidemiológiai vizsgálatok fajtá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