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okális fluoridálá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cariesprevenció lépése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uoridprevenci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plálkozás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Szájhigiéné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tős előrelépé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ind w:left="2154" w:hanging="1797"/>
        <w:jc w:val="both"/>
        <w:rPr/>
      </w:pPr>
      <w:r>
        <w:rPr/>
        <w:t>80-as években: cariesredukció a fluoridos fogpaszták bevezetését követőe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atásmechanizmu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A fluorid adagolása önmagában nem elegendő a megelőzésé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ománc hidroxolapatitjára való hatás (sys – loc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avoldékonyság csökkentés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ristályszerk. Erősítés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mineralizáci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lakkbaktériumra való hatás (loc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nzimgátlás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cariogén flóra elnyom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ománcfelszínre való hatás (loc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ehérjék, baktériumok adszorpciójának gátlása</w:t>
      </w:r>
    </w:p>
    <w:p>
      <w:pPr>
        <w:pStyle w:val="Normal"/>
        <w:numPr>
          <w:ilvl w:val="1"/>
          <w:numId w:val="6"/>
        </w:numPr>
        <w:spacing w:before="0" w:after="120"/>
        <w:ind w:left="1434" w:hanging="357"/>
        <w:jc w:val="both"/>
        <w:rPr/>
      </w:pPr>
      <w:r>
        <w:rPr/>
        <w:t>Felszíni Energia csökkent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soportjai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A fogak kemény állományát közvetlenül befolyásol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A zománc savoldékonyságának csökkent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Kristályszerk. megváltozta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Remineralizáció (a kioldódott ásv.-i anyagok visszaépítése, ezáltal a fog szöveteinek erősítés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Hydroxilapatit fluoridapatittá alakulása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A fogak környezetét befolyásoló tényez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A plakkban levő mikroorganizmusok anyagcseréjének gát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120"/>
        <w:ind w:left="1775" w:hanging="357"/>
        <w:jc w:val="both"/>
        <w:rPr/>
      </w:pPr>
      <w:r>
        <w:rPr/>
        <w:t>S. Mutans szaporodásának gátlása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A MAGAS KONCENTRÁCIÓJÚ LOKÁLIS FLUORIDBEVITEL, NEM JELENT JELENTŐS KÜLÖMBSÉGET ANNÁL, MINT HOGY HA ALACSONYABB KONCENTRÁCIÓBAN ALKALMAZZUK A SZERT, MERT A ZOMÁNCBA CSAK MEGHATÁROZOTT FLUORID ÉPÜLHET BE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sukat befolyáslják: </w:t>
      </w:r>
      <w:r>
        <w:rPr/>
        <w:t>szájhigiéné mértéke, pH, idő</w:t>
      </w:r>
    </w:p>
    <w:p>
      <w:pPr>
        <w:pStyle w:val="Normal"/>
        <w:spacing w:before="0" w:after="120"/>
        <w:ind w:left="1" w:hanging="0"/>
        <w:jc w:val="both"/>
        <w:rPr/>
      </w:pPr>
      <w:r>
        <w:rPr>
          <w:b/>
          <w:u w:val="single"/>
        </w:rPr>
        <w:t>Lehetőségek:</w:t>
      </w:r>
      <w:r>
        <w:rPr/>
        <w:t xml:space="preserve"> Professzionális, Rendelőn kívüli (egyéni, csoportos), egyes szisztémás eljárások (só, tej, víz, szopogatható fluoridszupplementum)</w:t>
      </w:r>
    </w:p>
    <w:p>
      <w:pPr>
        <w:pStyle w:val="Normal"/>
        <w:spacing w:before="0" w:after="120"/>
        <w:ind w:left="1" w:hanging="0"/>
        <w:jc w:val="both"/>
        <w:rPr>
          <w:b/>
          <w:b/>
          <w:u w:val="single"/>
        </w:rPr>
      </w:pPr>
      <w:r>
        <w:rPr>
          <w:b/>
          <w:u w:val="single"/>
        </w:rPr>
        <w:t>Rendelőn kívül használható módszer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Fogkréme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u w:val="single"/>
        </w:rPr>
      </w:pPr>
      <w:r>
        <w:rPr>
          <w:u w:val="single"/>
        </w:rPr>
        <w:t>Fluorid-rezervoá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minfluorid – savas körülmények közt hatéko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F – kicsi, jól disszociá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átrium-monofluoro-foszfát (Gabi – abrazív anyag komple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Ónfluorid – kezdeti alkalmazás, elszínezte a fogaka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outlineLvl w:val="0"/>
        <w:rPr>
          <w:u w:val="single"/>
        </w:rPr>
      </w:pPr>
      <w:r>
        <w:rPr>
          <w:u w:val="single"/>
        </w:rPr>
        <w:t xml:space="preserve">Fluoridtartalmuk: </w:t>
      </w:r>
      <w:r>
        <w:rPr/>
        <w:t>1000-1500 pp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Fluoridtartalmú ecsetelő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outlineLvl w:val="0"/>
        <w:rPr>
          <w:u w:val="single"/>
        </w:rPr>
      </w:pPr>
      <w:r>
        <w:rPr>
          <w:u w:val="single"/>
        </w:rPr>
        <w:t xml:space="preserve">Fluoridtartalmuk: </w:t>
      </w:r>
      <w:r>
        <w:rPr/>
        <w:t>1000-1500 ppm</w:t>
      </w:r>
    </w:p>
    <w:p>
      <w:pPr>
        <w:pStyle w:val="Normal"/>
        <w:rPr>
          <w:u w:val="single"/>
        </w:rPr>
      </w:pPr>
      <w:r>
        <w:rPr>
          <w:u w:val="single"/>
        </w:rPr>
        <w:t>Fluoridtartalmú öblítők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 xml:space="preserve">Csak felnőttek részére: </w:t>
      </w:r>
      <w:r>
        <w:rPr/>
        <w:t>gyermekek számára halálos is lehet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Fluoridtartalmuk:</w:t>
      </w:r>
      <w:r>
        <w:rPr/>
        <w:t xml:space="preserve"> 0,2% NaF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Zselék és gélek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Fluoridtartalmuk: 10-szer magasabb fluorid-koncentrációtartalom, mint a fogkrémekben (12500 ppm)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Professzionális módszerek</w:t>
      </w:r>
    </w:p>
    <w:p>
      <w:pPr>
        <w:pStyle w:val="Normal"/>
        <w:rPr/>
      </w:pPr>
      <w:r>
        <w:rPr>
          <w:u w:val="single"/>
        </w:rPr>
        <w:t>Lakkok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Pl.:</w:t>
      </w:r>
      <w:r>
        <w:rPr/>
        <w:t>DURAPHAT, Bifluorid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Fluoridtartalmuk</w:t>
      </w:r>
      <w:r>
        <w:rPr/>
        <w:t>: 2-5% NaF, 25000 ppm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 xml:space="preserve">Használat: </w:t>
      </w:r>
      <w:r>
        <w:rPr/>
        <w:t>2 évente, fognyaki érzékenység esetén</w:t>
      </w:r>
    </w:p>
    <w:p>
      <w:pPr>
        <w:pStyle w:val="Normal"/>
        <w:rPr>
          <w:u w:val="single"/>
        </w:rPr>
      </w:pPr>
      <w:r>
        <w:rPr>
          <w:u w:val="single"/>
        </w:rPr>
        <w:t>Zselék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Használat:</w:t>
      </w:r>
      <w:r>
        <w:rPr/>
        <w:t xml:space="preserve"> lenyomatkanállal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Fluoridtartalmuk:</w:t>
      </w:r>
      <w:r>
        <w:rPr/>
        <w:t xml:space="preserve"> 12000-20000ppm</w:t>
      </w:r>
    </w:p>
    <w:p>
      <w:pPr>
        <w:pStyle w:val="Normal"/>
        <w:rPr>
          <w:u w:val="single"/>
        </w:rPr>
      </w:pPr>
      <w:r>
        <w:rPr>
          <w:u w:val="single"/>
        </w:rPr>
        <w:t>Iontoforézis készülékek</w:t>
      </w:r>
    </w:p>
    <w:p>
      <w:pPr>
        <w:pStyle w:val="Normal"/>
        <w:numPr>
          <w:ilvl w:val="1"/>
          <w:numId w:val="7"/>
        </w:numPr>
        <w:rPr/>
      </w:pPr>
      <w:r>
        <w:rPr>
          <w:u w:val="single"/>
        </w:rPr>
        <w:t>Használat:</w:t>
      </w:r>
      <w:r>
        <w:rPr/>
        <w:t xml:space="preserve"> elektronos áram segítségével alkalmazzák a lenyomatkanálban a zselét</w:t>
      </w:r>
    </w:p>
    <w:p>
      <w:pPr>
        <w:pStyle w:val="Normal"/>
        <w:numPr>
          <w:ilvl w:val="1"/>
          <w:numId w:val="7"/>
        </w:numPr>
        <w:rPr/>
      </w:pPr>
      <w:r>
        <w:rPr/>
        <w:t>Több gyermek is meghalt a kezelés során akut mérgezés következtében</w:t>
      </w:r>
    </w:p>
    <w:p>
      <w:pPr>
        <w:pStyle w:val="Normal"/>
        <w:spacing w:before="120" w:after="1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/>
    </w:pPr>
    <w:r>
      <w:rPr>
        <w:i/>
        <w:sz w:val="20"/>
        <w:szCs w:val="20"/>
      </w:rPr>
      <w:t>Fogászati Prevenció: 1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2:30:00Z</dcterms:created>
  <dc:creator>Admin</dc:creator>
  <dc:description/>
  <cp:keywords/>
  <dc:language>en-US</dc:language>
  <cp:lastModifiedBy>Admin</cp:lastModifiedBy>
  <dcterms:modified xsi:type="dcterms:W3CDTF">2009-01-06T19:57:00Z</dcterms:modified>
  <cp:revision>11</cp:revision>
  <dc:subject/>
  <dc:title>Lokális fluoridál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