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odontológiában használatos indexek</w:t>
      </w:r>
    </w:p>
    <w:p>
      <w:pPr>
        <w:pStyle w:val="Normal"/>
        <w:spacing w:before="240" w:after="120"/>
        <w:jc w:val="both"/>
        <w:rPr>
          <w:i/>
          <w:i/>
        </w:rPr>
      </w:pPr>
      <w:r>
        <w:rPr>
          <w:i/>
        </w:rPr>
        <w:t>Tasakmélység és a parodontium állapotára irányuló index formájában történő statusfelvét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Cél:</w:t>
      </w:r>
      <w:r>
        <w:rPr/>
        <w:t xml:space="preserve"> az első alkalmommal érkező páciens parodontális szűrése, terápiás igények felmérése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u w:val="single"/>
        </w:rPr>
        <w:t>Mivel mérünk?</w:t>
      </w:r>
      <w:r>
        <w:rPr/>
        <w:t xml:space="preserve"> – WHO/CPITN-szonda: végén fél mm átmérőjű gömb, ettől 3,5 távolságtól kezdődő 5,5 mm- ig tartó fekete sáv láthat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z index megállapítása:</w:t>
      </w:r>
      <w:r>
        <w:rPr/>
        <w:t xml:space="preserve"> szextánsonként a legrosszabb állapotú fog alapján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u w:val="single"/>
        </w:rPr>
        <w:t>Szükséges eszközök:</w:t>
      </w:r>
      <w:r>
        <w:rPr/>
        <w:t xml:space="preserve"> CPITN-szonda, indexfelvevő lap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Vizsgált fogak</w:t>
      </w:r>
    </w:p>
    <w:p>
      <w:pPr>
        <w:pStyle w:val="Normal"/>
        <w:ind w:left="360" w:hanging="0"/>
        <w:jc w:val="both"/>
        <w:rPr/>
      </w:pPr>
      <w:r>
        <w:rPr/>
        <w:t>17, 16, 11, 26, 27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37, 36, 31, 46, 47</w:t>
      </w:r>
    </w:p>
    <w:p>
      <w:pPr>
        <w:pStyle w:val="Normal"/>
        <w:spacing w:before="0" w:after="120"/>
        <w:jc w:val="center"/>
        <w:rPr/>
      </w:pPr>
      <w:r>
        <w:rPr/>
        <w:t>CPITN-index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t diagnosztizálunk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áp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 í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jhigiéné javí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kkret. tényező van, max 3mm mély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polírozás, finíroz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mm mély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instruálás, motivál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mm-nél mélyebb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sínezés, instruálás, motiválá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>PSR-index – a CPITN-index egyszerűsítése végett vezették b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t diagnosztizálunk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áp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mm-nél kisebb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mm-nél mélyebb tasak +vé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instruálás, motiválás, políroz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-5,5mm mély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instruálás, motiválás, polírozás, parodontális gondoz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mm-nél mélyebb tas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rálás, sínezés, instruálás, motiválá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38:00Z</dcterms:created>
  <dc:creator>Admin</dc:creator>
  <dc:description/>
  <cp:keywords/>
  <dc:language>en-US</dc:language>
  <cp:lastModifiedBy>Admin</cp:lastModifiedBy>
  <dcterms:modified xsi:type="dcterms:W3CDTF">2009-01-07T16:13:00Z</dcterms:modified>
  <cp:revision>3</cp:revision>
  <dc:subject/>
  <dc:title>Parodontológiában használatos index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