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dős betegek kezelésével kapcsolatos tudnivaló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Idősek 3 alcsoportja: fiatal idősek (65-74 év), közepesen idősek (75-85 év), idős-idősek (85-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RIZIKÓ PÁCIENSEK (az eü.-i ellátás veszélyt jelent számukr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u w:val="single"/>
        </w:rPr>
        <w:t>A rendelésen nő a számuk:</w:t>
      </w:r>
      <w:r>
        <w:rPr/>
        <w:t xml:space="preserve"> demográfiai okok (az élet meghosszabbodása, kevés születés), caries prevenció köv.-e, ínybetegségek prevenció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54" w:hanging="357"/>
        <w:jc w:val="both"/>
        <w:rPr/>
      </w:pPr>
      <w:r>
        <w:rPr>
          <w:u w:val="single"/>
        </w:rPr>
        <w:t>Mozgásszervi betegségek:</w:t>
      </w:r>
      <w:r>
        <w:rPr/>
        <w:t xml:space="preserve"> beteg elhelyezése a székben (sosem fekvő), ízületi problémák (spec. Fogkefenyél, elektromos fogkefe, segédeszközök fogkefe alkalmazásánál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u w:val="single"/>
        </w:rPr>
        <w:t>Öregedéssel járó változások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 testfunkciók fiziológiás tartaléka csökken (keringés, légzés, kiválasztás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Homeosztázist biztosító mechanizmusok gyengülnek (vérnyomás, testhőm. szabályzás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Gyengült immunrdsz. (daganatos és immunbetegségek gyakoribb előfordulása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evéssé képes a stresszhez alkalmazkodni (trauma, akut betegségek, extrém külső hőmérséklet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Csontszerkezeti változások (nő a törésveszély, az implantátum rögzülése lassúbb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u w:val="single"/>
        </w:rPr>
        <w:t>Látási és hallási problémák</w:t>
      </w:r>
      <w:r>
        <w:rPr/>
        <w:t xml:space="preserve"> (távollátás, szemlencse elszíneződése, csökk. Fény-árnyék adaptáció, hallókészülék használata esetén ki kell kapcsoltatni a beteggel a kezelés ideje alatt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u w:val="single"/>
        </w:rPr>
      </w:pPr>
      <w:r>
        <w:rPr>
          <w:u w:val="single"/>
        </w:rPr>
        <w:t>Következmények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>
          <w:u w:val="single"/>
        </w:rPr>
        <w:t>Látás:</w:t>
      </w:r>
      <w:r>
        <w:rPr/>
        <w:t xml:space="preserve"> nagyobb betűk lehetőleg fehér lapon feketék, nagyméretű modellek alkalmazása, jó fényviszonyok, ne vakítsuk el a beteget a lámpa fényével, plakkfestés, színes fogselyem, nagyító tükör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>
          <w:u w:val="single"/>
        </w:rPr>
        <w:t>Hallás:</w:t>
      </w:r>
      <w:r>
        <w:rPr/>
        <w:t xml:space="preserve"> ne viseljünk maszkot amikor beszélünk, elhelyezkedés a beteggel szemben, egymagasságban, normál hangerő, lassabb jól artikulált beszéd, testbeszéd, zavaró tényezők megszűntetés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120"/>
        <w:ind w:left="1074" w:hanging="357"/>
        <w:jc w:val="both"/>
        <w:rPr/>
      </w:pPr>
      <w:r>
        <w:rPr>
          <w:u w:val="single"/>
        </w:rPr>
        <w:t>Szellemi képességek – fel kell mérni a lehetőségeket:</w:t>
      </w:r>
      <w:r>
        <w:rPr/>
        <w:t xml:space="preserve"> probléma-orientált megközelítés infó átadása kis adagokban, ismétlés, jutalo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u w:val="single"/>
        </w:rPr>
      </w:pPr>
      <w:r>
        <w:rPr>
          <w:b/>
          <w:u w:val="single"/>
        </w:rPr>
        <w:t>Szájüregi állapotok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u w:val="single"/>
        </w:rPr>
      </w:pPr>
      <w:r>
        <w:rPr>
          <w:u w:val="single"/>
        </w:rPr>
        <w:t>Szájüregi rák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/>
        <w:t>A legtöbb eset 65 év felett van, 40 évesnél idősebbek 95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/>
        <w:t>Okok: alkohol, dohányzás, rossz száj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/>
        <w:t>A Korai diagnózis rendkívül fontos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/>
        <w:t>Leggyakoribb az ajakrák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u w:val="single"/>
        </w:rPr>
        <w:t>Gyökércaries</w:t>
      </w:r>
      <w:r>
        <w:rPr/>
        <w:t>: nők: 53%, férfiak: 65%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u w:val="single"/>
        </w:rPr>
      </w:pPr>
      <w:r>
        <w:rPr>
          <w:u w:val="single"/>
        </w:rPr>
        <w:t>Parodontális betegség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54" w:hanging="357"/>
        <w:jc w:val="both"/>
        <w:rPr>
          <w:b/>
          <w:b/>
          <w:u w:val="single"/>
        </w:rPr>
      </w:pPr>
      <w:r>
        <w:rPr>
          <w:b/>
          <w:u w:val="single"/>
        </w:rPr>
        <w:t>A rendelő kialakítás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Tolószékbarát: WC-haszn, megközelíté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Ülőbútorzat: könnyű legyen felálln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egfelelő mennyiségű fén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incs küszöb és szőnyeg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Olvasni valók: fekete betűk fehér lapon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64" w:hanging="0"/>
      <w:rPr>
        <w:i/>
        <w:i/>
        <w:sz w:val="20"/>
        <w:szCs w:val="20"/>
      </w:rPr>
    </w:pPr>
    <w:r>
      <w:rPr>
        <w:i/>
        <w:sz w:val="20"/>
        <w:szCs w:val="20"/>
      </w:rPr>
      <w:t>Fogászati Prevenció: 31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D84E00"/>
      <w:u w:val="single"/>
    </w:rPr>
  </w:style>
  <w:style w:type="character" w:styleId="VisitedInternetLink">
    <w:name w:val="FollowedHyperlink"/>
    <w:basedOn w:val="Bekezdsalapbettpusa"/>
    <w:rPr>
      <w:color w:val="9D4D0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12:45:00Z</dcterms:created>
  <dc:creator>Admin</dc:creator>
  <dc:description/>
  <cp:keywords/>
  <dc:language>en-US</dc:language>
  <cp:lastModifiedBy>Admin</cp:lastModifiedBy>
  <dcterms:modified xsi:type="dcterms:W3CDTF">2009-01-04T12:49:00Z</dcterms:modified>
  <cp:revision>2</cp:revision>
  <dc:subject/>
  <dc:title>Idős betegek kezelésével kapcsolatos tudnivaló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Spring 000</vt:lpwstr>
  </property>
</Properties>
</file>