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z oralis higiéné oktatása idős betegekn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dősek 3 alcsoportja: fiatal idősek (65-74 év), közepesen idősek (75-85 év), idős-idősek (85-)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/>
      </w:pPr>
      <w:r>
        <w:rPr>
          <w:b/>
          <w:u w:val="single"/>
        </w:rPr>
        <w:t>Az egészségnevelés fogalma:</w:t>
      </w:r>
      <w:r>
        <w:rPr>
          <w:b/>
        </w:rPr>
        <w:t xml:space="preserve"> </w:t>
      </w:r>
      <w:r>
        <w:rPr/>
        <w:t>olyan tanulási és tanítási tevékenységek bármilyen kombinációja, amely arra irányul, hogy az egészség megtartása érdekében pozitív magatartásformák, szokások kialakulását segítse elő. Nem helyettesíti a preventív ellátó szolgáltatást, hanem annak egyik nevelési komponense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Szájhigiénére szoktatás és nevelés</w:t>
      </w:r>
    </w:p>
    <w:p>
      <w:pPr>
        <w:pStyle w:val="Normal"/>
        <w:numPr>
          <w:ilvl w:val="1"/>
          <w:numId w:val="3"/>
        </w:numPr>
        <w:rPr/>
      </w:pPr>
      <w:r>
        <w:rPr/>
        <w:t>Bázisfilozófia: a szájhigiéné része az általános testi egészségnek</w:t>
      </w:r>
    </w:p>
    <w:p>
      <w:pPr>
        <w:pStyle w:val="Normal"/>
        <w:numPr>
          <w:ilvl w:val="1"/>
          <w:numId w:val="3"/>
        </w:numPr>
        <w:rPr/>
      </w:pPr>
      <w:r>
        <w:rPr/>
        <w:t>Cél: az egészséges személyek egészségben való megtartása; lepedék eltávolítása, fluoridkészítmények útján megvalósuló remineralizáci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Öregedéssel járó változások, melyeket lényeges figyelembe venni a szájhigiénés nevelés hatékonysága kapcsá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</w:rPr>
        <w:t>Látási és hallási problémák</w:t>
      </w:r>
      <w:r>
        <w:rPr/>
        <w:t xml:space="preserve"> (távollátás, szemlencse elszíneződése, csökk. Fény-árnyék adaptáció, hallókészülék használata esetén ki kell kapcsoltatni a beteggel a kezelés ideje alatt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u w:val="single"/>
        </w:rPr>
      </w:pPr>
      <w:r>
        <w:rPr>
          <w:u w:val="single"/>
        </w:rPr>
        <w:t>Következménye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u w:val="single"/>
        </w:rPr>
        <w:t>Látás:</w:t>
      </w:r>
      <w:r>
        <w:rPr/>
        <w:t xml:space="preserve"> nagyobb betűk lehetőleg fehér lapon feketék, nagyméretű modellek alkalmazása, jó fényviszonyok, ne vakítsuk el a beteget a lámpa fényével, plakkfestés, színes fogselyem, nagyító tükör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u w:val="single"/>
        </w:rPr>
        <w:t>Hallás:</w:t>
      </w:r>
      <w:r>
        <w:rPr/>
        <w:t xml:space="preserve"> ne viseljünk maszkot amikor beszélünk, elhelyezkedés a beteggel szemben, egymagasságban, normál hangerő, lassabb jól artikulált beszéd, testbeszéd, zavaró tényezők megszűntetés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120"/>
        <w:ind w:left="1074" w:hanging="357"/>
        <w:jc w:val="both"/>
        <w:rPr/>
      </w:pPr>
      <w:r>
        <w:rPr>
          <w:u w:val="single"/>
        </w:rPr>
        <w:t>Szellemi képességek – fel kell mérni a lehetőségeket:</w:t>
      </w:r>
      <w:r>
        <w:rPr/>
        <w:t xml:space="preserve"> probléma-orientált megközelítés infó átadása kis adagokban, ismétlés, jutalom</w:t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Klasszikus prevenciós programstratégiák és intézkedések alappillérei kiegészítve az idősek szájüregi állapotai alapján megítélt oktatási, nevelési javaslatokkal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u w:val="single"/>
        </w:rPr>
        <w:t>Gondos szájápolás, plakk-kontr.:</w:t>
      </w:r>
      <w:r>
        <w:rPr>
          <w:b/>
        </w:rPr>
        <w:t xml:space="preserve"> </w:t>
      </w:r>
      <w:r>
        <w:rPr>
          <w:b/>
          <w:i/>
        </w:rPr>
        <w:t>az ételmaradék mechanikus, gyors eltávolítása, a bakteriális lepedék távoltartása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Gyakori a gyökércaries a parodontopathiák és a helytelen fogmosás (pl.:mozgásszervi, ízületi betegségek révén) következtében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Helyes fogmosási technika megtanítása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Ergonómialag jól kifejlesztett fogkefék, nyélhez rögzíthető, megragadást elősegítő eszközök, elektromos fogkefék ajánlása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Megfelelő fogkefe ajánlása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u w:val="single"/>
        </w:rPr>
        <w:t>Jó állapotban lévő, jól kooperáló páciensnek</w:t>
      </w:r>
      <w:r>
        <w:rPr/>
        <w:t xml:space="preserve"> fogselyem használatának tanítása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Protézishasználat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 protézis higiénés karbantartására szolgáló instrukciók adása: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u w:val="single"/>
        </w:rPr>
        <w:t>Rögzített:</w:t>
      </w:r>
      <w:r>
        <w:rPr/>
        <w:t xml:space="preserve"> superfloss, ID-fogkefe, egycsomós fogkefe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u w:val="single"/>
        </w:rPr>
        <w:t xml:space="preserve">Kivehető: </w:t>
      </w:r>
      <w:r>
        <w:rPr/>
        <w:t>műfogsorrögzítők, -tisztítók, protézistisztító kefe ajánlása, használata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Csökkent nyálszekréció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Műnyál ajánlása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Savanykás ételek, rágógumi fogyasztásának javaslása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Parodontológiai problémák egyéni kezelése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Fokozott tisztításra való figyelem felhívása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Speciális fogkefék, eszközök ajánlása: superfloss, sulcuskefe, egycsomós fogkefe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Megfelelő fogkrém és szájvíz ajánlása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b/>
          <w:u w:val="single"/>
        </w:rPr>
        <w:t>Helyes táplálkozási tanácsadás:</w:t>
      </w:r>
      <w:r>
        <w:rPr/>
        <w:t xml:space="preserve"> rágást igénylő, minimális szénhidráttartalmú ételek fogyasztása, cukorpótlók alkalmazása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/>
          <w:u w:val="single"/>
        </w:rPr>
        <w:t>Fluoridok ésszerű használata</w:t>
      </w:r>
      <w:r>
        <w:rPr/>
        <w:t xml:space="preserve">: szisztémás, </w:t>
      </w:r>
      <w:r>
        <w:rPr>
          <w:u w:val="single"/>
        </w:rPr>
        <w:t>lokális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/>
          <w:u w:val="single"/>
        </w:rPr>
        <w:t>Fogorvosi gondozás:</w:t>
      </w:r>
      <w:r>
        <w:rPr/>
        <w:t xml:space="preserve"> rendsz. fogorvosi vizit, betegség korai felismerése, kezelés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zájüregi rák, parodontális betegségek gyakorisága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i/>
        <w:i/>
        <w:sz w:val="20"/>
        <w:szCs w:val="20"/>
      </w:rPr>
    </w:pPr>
    <w:r>
      <w:rPr>
        <w:i/>
        <w:sz w:val="20"/>
        <w:szCs w:val="20"/>
      </w:rPr>
      <w:t>Orális Higiéné: 14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6:10:00Z</dcterms:created>
  <dc:creator>Admin</dc:creator>
  <dc:description/>
  <cp:keywords/>
  <dc:language>en-US</dc:language>
  <cp:lastModifiedBy>Admin</cp:lastModifiedBy>
  <dcterms:modified xsi:type="dcterms:W3CDTF">2009-01-08T16:44:00Z</dcterms:modified>
  <cp:revision>1</cp:revision>
  <dc:subject/>
  <dc:title>Az oralis higiéné oktatása idős betegekn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