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iegészítő szájhigiénés eszközök és használatuk módja</w:t>
      </w:r>
    </w:p>
    <w:p>
      <w:pPr>
        <w:pStyle w:val="Normal"/>
        <w:spacing w:before="0" w:after="240"/>
        <w:ind w:firstLine="709"/>
        <w:jc w:val="both"/>
        <w:rPr>
          <w:i/>
          <w:i/>
        </w:rPr>
      </w:pPr>
      <w:r>
        <w:rPr>
          <w:i/>
        </w:rPr>
        <w:t>Az egyéni szájhigiénéhez, annak megőrzéséhez szükség van kiegészítő szájhigiénés eszközökre, amelyek elsősorban az approximális fogfelszínek tisztítását szolgáljá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fogsely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p parodontiumú fogak Approx. és interdentális subgingivális területeinek tisztítására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u w:val="single"/>
        </w:rPr>
        <w:t>Fajták:</w:t>
      </w:r>
      <w:r>
        <w:rPr/>
        <w:t xml:space="preserve"> viaszolt/ natúr, hagyományos/ villa/ elektromos (nem javasolt)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u w:val="single"/>
        </w:rPr>
        <w:t>Szerkezet:</w:t>
      </w:r>
      <w:r>
        <w:rPr/>
        <w:t xml:space="preserve"> igen vékony, összesodoratlan elemi szálakból tevődik össze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u w:val="single"/>
        </w:rPr>
        <w:t>Hatásmechanizmus:</w:t>
      </w:r>
      <w:r>
        <w:rPr/>
        <w:t xml:space="preserve"> a több száz elemi szál szétterül a fogakon, behatol az interdentális papilla alá és viszonylag nagy területen dörzsöli a fogfelszínt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u w:val="single"/>
        </w:rPr>
        <w:t xml:space="preserve">Használat: </w:t>
      </w:r>
      <w:r>
        <w:rPr/>
        <w:t>2-3 napon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superflos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prox. és interdentális subgingivális területek, hídtestek tisztí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ögzített pótlással, fogszabályozóval, sínezett fogakkal, rendelkező pácienseknek, fogágybetegeknek ajánlott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u w:val="single"/>
        </w:rPr>
        <w:t>Szerkezet:</w:t>
      </w:r>
      <w:r>
        <w:rPr/>
        <w:t xml:space="preserve"> Három részből áll: speciális kemény műanyag véggel ellátott rész (könnyű bevezetés a fogközbe), 20 cm vastag szivacsos rész, hosszú, 30 cm hagyományos fogselyem rés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gköztisztító kefe, 1-2 csomós kefe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Approx. területek, hídtestek tisztítására, parodontális műtéten átesett betegek számára (fogköztisztító kef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D fogváj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ogközökbe ékelődött ételmaradékok durva eltávolí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tékonyabb, biztonságosabb fajták: fenyőfából, balsafából készülő, háromszög alakú pálcák (puha, nedvszívó hatá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Hátrány:</w:t>
      </w:r>
      <w:r>
        <w:rPr/>
        <w:t xml:space="preserve"> használatuk gyakran ínysérüléssel jár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Helyette alkalmazzunk inkább fogselym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droterápiás készülék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ox. területek tiszt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ználat: a vízsugárnak megfelelő szögben kell az approx. térközt érnie ahhoz, hogy tisztítóhatást fejthessen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Hátrány:</w:t>
      </w:r>
      <w:r>
        <w:rPr/>
        <w:t xml:space="preserve"> nem helyettesíti a mechanikus fogtisztítást, ínysérülést okozhat, a plakkbaktériumokat az ínybe sodorhatja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/>
        <w:t>Csak ép parodonciumú pácienseknek ajánlott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alis Higiéné: 5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07:00Z</dcterms:created>
  <dc:creator>Admin</dc:creator>
  <dc:description/>
  <cp:keywords/>
  <dc:language>en-US</dc:language>
  <cp:lastModifiedBy>Admin</cp:lastModifiedBy>
  <dcterms:modified xsi:type="dcterms:W3CDTF">2009-01-06T17:12:00Z</dcterms:modified>
  <cp:revision>4</cp:revision>
  <dc:subject/>
  <dc:title>Kiegészítő szájhigiénés eszközök és használatuk mód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