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ries-rizikócsoportok, rizikófaktorok vizsgálatának módszerei</w:t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Magas rizikójú csopor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revalencia magasabb, mint az át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caries intenzitás maga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eladat: rizikófaktorok feltárása, etiológiai tényezők vizsgálat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ontos, hogy ezeket a csoportokat korai stádiumban meghatározzák, így célzott intézkedéseket vezethetnek be a caries megelőzésér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izikófaktorok: szájüregi mikroflóra, nyál, táplálkozási faktorok, szájhigiéné, fluoridok alkalmazása, szociális helyzet, földrajzi elhelyezkedés stb.</w:t>
      </w:r>
    </w:p>
    <w:p>
      <w:pPr>
        <w:pStyle w:val="Normal"/>
        <w:spacing w:before="120" w:after="240"/>
        <w:jc w:val="center"/>
        <w:rPr>
          <w:b/>
          <w:b/>
          <w:u w:val="single"/>
        </w:rPr>
      </w:pPr>
      <w:r>
        <w:rPr>
          <w:b/>
          <w:u w:val="single"/>
        </w:rPr>
        <w:t>Szűré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u w:val="single"/>
        </w:rPr>
        <w:t>Klinikai módszerek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últbéli aktivitás meghatározása DMF-indexel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,Caries incipiens követéses vizsg. – idő függvényében a progresszió/regresszió alakulásának nyomon követés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u w:val="single"/>
        </w:rPr>
        <w:t>Klinikai-laboratóriumi</w:t>
      </w:r>
      <w:r>
        <w:rPr>
          <w:b/>
        </w:rPr>
        <w:t xml:space="preserve">: </w:t>
      </w:r>
      <w:r>
        <w:rPr>
          <w:i/>
        </w:rPr>
        <w:t>fontos, hogy ezek a módszerek többségében chairside testek legyenek, így a klinikumban is alkalmazhatóak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Baktérium szám meghat.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 xml:space="preserve">CRT </w:t>
      </w:r>
      <w:r>
        <w:rPr/>
        <w:t>(kontrai.: aktív caries, négynél több c. incipiens, AB kezelés, szájvíz esetén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Strip mutans test</w:t>
      </w:r>
      <w:r>
        <w:rPr/>
        <w:t xml:space="preserve"> – Streptococcus Mutans szám meghatározására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Mintavétel lehet nyelvről ill. interdentális területekről (megbízhatóbb)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Használat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Az MS-oldatot (agar) összeöntik a batracinnal, ezt követően hozzáadják a mintát és 37°C mellett a 2 napos inkubációs idő lejárta után, CFU/m-ben, 0-3 fokozatban értékelnekl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Dentocult LB</w:t>
      </w:r>
      <w:r>
        <w:rPr/>
        <w:t xml:space="preserve"> – Lactobacillus-szám meghatározása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Használat: a táptalajra rávezetik a paraffin stimulálta nyálat, melyet 35-37°C-on tartva 4 nap után a gyártó által mellékelt séma alapján értékelnek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Oricult N</w:t>
      </w:r>
      <w:r>
        <w:rPr/>
        <w:t xml:space="preserve"> - Candida albicans meghatározása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Használat: a táptalajra rávezetik a paraffin stimulálta nyálat, melyet 37°C-on tartva 2 nap után barnás elszíneződést mutató, sima telepeket alkotó gombatelepeket diagnosztizálhatnak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</w:rPr>
        <w:t>Nyálmenny. meghat.</w:t>
      </w:r>
      <w:r>
        <w:rPr/>
        <w:t xml:space="preserve"> (xerostomiás betegnél fontos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Nyugalmi nyál gyűjtés</w:t>
      </w:r>
      <w:r>
        <w:rPr/>
        <w:t>: egyenes testtart., kissé döntött fej, 5-15 perc nyálfelfogás – kóros eredmény 0,1 ml/min alatt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u w:val="single"/>
        </w:rPr>
        <w:t>Stimulált nyál meghat.:</w:t>
      </w:r>
      <w:r>
        <w:rPr/>
        <w:t xml:space="preserve"> egyenes testtart., kissé döntött fej, paraffinrágás közben termelődött nyálat 5 percen keresztül felfogjuk – normál érték 1-3 ml/min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Nyál pufferkapacitásának mérése </w:t>
      </w:r>
      <w:r>
        <w:rPr>
          <w:b/>
        </w:rPr>
        <w:t>- Dentobuff Strip</w:t>
      </w:r>
    </w:p>
    <w:p>
      <w:pPr>
        <w:pStyle w:val="Normal"/>
        <w:numPr>
          <w:ilvl w:val="3"/>
          <w:numId w:val="2"/>
        </w:numPr>
        <w:jc w:val="both"/>
        <w:rPr>
          <w:vanish/>
          <w:sz w:val="20"/>
          <w:szCs w:val="20"/>
        </w:rPr>
      </w:pPr>
      <w:r>
        <w:rPr>
          <w:u w:val="single"/>
        </w:rPr>
        <w:t>Használat:</w:t>
      </w:r>
      <w:r>
        <w:rPr/>
        <w:t xml:space="preserve"> a savas kémhatású, indikátorral ellátott lapra cseppentjük a nyálat – a gyártó által mellékelt tájékoztató alapján értékeljük a színváltozást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1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1:00Z</dcterms:created>
  <dc:creator>Admin</dc:creator>
  <dc:description/>
  <cp:keywords/>
  <dc:language>en-US</dc:language>
  <cp:lastModifiedBy>Admin</cp:lastModifiedBy>
  <dcterms:modified xsi:type="dcterms:W3CDTF">2009-01-08T18:24:00Z</dcterms:modified>
  <cp:revision>5</cp:revision>
  <dc:subject/>
  <dc:title>Caries rizikó/aktivitás</dc:title>
</cp:coreProperties>
</file>