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gágybetegség fogalma, etilológiája (kóroktana) és epidemiológiája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u w:val="single"/>
        </w:rPr>
        <w:t>Parodontium</w:t>
      </w:r>
      <w:r>
        <w:rPr>
          <w:u w:val="single"/>
        </w:rPr>
        <w:t>:</w:t>
      </w:r>
      <w:r>
        <w:rPr/>
        <w:t xml:space="preserve"> gingiva, cement, proc.alv.lamina/compacta, gyökérh (Sharpey-rostok)</w:t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  <w:u w:val="single"/>
        </w:rPr>
        <w:t>A fogágybetegség fogal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den fogágyon manifesztálódó kóros folyam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arodontiumnak a dentális plakk következtében kialakult gyulladásos betegségeinek összefoglaló diadnózi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Gingiva betegsége</w:t>
      </w:r>
      <w:r>
        <w:rPr/>
        <w:t xml:space="preserve"> – még visszafordítható (gingivitis), tartós fennállása sem veszélyezteti a rágófunkciót és a fog megmaradásá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Fogágy betegsége</w:t>
      </w:r>
      <w:r>
        <w:rPr/>
        <w:t xml:space="preserve"> – nem visszafordítható (parodontitis): tapadásveszt. (ínyrecesszió és tasakmélység összege), csontpusztulás, rágófunkció csökkenéssel jár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Etiológia</w:t>
      </w:r>
    </w:p>
    <w:p>
      <w:pPr>
        <w:pStyle w:val="Normal"/>
        <w:jc w:val="both"/>
        <w:rPr/>
      </w:pPr>
      <w:r>
        <w:rPr/>
        <w:t>Ha a dentális plakk tömege felszaporodik és a fogak felszínére tapadó baktériumok száma elér egy bizonyos, egyénileg nagyon változó küszöbértéket, az ínyszélben klinikailag is manifesztálódó gyulladásos reakció alakul ki, mely előbb-utóbb tasakképződéshez vezet. Ha már kialakult a parodontalis tasak, az olyan önálló bakteriológiai-ökológiai egységet alkot, amely már fogmosással alig befolyásolható. A tasakflóra már csak professzionális parodontalis kezeléssel változtatható meg.</w:t>
      </w:r>
    </w:p>
    <w:p>
      <w:pPr>
        <w:pStyle w:val="Normal"/>
        <w:spacing w:before="120" w:after="120"/>
        <w:jc w:val="center"/>
        <w:rPr/>
      </w:pPr>
      <w:r>
        <w:rPr>
          <w:b/>
          <w:u w:val="single"/>
        </w:rPr>
        <w:t>A parodontopathiák kialakulásának belső kóroki tényező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sődleges: dentális plak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ásodlagos: szisztémás (nem specifikus/specifikus immunrdsz-t gyengítő betegség vagy állapot), lokális (plakkretenciós tényezők)</w:t>
      </w:r>
    </w:p>
    <w:p>
      <w:pPr>
        <w:pStyle w:val="Normal"/>
        <w:spacing w:before="120" w:after="120"/>
        <w:jc w:val="center"/>
        <w:rPr/>
      </w:pPr>
      <w:r>
        <w:rPr>
          <w:b/>
          <w:u w:val="single"/>
        </w:rPr>
        <w:t>A parodontopathiák kialakulásában döntő szerepet játszó tényező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hányz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abetes Mellitus</w:t>
      </w:r>
    </w:p>
    <w:p>
      <w:pPr>
        <w:pStyle w:val="Normal"/>
        <w:numPr>
          <w:ilvl w:val="0"/>
          <w:numId w:val="3"/>
        </w:numPr>
        <w:jc w:val="both"/>
        <w:rPr>
          <w:vanish/>
          <w:sz w:val="20"/>
          <w:szCs w:val="20"/>
        </w:rPr>
      </w:pPr>
      <w:r>
        <w:rPr/>
        <w:t>HIV-infecti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16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0:00Z</dcterms:created>
  <dc:creator>Admin</dc:creator>
  <dc:description/>
  <cp:keywords/>
  <dc:language>en-US</dc:language>
  <cp:lastModifiedBy>Admin</cp:lastModifiedBy>
  <dcterms:modified xsi:type="dcterms:W3CDTF">2009-01-08T20:26:00Z</dcterms:modified>
  <cp:revision>9</cp:revision>
  <dc:subject/>
  <dc:title>Fogágybetegség etilológiája (kóroktan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