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fogágybetegség patomechanizmusa, típusai, diagnosztikája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A fogágybetegség fogalma:</w:t>
      </w:r>
      <w:r>
        <w:rPr>
          <w:i/>
        </w:rPr>
        <w:t xml:space="preserve"> A parodontiumnak a dentális plakk következtében kialakult gyulladásos betegségeinek összefoglaló diagnózi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Biológiai szélesség</w:t>
      </w:r>
      <w:r>
        <w:rPr/>
        <w:t xml:space="preserve"> (ínyrec. csontpusztulással jár)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u w:val="single"/>
        </w:rPr>
        <w:t>Tényezők:</w:t>
      </w:r>
      <w:r>
        <w:rPr/>
        <w:t xml:space="preserve"> környezeti, genetikai prediszpozíció, patogén baktérium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ogágybetegség kialakulásában nagy szerepet játszana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k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lt. szervezeti háttérbetegség v. funkcionális zava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ssz száj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ialakulását befolyásol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s.: immunrdsz-t gyengítő betegség ál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c.: plakkretenciós tényező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fogágybetegség klinikai formá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ingiviti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ingivitis ulcerosa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ha van háttér betegség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okalizát/generalizált juvenilis parodontiti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ubertás kori parodontiti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elnőttkori gyorsan progrediuláló parod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ondicionált ging.</w:t>
      </w:r>
    </w:p>
    <w:p>
      <w:pPr>
        <w:pStyle w:val="Normal"/>
        <w:spacing w:before="120" w:after="120"/>
        <w:jc w:val="center"/>
        <w:rPr/>
      </w:pPr>
      <w:r>
        <w:rPr>
          <w:b/>
          <w:u w:val="single"/>
        </w:rPr>
        <w:t>Patomechanizm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/>
      </w:pPr>
      <w:r>
        <w:rPr>
          <w:u w:val="single"/>
        </w:rPr>
        <w:t>Ok:</w:t>
      </w:r>
      <w:r>
        <w:rPr/>
        <w:t xml:space="preserve"> dentális plak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u w:val="single"/>
        </w:rPr>
      </w:pPr>
      <w:r>
        <w:rPr>
          <w:u w:val="single"/>
        </w:rPr>
        <w:t>Plakképződés</w:t>
      </w:r>
    </w:p>
    <w:p>
      <w:pPr>
        <w:pStyle w:val="Normal"/>
        <w:ind w:left="348" w:hanging="0"/>
        <w:jc w:val="both"/>
        <w:rPr/>
      </w:pPr>
      <w:r>
        <w:rPr/>
        <w:t>1. szerzett pellikula</w:t>
      </w:r>
    </w:p>
    <w:p>
      <w:pPr>
        <w:pStyle w:val="Normal"/>
        <w:ind w:left="348" w:hanging="0"/>
        <w:jc w:val="both"/>
        <w:rPr/>
      </w:pPr>
      <w:r>
        <w:rPr/>
        <w:t>2. kolonizáció</w:t>
      </w:r>
    </w:p>
    <w:p>
      <w:pPr>
        <w:pStyle w:val="Normal"/>
        <w:ind w:left="348" w:hanging="0"/>
        <w:jc w:val="both"/>
        <w:rPr/>
      </w:pPr>
      <w:r>
        <w:rPr/>
        <w:t>3. multiplikáció</w:t>
      </w:r>
    </w:p>
    <w:p>
      <w:pPr>
        <w:pStyle w:val="Normal"/>
        <w:spacing w:before="0" w:after="120"/>
        <w:ind w:left="346" w:hanging="0"/>
        <w:jc w:val="both"/>
        <w:rPr/>
      </w:pPr>
      <w:r>
        <w:rPr/>
        <w:t>4. maturació (anaerob baktériumok többségbe kerülése)</w:t>
      </w:r>
    </w:p>
    <w:p>
      <w:pPr>
        <w:pStyle w:val="Normal"/>
        <w:jc w:val="both"/>
        <w:rPr/>
      </w:pPr>
      <w:r>
        <w:rPr>
          <w:u w:val="single"/>
        </w:rPr>
        <w:t>1. Gingivitis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Oedema: az ínyszéli kötőszövetekben egyre több a gyulladásos sejtelem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Az oedema és a pusztult kollagén rostok miatt fellazult ínyszövetben burjánzásnak indul a bakteriális acs.termékek által felfokozott hámszöve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A/P szakaszú parodontitis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A gyulladás köv-ben: </w:t>
      </w:r>
      <w:r>
        <w:rPr/>
        <w:t>Íny, gyökérhárnya rostállománya, alveoláris csont pusztulása</w:t>
      </w:r>
    </w:p>
    <w:p>
      <w:pPr>
        <w:pStyle w:val="Normal"/>
        <w:spacing w:before="0" w:after="720"/>
        <w:ind w:left="357" w:hanging="0"/>
        <w:jc w:val="both"/>
        <w:rPr/>
      </w:pPr>
      <w:r>
        <w:rPr>
          <w:u w:val="single"/>
        </w:rPr>
        <w:t>Rohamos tapadásveszteség:</w:t>
      </w:r>
      <w:r>
        <w:rPr/>
        <w:t xml:space="preserve"> immunhiányos, csökkent, nem specifikus rezisztenciával járó juvenilis vagy rapidan progrediáló parodontitisben fordul elő.</w:t>
      </w:r>
    </w:p>
    <w:p>
      <w:pPr>
        <w:pStyle w:val="Normal"/>
        <w:tabs>
          <w:tab w:val="clear" w:pos="708"/>
          <w:tab w:val="left" w:pos="1800" w:leader="none"/>
        </w:tabs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  <w:t>Diagnosztika</w:t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Íny és fogágy vizsgálatának célja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pidemiológiai és szűrő vizsg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ülönböző klinikai formák elkülönítő diag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ezelési terv elkészítés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betegség lefolyásának követ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ódszerek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Hagyományos klinikai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Modern parodontális</w:t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Hagyományos parodontális klinikai módszerek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1. Gyulladás fokának megítélése (CELSIU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Ínyvér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ulcusváladék mennyiség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uppuratio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2. Szövetpusztulás mértékének megítélé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asakmélység-mérés: az ínyszél és a tasak alja közti távolság, 6 pontnál mérjük a fog körü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apadásveszteség-mérés: cement-zománc határtól számolt érték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3. Luxatio foka</w:t>
      </w:r>
    </w:p>
    <w:p>
      <w:pPr>
        <w:pStyle w:val="Normal"/>
        <w:ind w:left="1068" w:hanging="0"/>
        <w:jc w:val="both"/>
        <w:rPr/>
      </w:pPr>
      <w:r>
        <w:rPr/>
        <w:t>0 – x..&lt;0,2 mm</w:t>
      </w:r>
    </w:p>
    <w:p>
      <w:pPr>
        <w:pStyle w:val="Normal"/>
        <w:ind w:left="1068" w:hanging="0"/>
        <w:jc w:val="both"/>
        <w:rPr/>
      </w:pPr>
      <w:r>
        <w:rPr/>
        <w:t>1 – 0,2mm&lt;  x  &lt;1mm</w:t>
      </w:r>
    </w:p>
    <w:p>
      <w:pPr>
        <w:pStyle w:val="Normal"/>
        <w:spacing w:before="120" w:after="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Radiológiai diagnosztika (csak kiegészí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llenőrizhető– csontpusztulás mértéke, klinikai korona nagysága, fogköv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iányzik – tasak jelenléte, csontpusztulás morfológiája, fog mobilitása</w:t>
      </w:r>
    </w:p>
    <w:p>
      <w:pPr>
        <w:pStyle w:val="Normal"/>
        <w:spacing w:before="120" w:after="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Parodontális indexek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Modern parodontális klinikai módszere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okémiai, bakteriológiai és egyéb laboratóriumi technikák</w:t>
      </w:r>
    </w:p>
    <w:p>
      <w:pPr>
        <w:pStyle w:val="Normal"/>
        <w:spacing w:before="120" w:after="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Orális Higiéné: 17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48:00Z</dcterms:created>
  <dc:creator>Admin</dc:creator>
  <dc:description/>
  <cp:keywords/>
  <dc:language>en-US</dc:language>
  <cp:lastModifiedBy>Admin</cp:lastModifiedBy>
  <dcterms:modified xsi:type="dcterms:W3CDTF">2009-01-08T20:43:00Z</dcterms:modified>
  <cp:revision>6</cp:revision>
  <dc:subject/>
  <dc:title>A fogágybetegség diagnosztiká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