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yermek és ifjúsági megelőző programok jellegzetességei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gészséges életmódra nevelés akkor a leghatékonyabb, ha már gyermekkorban elkezdődi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lasszikus prevenciós programstratégiák és intézkedések alappillére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Gondos szájápolás, plakk-kontr</w:t>
      </w:r>
      <w:r>
        <w:rPr/>
        <w:t>.: az ételmaradék mechanikus, gyors eltávolítása, a bakteriális lepedék távol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Helyes táplálkozási tanácsadás:</w:t>
      </w:r>
      <w:r>
        <w:rPr/>
        <w:t xml:space="preserve"> rágást igénylő, minimális szénhidráttartalmú ételek fogyasztása, cukorpótlók alkalma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Fluoridok ésszerű használata: </w:t>
      </w:r>
      <w:r>
        <w:rPr/>
        <w:t>szisztémás, lokáli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u w:val="single"/>
        </w:rPr>
        <w:t>Fogorvosi gondozás</w:t>
      </w:r>
      <w:r>
        <w:rPr/>
        <w:t>: rendsz. Fogorvosi vizit, betegség korai felismerése, kezel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jhigiénére szoktatás és nevel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Bázisfilozófia:</w:t>
      </w:r>
      <w:r>
        <w:rPr/>
        <w:t xml:space="preserve"> a szájhigiéné része az általános testi egészségn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Cél</w:t>
      </w:r>
      <w:r>
        <w:rPr/>
        <w:t>: a jó szájhigiéné fenntartása szokássá váljon // törekvéseinkkel nem csak a gyermeket elérni, hanem az ő szociális környezetét is (pedagógus megnyerése: instruálása, motiválás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Mire építünk?:</w:t>
      </w:r>
      <w:r>
        <w:rPr/>
        <w:t xml:space="preserve"> utánzási hajlam, önállósági törekvések, érzelmi irányítottság (hiúság, stb)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Mire ügyeljünk?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emléletes, képszerű formák használat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lőadás legyen játékos, de mégis érzékeltesse, hogy komoly és felelősségteljes dolgokról van szó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eltsük fel az érdeklődést (általuk ismert mesefigurák, személyek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 várjunk el olyasmit, ami túlmutat a gyermek képességein (motorikus rdsz. fejletlensége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utalmazás, elismerés szükségesség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ose szembesítsük a kudarcok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Fő témák:</w:t>
      </w:r>
      <w:r>
        <w:rPr/>
        <w:t xml:space="preserve"> fogmosás, fogszuvasodás, táplálkozás, rossz szokások</w:t>
      </w:r>
    </w:p>
    <w:p>
      <w:pPr>
        <w:pStyle w:val="Normal"/>
        <w:numPr>
          <w:ilvl w:val="0"/>
          <w:numId w:val="3"/>
        </w:numPr>
        <w:jc w:val="both"/>
        <w:rPr>
          <w:vanish/>
          <w:sz w:val="20"/>
          <w:szCs w:val="20"/>
        </w:rPr>
      </w:pPr>
      <w:r>
        <w:rPr>
          <w:u w:val="single"/>
        </w:rPr>
        <w:t>A korosztály elérése:</w:t>
      </w:r>
      <w:r>
        <w:rPr/>
        <w:t xml:space="preserve"> csoportosan; óvodák, iskolák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5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41:00Z</dcterms:created>
  <dc:creator>Admin</dc:creator>
  <dc:description/>
  <cp:keywords/>
  <dc:language>en-US</dc:language>
  <cp:lastModifiedBy>Admin</cp:lastModifiedBy>
  <dcterms:modified xsi:type="dcterms:W3CDTF">2009-01-07T16:51:00Z</dcterms:modified>
  <cp:revision>3</cp:revision>
  <dc:subject/>
  <dc:title>Gyermek és ifjúsági megelőző programok jellegzetesség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