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1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 dentális plakk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b/>
          <w:b/>
          <w:i/>
          <w:i/>
        </w:rPr>
      </w:pPr>
      <w:r>
        <w:rPr>
          <w:b/>
          <w:i/>
        </w:rPr>
        <w:t>BIOFILM – szilárd felületen (fix- és kivehető pótlások) megtapadó baktériumaggregátum (oldatban – nagyobb rezisztencia), mely csak erős, mechanikai dörzsöléssel távolítható el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u w:val="single"/>
        </w:rPr>
        <w:t>Fő tömegét</w:t>
      </w:r>
      <w:r>
        <w:rPr/>
        <w:t xml:space="preserve"> baktériumok és sejtközi alapállomány (interbakteriális mártix, kocsonyás anyag) alkotja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u w:val="single"/>
        </w:rPr>
        <w:t>Interbakteriális mátrix:</w:t>
      </w:r>
      <w:r>
        <w:rPr/>
        <w:t xml:space="preserve"> Plakk tömegének 25%-a, áll: sulcusváladék, nyál, bakteriális eredetű makromolekulák, szerep: stabilizálja a plakkot, védelmet nyújt a plakkban élő baktériumok számára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u w:val="single"/>
        </w:rPr>
        <w:t>A biofilmben a baktériumok</w:t>
      </w:r>
      <w:r>
        <w:rPr/>
        <w:t xml:space="preserve"> egészen más tulajdonságokat mutatnak: diffúziógátlás (csak nehezen tudnak az anyagok beszivárogni a plakkba, AB-kal szemben ellenállóbak – rezisztencia, az új környezetben olyan baktériumok is el tudnak szaporodni, melyek magukban nem lennének képesek nagy számban élni a szájüregben (anaerob fajok)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b/>
          <w:b/>
          <w:u w:val="single"/>
        </w:rPr>
      </w:pPr>
      <w:r>
        <w:rPr>
          <w:b/>
          <w:u w:val="single"/>
        </w:rPr>
        <w:t>Kialakulásának folyamata</w:t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>
          <w:u w:val="single"/>
        </w:rPr>
        <w:t>Szerzett pellikula kialakulása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u w:val="single"/>
        </w:rPr>
        <w:t>Kolonizáció:</w:t>
      </w:r>
      <w:r>
        <w:rPr/>
        <w:t xml:space="preserve"> a baktériumok fizikai-kémiai módon kötődnek a pellikulához (speciális molekulákkal kötődnek viszonylag sokan, még vízsugárral eltávolíthatók). Megtapadás után a baktériumok anyagcseréje ugrásszerűen fokozódik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u w:val="single"/>
        </w:rPr>
        <w:t>Multiplicatio:</w:t>
      </w:r>
      <w:r>
        <w:rPr/>
        <w:t xml:space="preserve"> A bakteriális massza növekedik (osztódások, újabb betelepülők, setjközi alapállomány képzése)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u w:val="single"/>
        </w:rPr>
        <w:t>Maturatio:</w:t>
      </w:r>
      <w:r>
        <w:rPr/>
        <w:t xml:space="preserve"> A vastagodó plakk alsó régióiba már csak nagyon nehezen jut el az oxigén, így rétegenként más és más baktériumokat találunk; a felszín közelében aerob, fakultatív anaerob, mélyebben anaerob fajok vannak túlsúlyban. A tápanyag egyre nehezebben érhető el a mélyebb régiókban; amíg a felszínen maradnak a cukorbontó baktériumok, a mélyben elsősorban a sulcusváladék és a vér fehérjéit használják fel tápanyagként.</w:t>
      </w:r>
    </w:p>
    <w:p>
      <w:pPr>
        <w:pStyle w:val="Normal"/>
        <w:numPr>
          <w:ilvl w:val="1"/>
          <w:numId w:val="2"/>
        </w:numPr>
        <w:spacing w:before="0" w:after="120"/>
        <w:ind w:left="1434" w:hanging="357"/>
        <w:jc w:val="both"/>
        <w:rPr/>
      </w:pPr>
      <w:r>
        <w:rPr/>
        <w:t xml:space="preserve">A nagy vastagság miatt a plakk szerveződni kezd: elindul a </w:t>
      </w:r>
      <w:r>
        <w:rPr>
          <w:u w:val="single"/>
        </w:rPr>
        <w:t>másodlagos plakk-képződése, a plakk érése</w:t>
      </w:r>
      <w:r>
        <w:rPr/>
        <w:t xml:space="preserve"> (kukoricacső szerkezet): a baktériumok között összetett kapcsolatrendszer alakul ki (egyes törzsek tápanyagot képeznek mások számára, gátlófaktorokat termelnek egymásra nézve, segítik egymást a szaporodásban, munkamegosztás, csatornarendszerek kiépülése, melyek lehetővé teszik a baktériumok és a tápanyagok áramlását, kommunikáció)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b/>
          <w:u w:val="single"/>
        </w:rPr>
        <w:t>Patogenitás</w:t>
      </w:r>
      <w:r>
        <w:rPr>
          <w:b/>
        </w:rPr>
        <w:t>:</w:t>
      </w:r>
      <w:r>
        <w:rPr/>
        <w:t xml:space="preserve"> a baktériumok mivel kemény szöveten telepszenek meg, a szervezet képtelen ellenük aktív módon védekezni. Egy küszöb fellett a a baktériumtömeg felhalmozódása mindig gingivitist okoz. Tapadásveszteséggel járó parodontitis csak speciális baktériumok, parodontopatogén baktériumok (Actinobacillus, actinomicetemcomitans, stb) révén jön létre. Plakkban élő, fogzománcra patogén baktériumok: S. mutans, Lactobacillus acidophilus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  <w:u w:val="single"/>
        </w:rPr>
        <w:t>Baktériumok fajtái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naerob, fakultatív aerob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u w:val="single"/>
        </w:rPr>
        <w:t>Alak szerint</w:t>
      </w:r>
      <w:r>
        <w:rPr/>
        <w:t>: gömb, spirochaeta, pálca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u w:val="single"/>
        </w:rPr>
        <w:t>Elhelyezkedés szerint</w:t>
      </w:r>
      <w:r>
        <w:rPr/>
        <w:t xml:space="preserve">: 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u w:val="single"/>
        </w:rPr>
        <w:t>supraging.:</w:t>
      </w:r>
      <w:r>
        <w:rPr/>
        <w:t xml:space="preserve"> savtermelők (caries), láthatóvá tehetők plakkfestéssel, a lepedékes fog felületén szondával való simítással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u w:val="single"/>
        </w:rPr>
        <w:t>subging.:</w:t>
      </w:r>
      <w:r>
        <w:rPr/>
        <w:t xml:space="preserve"> kialakulása: belenő a sulcusba, három zóna: fogfelszínhez tapadó, úszó, apicalis lazán tapadó, ill. szövetekbe integrálódott baktériumok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>
          <w:b/>
          <w:u w:val="single"/>
        </w:rPr>
        <w:t>A plakk-képződés dinamikája:</w:t>
      </w:r>
      <w:r>
        <w:rPr/>
        <w:t xml:space="preserve"> a legnagyobb mennyiségű plakk az első négy napban rakódik le (inkább ezután a szerkezete változik), 48 óra után kialakulhat a gingivitis, ha nem mosunk foga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u w:val="single"/>
        </w:rPr>
        <w:t>Eltávolítás:</w:t>
      </w:r>
      <w:r>
        <w:rPr/>
        <w:t xml:space="preserve"> elsősorban az approx. felszínekre kell koncentrálnunk, mert itt indul meg a plakk-képződés. Mechanikus módszereket kell alkalmaznunk: fogkefét, fogselymet, stb (antiszeptikumok csak a plakkmegelőzésben, AB-k invazív bakteriális behatás esetén hatásosak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64" w:hanging="0"/>
      <w:rPr>
        <w:i/>
        <w:i/>
        <w:sz w:val="20"/>
        <w:szCs w:val="20"/>
      </w:rPr>
    </w:pPr>
    <w:r>
      <w:rPr>
        <w:i/>
        <w:sz w:val="20"/>
        <w:szCs w:val="20"/>
      </w:rPr>
      <w:t>Fogászati Prevenció: 9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D84E00"/>
      <w:u w:val="single"/>
    </w:rPr>
  </w:style>
  <w:style w:type="character" w:styleId="VisitedInternetLink">
    <w:name w:val="FollowedHyperlink"/>
    <w:basedOn w:val="Bekezdsalapbettpusa"/>
    <w:rPr>
      <w:color w:val="9D4D0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0:23:00Z</dcterms:created>
  <dc:creator>Admin</dc:creator>
  <dc:description/>
  <cp:keywords/>
  <dc:language>en-US</dc:language>
  <cp:lastModifiedBy>Admin</cp:lastModifiedBy>
  <dcterms:modified xsi:type="dcterms:W3CDTF">2009-01-03T10:29:00Z</dcterms:modified>
  <cp:revision>2</cp:revision>
  <dc:subject/>
  <dc:title>A dentális plak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pring 000</vt:lpwstr>
  </property>
</Properties>
</file>