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atrogén fogászati ártalmak</w: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érülést okozó, a betegre és az alkalmazottakra gyakorolt káros hatások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izikai:</w:t>
      </w:r>
      <w:r>
        <w:rPr/>
        <w:t xml:space="preserve"> hő (mély üregek, preparáció, polírozás – fúró és fej felforrósodása), rezgés (fúró szövetkárosító hatása: hibás kézidarab, fúró), RTG-sugárzás (kumulálódik), ultraszonikus rezgés (pacemakerre káros), nagyfrekvenciájú kés (hőhat. – csontnekrózis), galvanizmus (lichenoid nyálkah. Betegség), laser, mechanikai és biomechanikai hat.-ok (gyökérfraktúra – gyökérkezelés, csapos felépítmény, érdes felület, occlusiós trauma, rossz fogpótlások, kontaktpont – gingivitis, elálló tömésszél – gingivitis), zaj, fény (foto-polimerizációs lámp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émi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ömésterápia: alábélelés, tömőanyagok (kompzit, amalgám, kompom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dodontia: paszta, átöblítő a.-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venció: fluoridok (foltos zománc, halálos dózi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gpótlástan: fémallergia (Ni, Cr, Pl, Co, akrillát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Egyéb: gumiallergia – gumikesztyű, kofferdamgumi, fertőtlenítő szerek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áros hatású anyag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ábélelő a.-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szforsav tart. (foszfátcement) – beszivárog a dentintubulusokb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iakrilsav tart. (polikarboxilát-cement, üvegionomer)  – kémiai kötése során vizet von el és Al-iont ad le (gátolja a dentinképződést)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Eugenol (Endomethason)</w:t>
      </w:r>
      <w:r>
        <w:rPr/>
        <w:t xml:space="preserve"> – szövetizgató, a kompozitot tönkreteszi</w:t>
      </w:r>
    </w:p>
    <w:p>
      <w:pPr>
        <w:pStyle w:val="Normal"/>
        <w:jc w:val="both"/>
        <w:rPr/>
      </w:pPr>
      <w:r>
        <w:rPr>
          <w:b/>
          <w:u w:val="single"/>
        </w:rPr>
        <w:t>Akrilát-származékok (fényrekötők)</w:t>
      </w:r>
      <w:r>
        <w:rPr/>
        <w:t xml:space="preserve"> – monomerjeik toxikusak (szabadon lehetnek: helytelen anyag felvitel, rosszul funkcionáló lámpa)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Kompozit, kompomer: monomerek</w:t>
      </w:r>
      <w:r>
        <w:rPr/>
        <w:t xml:space="preserve"> (HEMA), allergia, ösztogén szerű hatás, sava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malgá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Összetétel (sok benne az allergén):</w:t>
      </w:r>
      <w:r>
        <w:rPr/>
        <w:t xml:space="preserve"> Ag, Sn, Zn, Cu, Hg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Biológiai hatások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Helyi reakció:</w:t>
      </w:r>
      <w:r>
        <w:rPr/>
        <w:t xml:space="preserve"> enyhe gyulladás a pulpában (alábélelés nélkül; mikroleakage, hővezetés), allergiás reakció, lichenoid elvát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Általános reakció (krónikus, akut</w:t>
      </w:r>
      <w:r>
        <w:rPr/>
        <w:t xml:space="preserve">): idrdsz-i tünetek (fejfájás, fáradékonyság, álmatlanság, depresszió), allergia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u w:val="single"/>
        </w:rPr>
        <w:t>Ok:</w:t>
      </w:r>
      <w:r>
        <w:rPr/>
        <w:t xml:space="preserve"> a galvanizmus során felszabaduló higany az emésztőszervrdsz-ből a szervezetben elterjed, higanytartalmú aerosolok inhalációja során (fúrás, finírozás, polírozás során, felszívódása a tüdőn keresztül a legnagyobb mértékű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Amalgámtömés leváltása indikált:</w:t>
      </w:r>
      <w:r>
        <w:rPr/>
        <w:t xml:space="preserve"> allergiás reakcióknál, lichenoid elváltozások esetén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u w:val="single"/>
        </w:rPr>
      </w:pPr>
      <w:r>
        <w:rPr>
          <w:u w:val="single"/>
        </w:rPr>
        <w:t>Betegek védelmét szolgáló prevenci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amma -2- fázis nélküli amalgá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ternatív tömőanyago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örültekintően végzett polírozás, finírozás: vízhűtéssel, exhaustorra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örültekintően végzett régi amalgámtömés eltávolítása (kevés fúrással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fferdam izolálás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/>
        <w:t xml:space="preserve">Hatékony cariesprevenció 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/>
        <w:t>TILOS KISMAMÁKNÁL AMALGÁM TÖMŐA.-T HASZNÁLNI!!!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Rendelőbe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everőgép: ellenőrzése rendszeresen történik, kapszulázott amalgá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radék tárolása: fixirsó oldatában, vízben, glicerinben 5-6cm-rel a levegőtér alatt, zárható edénybe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ondos tárolás: zárható edén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umikeszty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ésmentes padl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xhaustor fertőtlenítés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egfelelő sterilizálá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zellőztet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gany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Biológiai hatások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u w:val="single"/>
        </w:rPr>
        <w:t>Helyi reakció:</w:t>
      </w:r>
      <w:r>
        <w:rPr/>
        <w:t xml:space="preserve"> allergia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u w:val="single"/>
        </w:rPr>
        <w:t>Általános reakció</w:t>
      </w:r>
      <w:r>
        <w:rPr/>
        <w:t>: allergia, akut, krónikus mérgezé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Felszívódás:</w:t>
      </w:r>
      <w:r>
        <w:rPr/>
        <w:t xml:space="preserve"> 1-1% Bőrön, emésztőrendszeren át, 70-80% légzőszerven keresztül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Higanyvegyületek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u w:val="single"/>
        </w:rPr>
        <w:t>Organikus:</w:t>
      </w:r>
      <w:r>
        <w:rPr/>
        <w:t xml:space="preserve"> kumulálódik (hozzájutás: üzem-tenger-halak-ember→akut mérgezés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u w:val="single"/>
        </w:rPr>
        <w:t>Anorganikus:</w:t>
      </w:r>
      <w:r>
        <w:rPr/>
        <w:t xml:space="preserve"> kiválasztódik, 50 napig található meg a szervezetben, mérgezése lehet akut v. króniku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Veszélyeztetettek:</w:t>
      </w:r>
      <w:r>
        <w:rPr/>
        <w:t xml:space="preserve"> ipari munkások (aranyelőállítá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Higanyforrások</w:t>
      </w:r>
      <w:r>
        <w:rPr/>
        <w:t xml:space="preserve">: levegő (természetes: vulkánok, mesterséges: bányák, tüzelőa-k égetése, beltéri festékek, hamvasztók, hulladékégetők füstje), táplálék (tápláléklánc, adalékanyagok), amalgámtömés (készítés, eltávolítás), gyógyszerek, kozmetikumok, 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Feltakarí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töblítőszerek (endodontia)</w:t>
      </w:r>
    </w:p>
    <w:p>
      <w:pPr>
        <w:pStyle w:val="Normal"/>
        <w:spacing w:before="0" w:after="120"/>
        <w:jc w:val="both"/>
        <w:rPr/>
      </w:pPr>
      <w:r>
        <w:rPr/>
        <w:t>Hyperol: csontba jut, buborékok (pontatlan gyökértömés)</w:t>
      </w:r>
    </w:p>
    <w:p>
      <w:pPr>
        <w:pStyle w:val="Normal"/>
        <w:jc w:val="both"/>
        <w:rPr/>
      </w:pPr>
      <w:r>
        <w:rPr>
          <w:b/>
          <w:u w:val="single"/>
        </w:rPr>
        <w:t>Gyökértömő paszták:</w:t>
      </w:r>
      <w:r>
        <w:rPr/>
        <w:t xml:space="preserve"> eugenol tartalmúak, elszínezhetik a fogakat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ológiai károsító tényező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Baktériumok:</w:t>
      </w:r>
      <w:r>
        <w:rPr/>
        <w:t xml:space="preserve"> mikroleakage, infectio kontroll</w:t>
      </w:r>
    </w:p>
    <w:p>
      <w:pPr>
        <w:pStyle w:val="Normal"/>
        <w:numPr>
          <w:ilvl w:val="0"/>
          <w:numId w:val="1"/>
        </w:numPr>
        <w:jc w:val="both"/>
        <w:rPr>
          <w:vanish/>
          <w:sz w:val="20"/>
          <w:szCs w:val="20"/>
        </w:rPr>
      </w:pPr>
      <w:r>
        <w:rPr>
          <w:u w:val="single"/>
        </w:rPr>
        <w:t>Stressz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19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19:00Z</dcterms:created>
  <dc:creator>Admin</dc:creator>
  <dc:description/>
  <cp:keywords/>
  <dc:language>en-US</dc:language>
  <cp:lastModifiedBy>Admin</cp:lastModifiedBy>
  <dcterms:modified xsi:type="dcterms:W3CDTF">2009-01-04T12:43:00Z</dcterms:modified>
  <cp:revision>9</cp:revision>
  <dc:subject/>
  <dc:title>Prevenció a prtetikában</dc:title>
</cp:coreProperties>
</file>