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korpótlók ismertetése (hatásmechanizmus, csoportok stb.)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A cukorpótlók alkalmazása a caries elsődleges megelőzéséhez tartozik!</w:t>
      </w:r>
    </w:p>
    <w:p>
      <w:pPr>
        <w:pStyle w:val="Normal"/>
        <w:spacing w:before="120" w:after="240"/>
        <w:rPr>
          <w:b/>
          <w:b/>
          <w:color w:val="000000"/>
        </w:rPr>
      </w:pPr>
      <w:r>
        <w:rPr>
          <w:b/>
          <w:i/>
        </w:rPr>
        <w:t>„</w:t>
      </w:r>
      <w:r>
        <w:rPr>
          <w:b/>
          <w:i/>
        </w:rPr>
        <w:t>Cukorpótló” elnevezéssel illetjük azokat az édes íz érzetét keltő anyagokat, amelyek lebontásuk során az emberi szervezet számára ugyanannyi vagy hasonló mennyiségű energiát szolgáltatnak, mint a szacharóz.</w:t>
      </w:r>
      <w:r>
        <w:rPr>
          <w:b/>
          <w:color w:val="000000"/>
        </w:rPr>
        <w:t xml:space="preserve"> </w:t>
      </w:r>
    </w:p>
    <w:p>
      <w:pPr>
        <w:pStyle w:val="Normal"/>
        <w:spacing w:before="120" w:after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Fogkímélő édességek: olyan édességek, melyek elfogyasztása után harminc perccel a dentális plakk kémhatását nem csökkentik a savas tartomány felé. (kritikus pH 5.2-5.7) 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ipeholm-stu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őtt a carieses megbetegedések száma, ha a cukorfogyasztás a főétkezések között történt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A cukor beviteli formája is fontos, a cariogenitás mértékét változtatja: ragadó, kemény, puha lehet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Cél:</w:t>
      </w:r>
      <w:r>
        <w:rPr/>
        <w:t xml:space="preserve"> édesítőereje legyen, ne legyen toxikus, kedvező ára legyen, hőálló legyen, a szájüreg pH-ját ne csökkentse</w:t>
      </w:r>
      <w:r>
        <w:rPr>
          <w:b/>
          <w:color w:val="000000"/>
        </w:rPr>
        <w:t xml:space="preserve"> </w:t>
      </w:r>
      <w:r>
        <w:rPr>
          <w:color w:val="000000"/>
        </w:rPr>
        <w:t>(Stephan kísérlete a cukrok pH csökkentéséről)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Gehring szerint a cukorpótlóknak az alábbi tulajdonságokkal kell rendelkezniük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Hiányzó vagy lényegesen csökkent cariogenitás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A szacharózhoz hasonló édesítóerő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Mellék- vagy utóíze ne legyen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Az emberi szervezetre ártalmatlan legyen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A szervezet jó tolerál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émiai csoportosí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eményítő hidrolizátum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minosav: aszpartá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gyszerű cukrok: szacharóz, glükóz, fruktóz</w:t>
      </w:r>
    </w:p>
    <w:p>
      <w:pPr>
        <w:pStyle w:val="Normal"/>
        <w:jc w:val="both"/>
        <w:rPr/>
      </w:pPr>
      <w:r>
        <w:rPr>
          <w:u w:val="single"/>
        </w:rPr>
        <w:t xml:space="preserve">Cukoralkoholok </w:t>
      </w:r>
      <w:r>
        <w:rPr/>
        <w:t>– szorbit, mannit, xilit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Antibakteriális hatású – megelőzi a cariest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A pH-t drasztikusan nem csökkenti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Felszívódásuk a bélből jóval lassúbb folyamat, ezért ozmotikus alapon túlzott fogyasztásuk hasmenéshez vezethet</w:t>
      </w:r>
    </w:p>
    <w:p>
      <w:pPr>
        <w:pStyle w:val="Normal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Másfajta csoportosítás: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Energiát tartalmaz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riogén: szacharóz, glükóz, fruktó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gkímélő: xilit, szorbit, mannit, Lycasin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Energiát nem tartalmazó – édesítőszerek (kevésbé v. nem cariogének)</w:t>
      </w:r>
    </w:p>
    <w:p>
      <w:pPr>
        <w:pStyle w:val="Normal"/>
        <w:numPr>
          <w:ilvl w:val="0"/>
          <w:numId w:val="7"/>
        </w:numPr>
        <w:spacing w:before="0" w:after="3360"/>
        <w:ind w:left="1066" w:hanging="357"/>
        <w:jc w:val="both"/>
        <w:rPr/>
      </w:pPr>
      <w:r>
        <w:rPr/>
        <w:t>Mesterséges/természetes: szacharin, ciklamát, aszpartám, acesulfám-K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szorbit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xilit</w:t>
            </w:r>
          </w:p>
        </w:tc>
      </w:tr>
      <w:tr>
        <w:trPr/>
        <w:tc>
          <w:tcPr>
            <w:tcW w:w="307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Fermentáció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Van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pH változás a plakkban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Kicsi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Extracelluláris polszacharid kumuláció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Cariogenitás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Alacsony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Bakteriális adaptáció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Van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7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ár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kedvező</w:t>
            </w:r>
          </w:p>
        </w:tc>
        <w:tc>
          <w:tcPr>
            <w:tcW w:w="30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Magas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Kiegészítés</w:t>
      </w:r>
    </w:p>
    <w:p>
      <w:pPr>
        <w:pStyle w:val="Normal"/>
        <w:jc w:val="both"/>
        <w:rPr/>
      </w:pPr>
      <w:r>
        <w:rPr>
          <w:u w:val="single"/>
        </w:rPr>
        <w:t>Xilit: cukoralkohol,</w:t>
      </w:r>
      <w:r>
        <w:rPr/>
        <w:t xml:space="preserve"> megtalálható a természetben, cukorbetegeknek is adható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Turku-study (Scheinin)</w:t>
      </w:r>
      <w:r>
        <w:rPr/>
        <w:t xml:space="preserve"> – xilittartalmú rágógumi-fogyasztás előnyei: kevesebb a plakkban a S. Mutans, remineralizációs hatás, 85%-os caries redukció</w:t>
      </w:r>
    </w:p>
    <w:p>
      <w:pPr>
        <w:pStyle w:val="Normal"/>
        <w:jc w:val="both"/>
        <w:rPr/>
      </w:pPr>
      <w:r>
        <w:rPr>
          <w:u w:val="single"/>
        </w:rPr>
        <w:t>Szacharin:</w:t>
      </w:r>
      <w:r>
        <w:rPr/>
        <w:t xml:space="preserve"> rákkeltő lehet, caries redukáló hatás, allergén lehet</w:t>
      </w:r>
    </w:p>
    <w:p>
      <w:pPr>
        <w:pStyle w:val="Normal"/>
        <w:jc w:val="both"/>
        <w:rPr/>
      </w:pPr>
      <w:r>
        <w:rPr>
          <w:u w:val="single"/>
        </w:rPr>
        <w:t>Ciklamát:</w:t>
      </w:r>
      <w:r>
        <w:rPr/>
        <w:t xml:space="preserve"> rákkeltő hatás, spermiumcsökkentő ha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cessulfan </w:t>
      </w:r>
      <w:r>
        <w:rPr/>
        <w:t>–K: hőálló, a gyártó szerint nagyon jó</w:t>
      </w:r>
    </w:p>
    <w:p>
      <w:pPr>
        <w:pStyle w:val="Normal"/>
        <w:jc w:val="both"/>
        <w:rPr/>
      </w:pPr>
      <w:r>
        <w:rPr>
          <w:u w:val="single"/>
        </w:rPr>
        <w:t>Aszpartám:</w:t>
      </w:r>
      <w:r>
        <w:rPr/>
        <w:t xml:space="preserve"> aminosav, kismamáknak, PKU-ban szenvedőknek nem ajánlott, nem hőálló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Relatív édesítőerő a szacharózhoz (1) viszonyítva: xilit – 1, szorbit – 1, szacharin – 0,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Új szénhidrát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lükóz-polimer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rvezet energiatartalmának növel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Íztelen, szagtal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ftdrinks, gyermekételek, desszertek, energiaital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RIOGÉNEK!!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ligoszacharido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m emészthető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bélbaktériumok elszaporodását elősegít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zomaltól-fruktó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. Mutans lebontja – a pH-t nem csökkenti radikálisan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Olyan cariogén, mint a fruktóz</w:t>
      </w:r>
    </w:p>
    <w:p>
      <w:pPr>
        <w:pStyle w:val="Normal"/>
        <w:spacing w:before="0" w:after="1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6pt;height:9pt" o:bullet="t">
        <v:imagedata r:id="rId4" o:title=""/>
      </v:shape>
    </w:pict>
  </w:numPicBullet>
  <w:numPicBullet w:numPicBulletId="4">
    <w:pict>
      <v:shape style="width:6pt;height:9pt" o:bullet="t">
        <v:imagedata r:id="rId5" o:title=""/>
      </v:shape>
    </w:pict>
  </w:numPicBullet>
  <w:numPicBullet w:numPicBulletId="5">
    <w:pict>
      <v:shape style="width:6pt;height:9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4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5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3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5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44:00Z</dcterms:created>
  <dc:creator>Admin</dc:creator>
  <dc:description/>
  <cp:keywords/>
  <dc:language>en-US</dc:language>
  <cp:lastModifiedBy>Admin</cp:lastModifiedBy>
  <dcterms:modified xsi:type="dcterms:W3CDTF">2009-01-07T15:51:00Z</dcterms:modified>
  <cp:revision>9</cp:revision>
  <dc:subject/>
  <dc:title>Egyéb lehetőségek a cariesprevenció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