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jc w:val="center"/>
        <w:rPr>
          <w:u w:val="single"/>
        </w:rPr>
      </w:pPr>
      <w:r>
        <w:rPr/>
        <w:t>A szervezet egészségi állapota és a fogazati elváltozások kapcsolata</w:t>
      </w:r>
    </w:p>
    <w:p>
      <w:pPr>
        <w:pStyle w:val="Normal"/>
        <w:spacing w:before="0" w:after="240"/>
        <w:jc w:val="center"/>
        <w:rPr>
          <w:i/>
          <w:i/>
        </w:rPr>
      </w:pPr>
      <w:r>
        <w:rPr>
          <w:i/>
        </w:rPr>
        <w:t>Mint minden egyes szervünk; a szájüregünk is kapcsolatban áll a szervezet más tagjaival. Így elkerülhetetlen, hogy kölcsönhatásba ne kerüljön más szervekkel, szervrendszerekkel.</w:t>
      </w:r>
    </w:p>
    <w:p>
      <w:pPr>
        <w:pStyle w:val="Normal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>Tudományterületek, ahol találkozunk a fogászat témakörébe eső kórképekkel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Fül-orr-gégészet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A fülfájás lehet odontogén eredetű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Odontogén sisnusitis maxillaris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eurológia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Trigeminus neuralgia – a háromosztatú ideg görcsrohama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Neuritis – sérüléses, gyulladásos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Paresthesia – toxikus állapotok, cysta, sérülés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Paralysis – műtétek során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Gyermekgyógyászat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Fertőző betegségek jellemző tünetei: skarlát: duzzadt tonsillák, málnanyelv, morbili: Koplik-folt (moláris hatosoknál a buccán), duzzadt nyirokcsomók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Kardiológia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Fallot – tetralógia (fejl.-i rendellenesség)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Cyanotikus ajak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Bőrgyógyászat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Candida albicans: fogsort viselőknél, diabetes, tumor, leukémiánál (mind a szájzugnál, nyelven, nyálkahártyán látható az elváltozás)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Actinomycosis – bőrön sipoly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Allergiás eredetű betegségek: Erythema exudatum multiforme (gyógyszerallergia)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Gócbetegségek: alopecia areata (hajhullás)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Szifilisz: első stádiumban fekély, főleg a nyelven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Veleszületett Hutchinson-kor (congenitalis): a fogak morfológiájára hat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érképzőszervrendszer megbetegedései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Anaemia: vérzékeny íny, ging. hyperplastica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Leukémia: recidiváló herpes, aphta, ínyvérzés, rossz sebgyógyulás, akut myleolid leukoplakia-nál: necroticus gingivitis, nincs gyulladás és oedema,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Hiperaktív immunállapotban: súlyos károsodás a fogágyban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Csökkent immunválasznál:</w:t>
      </w:r>
      <w:r>
        <w:rPr>
          <w:b/>
        </w:rPr>
        <w:t xml:space="preserve"> HIV/AIDS:</w:t>
      </w:r>
      <w:r>
        <w:rPr/>
        <w:t xml:space="preserve"> hajas leukoplakia, candidiasis, Kaposi-szarkóma, glossitis, HIV nekrotizáló gingivitis, súlyos ulceratív parodontitis alakulhat ki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Genetika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Dentinogenesis imperfecta, hemofilia, lingua geographica, Down-kór, (fogszabályozás, parodontológia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Endikronológia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Nemi hormonok: nagy mértékben befolyásolják a gingiva állapotát, vérkeringését; a plakk összetételét; és bizonyos immunválaszokat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Diabetes:gigivitis, fekélyek, paordontosis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Paget-kór</w:t>
      </w:r>
    </w:p>
    <w:p>
      <w:pPr>
        <w:pStyle w:val="Normal"/>
        <w:numPr>
          <w:ilvl w:val="2"/>
          <w:numId w:val="3"/>
        </w:numPr>
        <w:jc w:val="both"/>
        <w:rPr>
          <w:b/>
          <w:b/>
        </w:rPr>
      </w:pPr>
      <w:r>
        <w:rPr/>
        <w:t>Növekedési hormon túltermelődése időseknél: acromegalia</w:t>
      </w:r>
      <w:r>
        <w:rPr>
          <w:b/>
        </w:rPr>
        <w:t xml:space="preserve"> </w:t>
      </w:r>
      <w:r>
        <w:rPr/>
        <w:t>(legyezőszerűen álló fogak, hatalmas nyelv)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b/>
        </w:rPr>
        <w:t>Várandósság alatt</w:t>
      </w:r>
      <w:r>
        <w:rPr/>
        <w:t xml:space="preserve"> – epulis, hyperplasia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nkológia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Praecancerosus állapotok, nyálmirigyek, nyelv, ajkak stb. daganatai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utoimmun betegségek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Sjörgen-szindróma (szem, száj xerostomia, articulatiók fájdalmai), SLE (lupus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Gallvanizmus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Lichenoid elváltozások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kut fertőzés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Akut ulceráló gingivitis (erős fájdalom), akut nekrotizáló gingiviti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Vitamin-hiány</w:t>
      </w:r>
    </w:p>
    <w:p>
      <w:pPr>
        <w:pStyle w:val="Normal"/>
        <w:numPr>
          <w:ilvl w:val="2"/>
          <w:numId w:val="3"/>
        </w:numPr>
        <w:rPr/>
      </w:pPr>
      <w:r>
        <w:rPr/>
        <w:t>ínyvérzés, fogluxatio, scorbutos ín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llergia</w:t>
      </w:r>
    </w:p>
    <w:p>
      <w:pPr>
        <w:pStyle w:val="Normal"/>
        <w:numPr>
          <w:ilvl w:val="2"/>
          <w:numId w:val="3"/>
        </w:numPr>
        <w:rPr/>
      </w:pPr>
      <w:r>
        <w:rPr/>
        <w:t>A szájnyálkahártya allergén hatására reagálhat oedemával, gyulladásos pírral, erosiókkal és bullákkal, súlyos általános tünetek keletkezhetnek.</w:t>
      </w:r>
    </w:p>
    <w:p>
      <w:pPr>
        <w:pStyle w:val="Normal"/>
        <w:numPr>
          <w:ilvl w:val="2"/>
          <w:numId w:val="3"/>
        </w:numPr>
        <w:rPr/>
      </w:pPr>
      <w:r>
        <w:rPr/>
        <w:t>Pl.: ételallergia, gyógyszerallergia, fémallergia, jódallergia stb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Gerostomatológia</w:t>
      </w:r>
    </w:p>
    <w:p>
      <w:pPr>
        <w:pStyle w:val="Normal"/>
        <w:numPr>
          <w:ilvl w:val="2"/>
          <w:numId w:val="3"/>
        </w:numPr>
        <w:rPr/>
      </w:pPr>
      <w:r>
        <w:rPr/>
        <w:t>Időskori xerostomia (gyógyszer mellékhatás, autoimmun betegség stb.), ízérzészavar, műfogsor okozta stomatitis</w:t>
      </w:r>
    </w:p>
    <w:p>
      <w:pPr>
        <w:pStyle w:val="Normal"/>
        <w:spacing w:before="120" w:after="120"/>
        <w:jc w:val="center"/>
        <w:rPr/>
      </w:pPr>
      <w:r>
        <w:rPr/>
        <w:t>Gyógyszerek mellékhatása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Hydantoin (epilepszia)</w:t>
            </w:r>
          </w:p>
        </w:tc>
        <w:tc>
          <w:tcPr>
            <w:tcW w:w="460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ínyhyperplasia</w:t>
            </w:r>
          </w:p>
        </w:tc>
      </w:tr>
      <w:tr>
        <w:trPr/>
        <w:tc>
          <w:tcPr>
            <w:tcW w:w="460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B, CHX </w:t>
            </w:r>
          </w:p>
        </w:tc>
        <w:tc>
          <w:tcPr>
            <w:tcW w:w="460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Lingua pilosa nigra</w:t>
            </w:r>
          </w:p>
        </w:tc>
      </w:tr>
      <w:tr>
        <w:trPr/>
        <w:tc>
          <w:tcPr>
            <w:tcW w:w="460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vérnyomáscsökkentők</w:t>
            </w:r>
          </w:p>
        </w:tc>
        <w:tc>
          <w:tcPr>
            <w:tcW w:w="460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Enyhe xerostomia, inyhyperplasia</w:t>
            </w:r>
          </w:p>
        </w:tc>
      </w:tr>
      <w:tr>
        <w:trPr/>
        <w:tc>
          <w:tcPr>
            <w:tcW w:w="460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Tertran</w:t>
            </w:r>
          </w:p>
        </w:tc>
        <w:tc>
          <w:tcPr>
            <w:tcW w:w="460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Elszíneződés</w:t>
            </w:r>
          </w:p>
        </w:tc>
      </w:tr>
      <w:tr>
        <w:trPr/>
        <w:tc>
          <w:tcPr>
            <w:tcW w:w="460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Fluorid túladagolás</w:t>
            </w:r>
          </w:p>
        </w:tc>
        <w:tc>
          <w:tcPr>
            <w:tcW w:w="460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both"/>
              <w:rPr/>
            </w:pPr>
            <w:r>
              <w:rPr/>
              <w:t>Fluorosis</w:t>
            </w:r>
          </w:p>
        </w:tc>
      </w:tr>
    </w:tbl>
    <w:p>
      <w:pPr>
        <w:pStyle w:val="Normal"/>
        <w:spacing w:before="480" w:after="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A szájüregben lévő állapotok hatása a szervezetre</w:t>
      </w:r>
    </w:p>
    <w:p>
      <w:pPr>
        <w:pStyle w:val="Normal"/>
        <w:spacing w:before="120" w:after="120"/>
        <w:ind w:firstLine="709"/>
        <w:rPr>
          <w:i/>
          <w:i/>
        </w:rPr>
      </w:pPr>
      <w:r>
        <w:rPr>
          <w:i/>
        </w:rPr>
        <w:t>Ám, nem csak a szervezet hathat a szájüregre, hanem a szájüregben levő állapotok is hatnak a szervezetre.</w:t>
      </w:r>
    </w:p>
    <w:p>
      <w:pPr>
        <w:pStyle w:val="Normal"/>
        <w:rPr/>
      </w:pPr>
      <w:r>
        <w:rPr>
          <w:b/>
          <w:u w:val="single"/>
        </w:rPr>
        <w:t>Gócok</w:t>
      </w:r>
      <w:r>
        <w:rPr>
          <w:b/>
        </w:rPr>
        <w:t xml:space="preserve"> – fertőzött, gyulladt csomó vagy felület, melyben kórokozók élnek, és onnan néha a vérkeringésbe juthatnak.</w:t>
      </w:r>
    </w:p>
    <w:p>
      <w:pPr>
        <w:pStyle w:val="Normal"/>
        <w:numPr>
          <w:ilvl w:val="0"/>
          <w:numId w:val="2"/>
        </w:numPr>
        <w:rPr/>
      </w:pPr>
      <w:r>
        <w:rPr/>
        <w:t>Az emberi szervezetben előforduló gócok 10%-a a szájüreget és a fogakat érin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Mik lehetnek gócok?</w:t>
      </w:r>
      <w:r>
        <w:rPr/>
        <w:t xml:space="preserve"> – elhalt és gyökérkezelt fogak gyökércsúcsát körülvevő csontszövetben (granulómák,ciszták), fertőzött, leépült fogágy, kezeletlen fogszuvasodá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ROSSZ ÁLLAPOTÚ PARODONTIUM MAGAS RIZIKÓTÉNYEZŐJE A BETEGSÉGEKNEK!!! 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Mit okozhatnak?</w:t>
      </w:r>
      <w:r>
        <w:rPr/>
        <w:t xml:space="preserve"> – kisízületeket érintő gyulladások, szívbelhártya-gyulladás, a szem szivárványhártyájának gyulladása, bőrgyulladás, alopecia areata, az erek pici hámfertőzése vérrög képződéséhez vezethet (szívinfarktus, stroke), koraszülés lehet az eredménye a fertőzött magzatvíznek.</w:t>
      </w:r>
    </w:p>
    <w:p>
      <w:pPr>
        <w:pStyle w:val="Normal"/>
        <w:numPr>
          <w:ilvl w:val="0"/>
          <w:numId w:val="2"/>
        </w:numPr>
        <w:rPr>
          <w:vanish/>
          <w:sz w:val="20"/>
          <w:szCs w:val="20"/>
        </w:rPr>
      </w:pPr>
      <w:r>
        <w:rPr/>
        <w:t>Akár halálos kimenetele lehet, ha nem vesszük idejében észre ezeket a gócokat, ezért fontos a megelőzés!!!</w:t>
      </w:r>
      <w:bookmarkStart w:id="0" w:name="_PictureBullets"/>
      <w:bookmarkEnd w:id="0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36" w:firstLine="4536"/>
      <w:rPr>
        <w:i/>
        <w:i/>
        <w:sz w:val="20"/>
        <w:szCs w:val="20"/>
      </w:rPr>
    </w:pPr>
    <w:r>
      <w:rPr>
        <w:i/>
        <w:sz w:val="20"/>
        <w:szCs w:val="20"/>
      </w:rPr>
      <w:t>Fogászati prevenció: 1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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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3333CC"/>
      <w:u w:val="single"/>
    </w:rPr>
  </w:style>
  <w:style w:type="character" w:styleId="VisitedInternetLink">
    <w:name w:val="FollowedHyperlink"/>
    <w:basedOn w:val="Bekezdsalapbettpusa"/>
    <w:rPr>
      <w:color w:val="999999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5:06:00Z</dcterms:created>
  <dc:creator>Admin</dc:creator>
  <dc:description/>
  <cp:keywords/>
  <dc:language>en-US</dc:language>
  <cp:lastModifiedBy>Admin</cp:lastModifiedBy>
  <dcterms:modified xsi:type="dcterms:W3CDTF">2009-01-02T22:00:00Z</dcterms:modified>
  <cp:revision>11</cp:revision>
  <dc:subject/>
  <dc:title>A szervezet egészségi állapota és a fogazati elváltozások kapcsol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11</vt:lpwstr>
  </property>
</Properties>
</file>