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 dentális plakk jelentősége, hajlamosító tényezők, a plakkképződés helyei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BIOFILM – szilárd felületen (fix- és kivehető pótlások) megtapadó baktériumaggregátum (oldatban – nagyobb rezisztencia), mely csak erős, mechanikai dörzsöléssel távolítható el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>
          <w:b/>
          <w:u w:val="single"/>
        </w:rPr>
        <w:t xml:space="preserve">Fő tömegét </w:t>
      </w:r>
      <w:r>
        <w:rPr/>
        <w:t>baktériumok és sejtközi alapállomány (interbakteriális mártix, kocsonyás anyag) alkotj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Fajta:</w:t>
      </w:r>
      <w:r>
        <w:rPr>
          <w:u w:val="single"/>
        </w:rPr>
        <w:t xml:space="preserve"> </w:t>
      </w:r>
      <w:r>
        <w:rPr/>
        <w:t>supra- és subging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>
          <w:b/>
          <w:u w:val="single"/>
        </w:rPr>
        <w:t>Elhelyezkedés:</w:t>
      </w:r>
      <w:r>
        <w:rPr/>
        <w:t xml:space="preserve"> approx, sima felszíneken, fissurákban, az íny és a fog legnagyobb domborulata közt, minden felületen, ami nem öntisztuló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Megjelenése:</w:t>
      </w:r>
      <w:r>
        <w:rPr/>
        <w:t xml:space="preserve"> minden olyan fogfelszínen, amely a rágás során nem tisztul meg, ill. amit a páciens nem tart tisztán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b/>
          <w:b/>
          <w:u w:val="single"/>
        </w:rPr>
      </w:pPr>
      <w:r>
        <w:rPr>
          <w:b/>
          <w:u w:val="single"/>
        </w:rPr>
        <w:t>A képződést elősegítik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u w:val="single"/>
        </w:rPr>
        <w:t xml:space="preserve">Helyi okok: </w:t>
      </w:r>
      <w:r>
        <w:rPr/>
        <w:t>szabálytalanul álló, torlódott fogak, túlérő tömésszélek, elálló koronaszélek, orthodontiai készülékek, parodontális és szájsebészeti sínek, egyes fogékszerek, szuvas fog, fogkő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u w:val="single"/>
        </w:rPr>
        <w:t>Általános, egyéb okok:</w:t>
      </w:r>
      <w:r>
        <w:rPr/>
        <w:t xml:space="preserve"> nyál nem megfelelő összetétele, nyálszekréció-csökknés, fájdalmas területek, táplálkozási szokások, szájlégzés, dohányzás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b/>
          <w:b/>
        </w:rPr>
      </w:pPr>
      <w:r>
        <w:rPr>
          <w:b/>
          <w:u w:val="single"/>
        </w:rPr>
        <w:t>Patogenitás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dentális plakknak a parodontopátiák és a caries kialakulásában van nagy szerep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aries: A szénhidrátbevitel követően a plakk mikroflórája fermentálva a szh-t savakat termel, melyek demineralizálják a fogzománcot. A zománc demineralizációja az első lépés a kezdeti caries incipiens kialakulásában, mely még reverzibilis folyamat. A demineralizáció, vagyis az ásv-i anyagok kioldódása a fogból savas tartományú közegben, az un. kritikus pH-n (5,2 – 5,7) következik be. Plakkban élő, fogzománcra patogén baktériumok: S. mutans, Lactobacillus acidophilus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arodontopátiák: a baktériumok mivel kemény szöveten telepszenek meg, a szervezet képtelen ellenük aktív módon védekezni. Egy küszöb fellett a a baktériumtömeg felhalmozódása mindig gingivitist okoz.(baktériumok toxinjai, acs. termékei) Tapadásveszteséggel járó parodontitis csak speciális baktériumok, parodontopatogén baktériumok (Actinobacillus, actinomicetemcomitans, stb) révén jön létre.</w:t>
      </w:r>
    </w:p>
    <w:p>
      <w:pPr>
        <w:pStyle w:val="Normal"/>
        <w:ind w:left="348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2" w:hanging="0"/>
      <w:rPr>
        <w:i/>
        <w:i/>
        <w:sz w:val="20"/>
        <w:szCs w:val="20"/>
      </w:rPr>
    </w:pPr>
    <w:r>
      <w:rPr>
        <w:i/>
        <w:sz w:val="20"/>
        <w:szCs w:val="20"/>
      </w:rPr>
      <w:t>Orális Higiéné: 2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D84E00"/>
      <w:u w:val="single"/>
    </w:rPr>
  </w:style>
  <w:style w:type="character" w:styleId="VisitedInternetLink">
    <w:name w:val="FollowedHyperlink"/>
    <w:basedOn w:val="Bekezdsalapbettpusa"/>
    <w:rPr>
      <w:color w:val="9D4D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9:34:00Z</dcterms:created>
  <dc:creator>Admin</dc:creator>
  <dc:description/>
  <cp:keywords/>
  <dc:language>en-US</dc:language>
  <cp:lastModifiedBy>Admin</cp:lastModifiedBy>
  <dcterms:modified xsi:type="dcterms:W3CDTF">2009-01-06T20:16:00Z</dcterms:modified>
  <cp:revision>7</cp:revision>
  <dc:subject/>
  <dc:title>A dentális plakk jelentősége, hajlamosító tényezők, a plakkképződés helye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pring 000</vt:lpwstr>
  </property>
</Properties>
</file>