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xilit szerepe az orális higiénében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i/>
          <w:i/>
        </w:rPr>
      </w:pPr>
      <w:r>
        <w:rPr>
          <w:i/>
        </w:rPr>
        <w:t>Xilit:energiatartalmú cukoralkohol cukorpótló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b/>
          <w:i/>
        </w:rPr>
        <w:t>„</w:t>
      </w:r>
      <w:r>
        <w:rPr>
          <w:b/>
          <w:i/>
        </w:rPr>
        <w:t>Cukorpótló” elnevezéssel illetjük azokat az édes íz érzetét keltő anyagokat, amelyek lebontásuk során az emberi szervezet számára ugyanannyi vagy hasonló mennyiségű energiát szolgáltatnak, mint a szacharóz.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/>
        <w:t>Megtalálható a természetben: gyümölcsben, zöldségben, gabonafélében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/>
        <w:t>Használat: infúziós oldatban, diabeteseseknél, fogászati prevenció által (rágó, fogkrém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color w:val="000000"/>
          <w:u w:val="single"/>
        </w:rPr>
        <w:t>Előnyö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ájban bomlik le, inzulin nem szükséges hozzá, a vércukorszintet nem emeli: cukorbetegeknek is adhat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ntibakteriális hatás (középfülgyulladásra való jótékony hatása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xilit a szacharózzal egyformás éde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akteriális plakk tapadásának csökkentés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Turku-study</w:t>
      </w:r>
      <w:r>
        <w:rPr/>
        <w:t xml:space="preserve"> – a xilit előnyei: kevesebb a plakkban a S. Mutans, remineralizációs hatás, 85%-os caries redukció: elterjedt a xilittartalmú rágógumi</w:t>
      </w:r>
    </w:p>
    <w:p>
      <w:pPr>
        <w:pStyle w:val="Normal"/>
        <w:numPr>
          <w:ilvl w:val="1"/>
          <w:numId w:val="2"/>
        </w:numPr>
        <w:spacing w:before="0" w:after="120"/>
        <w:ind w:left="714" w:hanging="357"/>
        <w:jc w:val="both"/>
        <w:rPr/>
      </w:pPr>
      <w:r>
        <w:rPr/>
        <w:t>Scheinin kísérlete a xilittel: 52 egyén számára csak xilit tartalmú cukorforrást biztozított. 2 év után a cariesprotektivitás 90%-kal kevesebb volt, mint a szacharózcsoportban.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A xilit összehasonlítása más cukorpótlóval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szorbit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xilit</w:t>
            </w:r>
          </w:p>
        </w:tc>
      </w:tr>
      <w:tr>
        <w:trPr/>
        <w:tc>
          <w:tcPr>
            <w:tcW w:w="3070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Fermentáció (bakteriális lebontóképesség)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Van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70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pH változás a plakkban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Kicsi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70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Extracelluláris polszacharid kumuláció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70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Cariogenitás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Alacsony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70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Bakteriális adaptáció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Van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70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ár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kedvező</w:t>
            </w:r>
          </w:p>
        </w:tc>
        <w:tc>
          <w:tcPr>
            <w:tcW w:w="3071" w:type="dxa"/>
            <w:tcBorders>
              <w:top w:val="single" w:sz="4" w:space="0" w:color="F2EC9B"/>
              <w:left w:val="single" w:sz="4" w:space="0" w:color="F2EC9B"/>
              <w:bottom w:val="single" w:sz="4" w:space="0" w:color="F2EC9B"/>
              <w:right w:val="single" w:sz="4" w:space="0" w:color="F2EC9B"/>
            </w:tcBorders>
          </w:tcPr>
          <w:p>
            <w:pPr>
              <w:pStyle w:val="Normal"/>
              <w:jc w:val="both"/>
              <w:rPr/>
            </w:pPr>
            <w:r>
              <w:rPr/>
              <w:t>Magas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átrány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</w:rPr>
      </w:pPr>
      <w:r>
        <w:rPr/>
        <w:t>Felszívódásuk a bélből jóval lassúbb folyamat, ezért ozmotikus alapon túlzott fogyasztásuk hasmenéshez vezethet: napi bevitel max. 50-60 g</w:t>
      </w:r>
    </w:p>
    <w:p>
      <w:pPr>
        <w:pStyle w:val="Normal"/>
        <w:spacing w:before="0" w:after="696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13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5:19:00Z</dcterms:created>
  <dc:creator>Admin</dc:creator>
  <dc:description/>
  <cp:keywords/>
  <dc:language>en-US</dc:language>
  <cp:lastModifiedBy>Admin</cp:lastModifiedBy>
  <dcterms:modified xsi:type="dcterms:W3CDTF">2009-01-06T20:31:00Z</dcterms:modified>
  <cp:revision>6</cp:revision>
  <dc:subject/>
  <dc:title>A xilit szerepe az orális higiéné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