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 fogkefe használatának oktatása, fogmosási technikák</w:t>
      </w:r>
    </w:p>
    <w:p>
      <w:pPr>
        <w:pStyle w:val="Normal"/>
        <w:spacing w:before="0" w:after="120"/>
        <w:jc w:val="center"/>
        <w:rPr/>
      </w:pPr>
      <w:r>
        <w:rPr/>
        <w:t xml:space="preserve">A fogkefe </w:t>
      </w:r>
      <w:r>
        <w:rPr>
          <w:i/>
        </w:rPr>
        <w:t>az egyéni szájhigiéné egyik legfontosabb és leguniverzálisabb eszköze. Alkalmas a dentális plakk, bizonyos elszíneződések és ételmaradékok eltávolításár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mechanikai fogtisztítás technikája</w:t>
      </w:r>
    </w:p>
    <w:p>
      <w:pPr>
        <w:pStyle w:val="Normal"/>
        <w:ind w:left="708" w:hanging="0"/>
        <w:rPr/>
      </w:pPr>
      <w:r>
        <w:rPr>
          <w:u w:val="single"/>
        </w:rPr>
        <w:t>A mechanikai tisztítás célja</w:t>
      </w:r>
      <w:r>
        <w:rPr/>
        <w:t xml:space="preserve"> eltávolítani a cariogén hatású plakkot a fogfelületekről. Ez más módszerrel kivitelezhetetlen. Ezért szükséges nagy hangsúlyt fektetni e a technikák helyes elsajátításár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ntos szempontok</w:t>
      </w:r>
    </w:p>
    <w:p>
      <w:pPr>
        <w:pStyle w:val="Normal"/>
        <w:numPr>
          <w:ilvl w:val="0"/>
          <w:numId w:val="3"/>
        </w:numPr>
        <w:rPr/>
      </w:pPr>
      <w:r>
        <w:rPr/>
        <w:t>Fel kell hívni a figyelmet a nehezen elérhető és tisztítható felületekre</w:t>
      </w:r>
    </w:p>
    <w:p>
      <w:pPr>
        <w:pStyle w:val="Normal"/>
        <w:numPr>
          <w:ilvl w:val="0"/>
          <w:numId w:val="3"/>
        </w:numPr>
        <w:rPr/>
      </w:pPr>
      <w:r>
        <w:rPr/>
        <w:t>Mindig legyen nálunk kézi tükör, előtte gyakoroltassuk be a pácienssel a helyes technikát, a kézmozdulatokat. Majd a helyes technika ellenőrzésekor alkalmazzunk plakkfestést. (többször is ellenőrizzük)</w:t>
      </w:r>
    </w:p>
    <w:p>
      <w:pPr>
        <w:pStyle w:val="Normal"/>
        <w:numPr>
          <w:ilvl w:val="0"/>
          <w:numId w:val="3"/>
        </w:numPr>
        <w:rPr/>
      </w:pPr>
      <w:r>
        <w:rPr/>
        <w:t>Mutassuk meg, hogy a fogkefével folyamatosan, fogcsoportról fogcsoportra haladva, hogyan tisztítsa a páciens a fogait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/>
        <w:t>Tanácsolhatjuk, hogy a nehezebben tisztítható és a fogkőképződésre hajlamos területekkel kezdeni a fogmosás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chnikák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Módosított Bass-technika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u w:val="single"/>
        </w:rPr>
        <w:t>Kinek?:</w:t>
      </w:r>
      <w:r>
        <w:rPr/>
        <w:t xml:space="preserve"> Főleg ép fogazatú vagy gingivitisben szenvedők részére ajánlott (ők főleg gyerekek és fiatal felnőttek)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080" w:leader="none"/>
        </w:tabs>
        <w:ind w:left="1080" w:hanging="360"/>
        <w:rPr>
          <w:u w:val="single"/>
        </w:rPr>
      </w:pPr>
      <w:r>
        <w:rPr>
          <w:u w:val="single"/>
        </w:rPr>
        <w:t>Mődja</w:t>
      </w:r>
    </w:p>
    <w:p>
      <w:pPr>
        <w:pStyle w:val="Normal"/>
        <w:numPr>
          <w:ilvl w:val="5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A fogkefe félig az ínyen, félig a fogakon mozog a fogfelszínnel 45°-os szöget bezárva. Enyhe nyomással kis előre-hátra irányuló vibrációs mozgásokkal történik, anélkül, hogy a fogkefét a fog felszínéről elemelnénk – így a sörteszálak behatolnak a fogközökbe.</w:t>
      </w:r>
    </w:p>
    <w:p>
      <w:pPr>
        <w:pStyle w:val="Normal"/>
        <w:numPr>
          <w:ilvl w:val="5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15-20 vibráló mozgás után a fogkefét a következő fogcsoportra helyezzük. Egy alkalommal 3-4 fog tisztítható meg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Hosszas gyakorlást és türelmet igényel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u w:val="single"/>
        </w:rPr>
        <w:t>Előnyei:</w:t>
      </w:r>
      <w:r>
        <w:rPr/>
        <w:t xml:space="preserve"> elsősorban a fognyak tisztítására koncentrál, kevésbé koptatja a fogakat, elég jól tisztítható általa a fogkö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Módosított Stillmann-módsz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u w:val="single"/>
        </w:rPr>
        <w:t>Kinek?:</w:t>
      </w:r>
      <w:r>
        <w:rPr/>
        <w:t xml:space="preserve"> fogágybetegségen átesett, szabad fognyakú egyéneknek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080" w:leader="none"/>
        </w:tabs>
        <w:ind w:left="1080" w:hanging="360"/>
        <w:rPr>
          <w:u w:val="single"/>
        </w:rPr>
      </w:pPr>
      <w:r>
        <w:rPr>
          <w:u w:val="single"/>
        </w:rPr>
        <w:t>Módja</w:t>
      </w:r>
    </w:p>
    <w:p>
      <w:pPr>
        <w:pStyle w:val="Normal"/>
        <w:numPr>
          <w:ilvl w:val="5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A sörtéket az áthajláshoz tesszük, előre-hátra irányuló rövid mozgásokat végünk, miközben a fogkefe fejét félkörívben koronális irányba forgatjuk. A lingualis felszíneket függőlegesen tartott kefével tisztítjuk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u w:val="single"/>
        </w:rPr>
        <w:t>Előnyei:</w:t>
      </w:r>
      <w:r>
        <w:rPr/>
        <w:t xml:space="preserve"> megkíméli a fogakat a kopástól, a sörteszálak behatolnak a fogak közé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Chartes-féle módszer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u w:val="single"/>
        </w:rPr>
        <w:t>Kinek:</w:t>
      </w:r>
      <w:r>
        <w:rPr/>
        <w:t xml:space="preserve"> íny masszírozásra, nagyon kíméletes plakkeltávolításra – parodontális műtéteken közvetlenül átesett egyéneknek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080" w:leader="none"/>
        </w:tabs>
        <w:ind w:left="1080" w:hanging="360"/>
        <w:rPr>
          <w:u w:val="single"/>
        </w:rPr>
      </w:pPr>
      <w:r>
        <w:rPr>
          <w:u w:val="single"/>
        </w:rPr>
        <w:t>Módja</w:t>
      </w:r>
    </w:p>
    <w:p>
      <w:pPr>
        <w:pStyle w:val="Normal"/>
        <w:numPr>
          <w:ilvl w:val="5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A fogkefét a fogfelszínre 45°-os szögben a vestibulumra helyezzük, úgy hogy a sörte végei a fogkorona irányába néznek. Enyhe nyomással a foghoz és az ínyhez nyomjuk a kefét, a sörteszálak oldalával tisztítunk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u w:val="single"/>
        </w:rPr>
        <w:t>Előnye:</w:t>
      </w:r>
      <w:r>
        <w:rPr/>
        <w:t xml:space="preserve"> a sörteszálak végei nem karcolják a ínyszélt</w:t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>
        <w:i/>
        <w:i/>
        <w:sz w:val="20"/>
        <w:szCs w:val="20"/>
      </w:rPr>
    </w:pPr>
    <w:r>
      <w:rPr>
        <w:i/>
        <w:sz w:val="20"/>
        <w:szCs w:val="20"/>
      </w:rPr>
      <w:t>Orális Higiéné: 4. tétel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numPicBullet w:numPicBulletId="1">
    <w:pict>
      <v:shape style="width:6pt;height:9pt" o:bullet="t">
        <v:imagedata r:id="rId2" o:title=""/>
      </v:shape>
    </w:pict>
  </w:numPicBullet>
  <w:numPicBullet w:numPicBulletId="2">
    <w:pict>
      <v:shape style="width:6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8:12:00Z</dcterms:created>
  <dc:creator>Admin</dc:creator>
  <dc:description/>
  <cp:keywords/>
  <dc:language>en-US</dc:language>
  <cp:lastModifiedBy>Admin</cp:lastModifiedBy>
  <dcterms:modified xsi:type="dcterms:W3CDTF">2009-01-06T17:04:00Z</dcterms:modified>
  <cp:revision>5</cp:revision>
  <dc:subject/>
  <dc:title>A fogkefe használatának oktatása, fogmosási techniká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