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u w:val="single"/>
        </w:rPr>
      </w:pPr>
      <w:r>
        <w:rPr>
          <w:b/>
          <w:sz w:val="32"/>
          <w:szCs w:val="32"/>
          <w:u w:val="single"/>
        </w:rPr>
        <w:t>A fogszabályozás és a szájhigiéné. A konzerváló fogászati kezelésekkel kapcsolatos szájhigiéné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gszabályozás</w:t>
      </w:r>
    </w:p>
    <w:p>
      <w:pPr>
        <w:pStyle w:val="Normal"/>
        <w:spacing w:before="120" w:after="120"/>
        <w:ind w:firstLine="708"/>
        <w:jc w:val="both"/>
        <w:rPr/>
      </w:pPr>
      <w:r>
        <w:rPr>
          <w:i/>
        </w:rPr>
        <w:t>Rögzített készüléket viselőknél fokozott szájhigiénére van szükség , mivel a fogszabályozó plakkretenciós tényező. Ehhez szükséges a beteg instruálása és motiválá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ogtisztítás eszközei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Helyes használatát, alkalmazását feltétlenül el kell mondani a páciens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gkefe, fogkrém, fogselyem, nyelvtisztít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Speciális eszközök:</w:t>
      </w:r>
      <w:r>
        <w:rPr/>
        <w:t xml:space="preserve"> superfloss, interdentális fogkefe, egycsomós fogkef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nzerváló fogásza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u w:val="single"/>
        </w:rPr>
        <w:t>Legfőbb szempont:</w:t>
      </w:r>
      <w:r>
        <w:rPr/>
        <w:t xml:space="preserve"> a plakkretenciós tényezők megszűnt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 kumulálódó plakk mennyisége függ:</w:t>
      </w:r>
      <w:r>
        <w:rPr/>
        <w:t xml:space="preserve"> tömés anyaga, fogorvosi munka minősége, szájhigiéné foka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Plakkretenciós és secunder caries veszélyes helye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álló supra- és subgingivális tömésszéle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ul- vagy túltömött ürege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malgám- és cementmaradéko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„</w:t>
      </w:r>
      <w:r>
        <w:rPr/>
        <w:t>felrojtosodott inlay-ek széle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ömésbe szorult levegőbuborék (nem megfelelő tömörítés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rrózió, abrázió, kémiai és mechanikai kopások a tömésfelszíneken (érdessé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Cél:</w:t>
      </w:r>
      <w:r>
        <w:rPr/>
        <w:t xml:space="preserve"> a tömésfelszínek és szélek kialakítása úgy, hogy jól tisztítható legyen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>
          <w:u w:val="single"/>
        </w:rPr>
        <w:t>Prevenció:</w:t>
      </w:r>
      <w:r>
        <w:rPr/>
        <w:t xml:space="preserve"> Rendszeres újrafinírozás, polírozás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59:00Z</dcterms:created>
  <dc:creator>Admin</dc:creator>
  <dc:description/>
  <cp:keywords/>
  <dc:language>en-US</dc:language>
  <cp:lastModifiedBy>Admin</cp:lastModifiedBy>
  <dcterms:modified xsi:type="dcterms:W3CDTF">2009-01-08T15:23:00Z</dcterms:modified>
  <cp:revision>1</cp:revision>
  <dc:subject/>
  <dc:title>A fogszabályozás és a szájhigién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