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gelőzés lehetőségei az ortodonciában – általános megelőző tevékenység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Fogazati rendellenességek: </w:t>
      </w:r>
      <w:r>
        <w:rPr/>
        <w:t>a fogazat anomáliái. Ezek fokozatok szerint lehetnek dentálisak, dentoalveolarisak és szkeletalisak (legsúlyosabb). Előfordulási arányuk 15-20%. Mivel ezek tulajdonképp fejlődési rendellenességek, gondot kell fordítani ezek megelőzésére, az állcsontok és a fogak fejlődését hátrányosan befolyásoló exo- és endogén tényezők távoltartására vagy megszüntetésére.</w:t>
      </w:r>
    </w:p>
    <w:p>
      <w:pPr>
        <w:pStyle w:val="Normal"/>
        <w:spacing w:before="120" w:after="120"/>
        <w:jc w:val="both"/>
        <w:rPr/>
      </w:pPr>
      <w:r>
        <w:rPr>
          <w:b/>
        </w:rPr>
        <w:t>Az általános megelőző tevékenységek felelősségtudatát a szájhigiénikusoknak kell tudatosítaniuk a várandós anyukák egészségnevelő foglalkozásán. Cél, az endogén károsító tényezők távol tartása.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Endogén tényezők:</w:t>
      </w:r>
      <w:r>
        <w:rPr/>
        <w:t xml:space="preserve"> öröklés, embrionális ártalmak, belső szekréciós zavaro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Öröklődés</w:t>
      </w:r>
    </w:p>
    <w:p>
      <w:pPr>
        <w:pStyle w:val="Normal"/>
        <w:jc w:val="both"/>
        <w:rPr/>
      </w:pPr>
      <w:r>
        <w:rPr/>
        <w:t>Mivel génmanipulációra nincs módunk, így a korai felismerés és kezelés fontos, s ez már a megelőzés eszközének tekinthető.</w:t>
      </w:r>
    </w:p>
    <w:p>
      <w:pPr>
        <w:pStyle w:val="Normal"/>
        <w:numPr>
          <w:ilvl w:val="2"/>
          <w:numId w:val="4"/>
        </w:numPr>
        <w:jc w:val="both"/>
        <w:rPr>
          <w:u w:val="single"/>
        </w:rPr>
      </w:pPr>
      <w:r>
        <w:rPr>
          <w:u w:val="single"/>
        </w:rPr>
        <w:t>Hasadékok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Ha hasadékos a szülő, a genetikus feladata felhívni a figyelmet az öröklődés veszélyére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Az embrionális ártalmak távoltartása – a terhesgondozás feladata a 8-12. hétben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Korai állcsontorthopédiai kezelés a hasadékkal születettnél</w:t>
      </w:r>
    </w:p>
    <w:p>
      <w:pPr>
        <w:pStyle w:val="Normal"/>
        <w:numPr>
          <w:ilvl w:val="2"/>
          <w:numId w:val="4"/>
        </w:numPr>
        <w:jc w:val="both"/>
        <w:rPr>
          <w:u w:val="single"/>
        </w:rPr>
      </w:pPr>
      <w:r>
        <w:rPr>
          <w:u w:val="single"/>
        </w:rPr>
        <w:t>Fogak formája, nagysága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Korai felismerésben segít aszülők arcvonásainak megtekintése, fogazatuk egyszerű vizsgálata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Csírahiány (korrigálható), számfeletti fog (eltávolítható):</w:t>
      </w:r>
      <w:r>
        <w:rPr/>
        <w:t xml:space="preserve"> korai felismerés, korai fogszabályozás</w:t>
      </w:r>
    </w:p>
    <w:p>
      <w:pPr>
        <w:pStyle w:val="Normal"/>
        <w:numPr>
          <w:ilvl w:val="2"/>
          <w:numId w:val="4"/>
        </w:numPr>
        <w:jc w:val="both"/>
        <w:rPr>
          <w:u w:val="single"/>
        </w:rPr>
      </w:pPr>
      <w:r>
        <w:rPr>
          <w:u w:val="single"/>
        </w:rPr>
        <w:t>Helyzeti eltérések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Progenia</w:t>
      </w:r>
      <w:r>
        <w:rPr/>
        <w:t xml:space="preserve"> – korai felismerés, kezelés már tejfogazatnál</w:t>
      </w:r>
    </w:p>
    <w:p>
      <w:pPr>
        <w:pStyle w:val="Normal"/>
        <w:numPr>
          <w:ilvl w:val="2"/>
          <w:numId w:val="4"/>
        </w:numPr>
        <w:spacing w:before="0" w:after="120"/>
        <w:ind w:left="1077" w:hanging="357"/>
        <w:jc w:val="both"/>
        <w:rPr/>
      </w:pPr>
      <w:r>
        <w:rPr>
          <w:u w:val="single"/>
        </w:rPr>
        <w:t>Mélyharapás</w:t>
      </w:r>
      <w:r>
        <w:rPr/>
        <w:t xml:space="preserve"> – eredményes korrekció, ha kezelés a fogváltásnál elkezdődi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mbrionális ártalom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agyon fontos a kismamák instruálása</w:t>
      </w:r>
    </w:p>
    <w:p>
      <w:pPr>
        <w:pStyle w:val="Normal"/>
        <w:numPr>
          <w:ilvl w:val="2"/>
          <w:numId w:val="3"/>
        </w:numPr>
        <w:spacing w:before="0" w:after="120"/>
        <w:ind w:left="1077" w:hanging="357"/>
        <w:jc w:val="both"/>
        <w:rPr/>
      </w:pPr>
      <w:r>
        <w:rPr/>
        <w:t>Fogászattal is kapcsolatban lehet: RTG-ártalom (első három hónap), egyes gyógyszer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csecsemő és a kisgyermek testi fejlődésének biztosítása</w:t>
      </w:r>
    </w:p>
    <w:p>
      <w:pPr>
        <w:pStyle w:val="Normal"/>
        <w:numPr>
          <w:ilvl w:val="2"/>
          <w:numId w:val="2"/>
        </w:numPr>
        <w:jc w:val="both"/>
        <w:rPr>
          <w:u w:val="single"/>
        </w:rPr>
      </w:pPr>
      <w:r>
        <w:rPr>
          <w:u w:val="single"/>
        </w:rPr>
        <w:t>Táplálás – hatás a fejlődő állcsontokra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Természetesen tápláljunk:</w:t>
      </w:r>
      <w:r>
        <w:rPr/>
        <w:t xml:space="preserve"> szopás: aktív izommunka, élénkebb vérkeringés, jobb oxigenizáció – a csontfejlődés és növekedés funkcionális ingere, az állcsontok helyes fejlődésének előfeltétele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Mesterséges:</w:t>
      </w:r>
      <w:r>
        <w:rPr/>
        <w:t xml:space="preserve"> gótikus szájpad alakulhat ki, mekynek következményei fogívszűkület, disztálharapás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Táplálékösszetétel, konzisztencia</w:t>
      </w:r>
      <w:r>
        <w:rPr/>
        <w:t xml:space="preserve"> (fejlődő szervezet szempontjából)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u w:val="single"/>
        </w:rPr>
        <w:t>Puha ételek:</w:t>
      </w:r>
      <w:r>
        <w:rPr/>
        <w:t xml:space="preserve"> nincs intenzív rágás: káros hatás az állcsontok fejlődésére, magas cariogenitás, idő előtti extractio, mely helyzeti rendellenességgel jár</w:t>
      </w:r>
    </w:p>
    <w:p>
      <w:pPr>
        <w:pStyle w:val="Normal"/>
        <w:numPr>
          <w:ilvl w:val="3"/>
          <w:numId w:val="2"/>
        </w:numPr>
        <w:jc w:val="both"/>
        <w:rPr>
          <w:u w:val="single"/>
        </w:rPr>
      </w:pPr>
      <w:r>
        <w:rPr>
          <w:u w:val="single"/>
        </w:rPr>
        <w:t>A táplálék minősége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Megfelelő mennyiségű fehérje, ásványi sók, vitaminok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u w:val="single"/>
        </w:rPr>
        <w:t>Vitamin-hiánybetegségek: rachitis</w:t>
      </w:r>
      <w:r>
        <w:rPr/>
        <w:t xml:space="preserve"> tünete nyitott harapás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u w:val="single"/>
        </w:rPr>
        <w:t>Gátolt orrlégzés</w:t>
      </w:r>
      <w:r>
        <w:rPr/>
        <w:t xml:space="preserve"> – szájlégzés kialakulása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A metszőknél az ajak az ínyig lehúzódik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A fogíny kiszárad – krónikus gyulladás</w:t>
      </w:r>
    </w:p>
    <w:p>
      <w:pPr>
        <w:pStyle w:val="Normal"/>
        <w:numPr>
          <w:ilvl w:val="3"/>
          <w:numId w:val="2"/>
        </w:numPr>
        <w:jc w:val="both"/>
        <w:rPr>
          <w:vanish/>
          <w:sz w:val="20"/>
          <w:szCs w:val="20"/>
        </w:rPr>
      </w:pPr>
      <w:r>
        <w:rPr>
          <w:u w:val="single"/>
        </w:rPr>
        <w:t>Feladat:</w:t>
      </w:r>
      <w:r>
        <w:rPr/>
        <w:t xml:space="preserve"> az orrlégzés megszüntetése, majd fogyszabályozás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3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30:00Z</dcterms:created>
  <dc:creator>Admin</dc:creator>
  <dc:description/>
  <cp:keywords/>
  <dc:language>en-US</dc:language>
  <cp:lastModifiedBy>Admin</cp:lastModifiedBy>
  <dcterms:modified xsi:type="dcterms:W3CDTF">2009-01-07T18:20:00Z</dcterms:modified>
  <cp:revision>3</cp:revision>
  <dc:subject/>
  <dc:title>Megelőzés lehetőségei az ortodonciában – általános megelőző tevékenysé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