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szájüregi daganatok (orális neoplasma) epidemiológiája és diagnosztikája. Stomato-onkológiai szűrés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i/>
          <w:u w:val="single"/>
        </w:rPr>
        <w:t>Daganat (neoplasma)</w:t>
      </w:r>
      <w:r>
        <w:rPr>
          <w:b/>
          <w:i/>
        </w:rPr>
        <w:t xml:space="preserve"> – korlátlan, a szervezettől független, kórós szövetburjánzás, a gazdaszervezet rovására. </w:t>
      </w:r>
      <w:r>
        <w:rPr>
          <w:b/>
          <w:i/>
          <w:u w:val="single"/>
        </w:rPr>
        <w:t>Fajtái:</w:t>
      </w:r>
      <w:r>
        <w:rPr>
          <w:b/>
          <w:i/>
        </w:rPr>
        <w:t xml:space="preserve"> malignus (feltartóztathatatlanul károsítja a szervezetet – áttétek, metastasis), benignus (a növekedés megáll, magától meggyógyul)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pdemiológia - szájüregi daganatok kialakulásához vezető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  <w:tab/>
      </w:r>
      <w:r>
        <w:rPr>
          <w:b/>
          <w:u w:val="single"/>
        </w:rPr>
        <w:t>Nehezen elkerülhető daganatkeltő hatások</w:t>
      </w:r>
      <w:r>
        <w:rPr>
          <w:b/>
        </w:rPr>
        <w:t xml:space="preserve"> – </w:t>
      </w:r>
      <w:r>
        <w:rPr>
          <w:b/>
          <w:i/>
        </w:rPr>
        <w:t>elkerülésük globális megoldásokat kíván, kiiktatásuk életmódbeli változtatásokkal nem lehetség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Fizikai daganatkeltők:</w:t>
      </w:r>
      <w:r>
        <w:rPr/>
        <w:t xml:space="preserve"> ionizáló sugárzások (elektromágneses, korpuszkuláris, aktív gyökök létrehozásában van szerepü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Kémiai:</w:t>
      </w:r>
      <w:r>
        <w:rPr/>
        <w:t xml:space="preserve"> környezetszennyezés révén (</w:t>
      </w:r>
      <w:r>
        <w:rPr>
          <w:i/>
        </w:rPr>
        <w:t>kipufogógázok: benzin elégetésének végtermékei, metilcholantrén és vinilklorid ipari légszennyezésként jelent veszélyt, de ártalmas a műtrágyák és a radioaktív anyagok belégzése és élelmiszerbe jutása is</w:t>
      </w:r>
      <w:r>
        <w:rPr/>
        <w:t xml:space="preserve">), munkahelyi ártalmak </w:t>
      </w:r>
      <w:r>
        <w:rPr>
          <w:i/>
        </w:rPr>
        <w:t>(benzol, azbeszt, radioaktív anyagok)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Biológia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Genetikai háttér</w:t>
      </w:r>
      <w:r>
        <w:rPr/>
        <w:t>: egyéni hajlam, immunrendszer öröklött jellegzetességei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u w:val="single"/>
        </w:rPr>
        <w:t>Védekező rendszer öröklött vagy szerzett gyengeségei</w:t>
      </w:r>
      <w:r>
        <w:rPr/>
        <w:t xml:space="preserve"> </w:t>
      </w:r>
      <w:r>
        <w:rPr>
          <w:i/>
        </w:rPr>
        <w:t>(AIDS – Kaposi-szarkóm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B)</w:t>
        <w:tab/>
      </w:r>
      <w:r>
        <w:rPr>
          <w:b/>
          <w:u w:val="single"/>
        </w:rPr>
        <w:t>Könnyebben elkerülhető daganatkeltő hatások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émiai hatáso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Dohányzás</w:t>
      </w:r>
      <w:r>
        <w:rPr/>
        <w:t xml:space="preserve"> </w:t>
      </w:r>
      <w:r>
        <w:rPr>
          <w:i/>
        </w:rPr>
        <w:t xml:space="preserve">(a szájrákok 92%-káért felelős) </w:t>
      </w:r>
      <w:r>
        <w:rPr/>
        <w:t xml:space="preserve">– dohány: magas carcinogén anyag tartalom </w:t>
      </w:r>
      <w:r>
        <w:rPr>
          <w:i/>
        </w:rPr>
        <w:t>(gázok és kátrányanyagok</w:t>
      </w:r>
      <w:r>
        <w:rPr/>
        <w:t xml:space="preserve">), forró, száraz, irritáló anyagokkal teli dohányfüst </w:t>
      </w:r>
      <w:r>
        <w:rPr>
          <w:i/>
        </w:rPr>
        <w:t>(szervezet védekezése: fokozottabb hámtermelés – vastagabb, de rosszabb tulajdonságú, a carcinogén anyagok számára jobban átjárható réteg alakul ki: leukoplákia)</w:t>
      </w:r>
      <w:r>
        <w:rPr/>
        <w:t xml:space="preserve"> – nem csak az aktív dohányosokra vonatkozik, sőt a passzív dohányosokat jobban veszélyezteti, mert  náluk a füst belégzésekor az alacsonyabb szájüregi hőmérséklet miatt (</w:t>
      </w:r>
      <w:r>
        <w:rPr>
          <w:i/>
        </w:rPr>
        <w:t>nem melegíti az égő cigaretta)</w:t>
      </w:r>
      <w:r>
        <w:rPr/>
        <w:t>, jobban oldódnak a nyálkahártyában a kátránytartalmú, daganatkeltő anyago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Alkoholfogyasztás</w:t>
      </w:r>
      <w:r>
        <w:rPr/>
        <w:t xml:space="preserve"> – oldja a carcinogén anyagokat, elősegítve ezzel a sejtekbe, szövetekbe jutásukat, szárítja a nyálkahártyát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Az alkoholfogyasztás és a dohányzás kombinálásánál hatásuk összeadódik és felerősödik (szinergizmu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Fizikai rákkeltő hatások:</w:t>
      </w:r>
      <w:r>
        <w:rPr/>
        <w:t xml:space="preserve"> Krónikus irritáló tényezők </w:t>
      </w:r>
      <w:r>
        <w:rPr>
          <w:i/>
        </w:rPr>
        <w:t>(pipa, cigaretta – forró, irritáló hatás: ajakrák</w:t>
      </w:r>
      <w:r>
        <w:rPr/>
        <w:t xml:space="preserve">), Mechanikai sérülést okozó hatások </w:t>
      </w:r>
      <w:r>
        <w:rPr>
          <w:i/>
        </w:rPr>
        <w:t>(rossz, éles szélű, letört fogak, hidak, koronák)</w:t>
      </w:r>
      <w:r>
        <w:rPr/>
        <w:t xml:space="preserve"> – a gyakran sérülő szövetek könnyebben átengedik a rákkeltő anyagokat, kisebb a védekező képességük, és a gyorsabb sejtosztódás miatt több kóros sejt is képződik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Biológiai hatáso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Nem megfelelő táplálkozás</w:t>
      </w:r>
      <w:r>
        <w:rPr/>
        <w:t>: carcinogéneket tartalmazó, füstölt élelmiszerek, tartósítószerek, íz- és más adalékanyagok, önmagukban, nagy mennyiségben fogyasztott zsíros, fűszeres, rost- és vitaminszegény étele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Szájhigiéné</w:t>
      </w:r>
      <w:r>
        <w:rPr/>
        <w:t xml:space="preserve">: vírusok és gombafajok hatásai, rossz szájhigiéné </w:t>
      </w:r>
      <w:r>
        <w:rPr>
          <w:i/>
        </w:rPr>
        <w:t>(folyamatos gyulladás fenntartása, fokozza a lágyrészek sérülékenységét, és a sérüléseket elfertőzi),</w:t>
      </w:r>
      <w:r>
        <w:rPr/>
        <w:t xml:space="preserve"> hosszú ideig fennálló gyulladások</w:t>
      </w:r>
    </w:p>
    <w:p>
      <w:pPr>
        <w:pStyle w:val="Normal"/>
        <w:numPr>
          <w:ilvl w:val="1"/>
          <w:numId w:val="2"/>
        </w:numPr>
        <w:spacing w:before="0" w:after="240"/>
        <w:ind w:left="714" w:hanging="357"/>
        <w:jc w:val="both"/>
        <w:rPr/>
      </w:pPr>
      <w:r>
        <w:rPr>
          <w:u w:val="single"/>
        </w:rPr>
        <w:t>Életstílus:</w:t>
      </w:r>
      <w:r>
        <w:rPr/>
        <w:t xml:space="preserve"> egészségügyi kulturáltság, stressz (immunrendszer állapotát károsítja)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agnosztika – Stomato-onkológiai szűrővizsgálattal</w:t>
      </w:r>
    </w:p>
    <w:p>
      <w:pPr>
        <w:pStyle w:val="Normal"/>
        <w:numPr>
          <w:ilvl w:val="4"/>
          <w:numId w:val="5"/>
        </w:numPr>
        <w:jc w:val="both"/>
        <w:rPr/>
      </w:pPr>
      <w:r>
        <w:rPr>
          <w:i/>
        </w:rPr>
        <w:t>Nagyon fontos a korai felismerés!!!</w:t>
      </w:r>
    </w:p>
    <w:p>
      <w:pPr>
        <w:pStyle w:val="Normal"/>
        <w:numPr>
          <w:ilvl w:val="4"/>
          <w:numId w:val="5"/>
        </w:numPr>
        <w:jc w:val="both"/>
        <w:rPr>
          <w:i/>
          <w:i/>
        </w:rPr>
      </w:pPr>
      <w:r>
        <w:rPr>
          <w:i/>
        </w:rPr>
        <w:t>Általában könnyen felismerhetőek, diagnosztizálható kórképek (laphám eredetűség)</w:t>
      </w:r>
    </w:p>
    <w:p>
      <w:pPr>
        <w:pStyle w:val="Normal"/>
        <w:numPr>
          <w:ilvl w:val="4"/>
          <w:numId w:val="5"/>
        </w:numPr>
        <w:spacing w:before="0" w:after="120"/>
        <w:ind w:left="1797" w:hanging="357"/>
        <w:jc w:val="both"/>
        <w:rPr>
          <w:i/>
          <w:i/>
        </w:rPr>
      </w:pPr>
      <w:r>
        <w:rPr>
          <w:i/>
        </w:rPr>
        <w:t>Először csak a praecancerosus állapotot (leukoplakia,erythroplakia,lichen oris, stb) vesszük észre, nem a daganatot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Lépés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Általános anamnézis felvétel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emélyi adatok, családi kórelőzmény, betegségek, gyógyszerek, allergia, pacemaker, kórelőzmény, rossz szokáso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Oralis anamnézis felvétel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tolsó fogászati szűrés dátuma, panaszok (fájdalom, érzékenység), fogszabályozás, szájsebészeti műtét, gyökérkezelés, gyökértöm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 xml:space="preserve">Extraoralis megtekintés (inspectio, palpatio)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Életkor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igiénés állapo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 xml:space="preserve">Fej-nyak régió: </w:t>
      </w:r>
      <w:r>
        <w:rPr/>
        <w:t>arc, fülek, nyirokcsomók (nyaki és submandibularis), nyálmirigy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Vizsgálati szempontok:,</w:t>
      </w:r>
      <w:r>
        <w:rPr/>
        <w:t xml:space="preserve"> bőrszín, feszesség, morfológi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Mit keressünk</w:t>
      </w:r>
      <w:r>
        <w:rPr/>
        <w:t>? -</w:t>
      </w:r>
      <w:r>
        <w:rPr>
          <w:u w:val="single"/>
        </w:rPr>
        <w:t xml:space="preserve"> </w:t>
      </w:r>
      <w:r>
        <w:rPr/>
        <w:t>duzzanat, elszíneződés, hegek, fekélyek, seb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a megnagyobbodott nyirokcsomóra bukkanunk, további vizsgálatok: konzisztencia, mobilitás, fájdalmasság, bőrfelszín vizsgála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Intraoralis megtekintés (begyakorolt sorrendben, kivehető fogművek eltávolítása után, inspectio, palpatio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abium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nyitott és zárt állapotban való vizsgálata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Vizsgálati szempontok:</w:t>
      </w:r>
      <w:r>
        <w:rPr/>
        <w:t xml:space="preserve"> szín, felszín, struktúra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mit keressünk?</w:t>
      </w:r>
      <w:r>
        <w:rPr/>
        <w:t xml:space="preserve"> - elszíneződés, fekély, elváltozás, oedema, fognyomok, szárazság, herpe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Mit észlelhetünk?</w:t>
      </w:r>
      <w:r>
        <w:rPr/>
        <w:t xml:space="preserve"> – ajakrák, alapisejtes rák</w:t>
      </w:r>
    </w:p>
    <w:p>
      <w:pPr>
        <w:pStyle w:val="Normal"/>
        <w:ind w:left="1080" w:hanging="0"/>
        <w:jc w:val="both"/>
        <w:rPr/>
      </w:pPr>
      <w:r>
        <w:rPr/>
        <w:t>A gingiva vestibularis felszínét a bucca és a labium, oralis felszínét a lingua, palatum és a szájfenék vizsgálatakor nézzü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ucca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jobb megtekintés érdekében: jobb oldalt vizsgálva kérjük meg a pácienst, hogy fordítsa felénk egy picit a fejét, bal oldalt: fordítsa a páciens a fejét egy picit balra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Vizsgálati szempontok</w:t>
      </w:r>
      <w:r>
        <w:rPr/>
        <w:t>: szín, épség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mit keressünk?</w:t>
      </w:r>
      <w:r>
        <w:rPr/>
        <w:t xml:space="preserve"> - fekély, pigmentációs elváltozások, duzzanat, színbeli eltérések, hámfosztott terület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ingua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Onkológiai szempontból a szájüreg egyik kiemelt része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gase-zel ragadjuk meg a nyelvet és megkérjük a pácienst, hogy nyelvét jobbra, majd balra fordítsa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Minden részre terjedjen ki a vizsgálat!!!: gyök, hát, csúcs, oldalak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Vizsgálati szempontok:</w:t>
      </w:r>
      <w:r>
        <w:rPr/>
        <w:t xml:space="preserve"> nyelvrajzolat, szín, méret, lepedékkel való borítottság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mit keressünk?</w:t>
      </w:r>
      <w:r>
        <w:rPr/>
        <w:t xml:space="preserve"> - elszíneződés, fekélyek, gyulladás, duzzana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ájfenék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páciensnek a nyelvcsúcsát a palatumhoz kell érinten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Lágy- és keménypalatum, garat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páciens a fejét enyhén hátrahajtja, nyelvét a tükörrel kissé leszorítjuk</w:t>
      </w:r>
    </w:p>
    <w:p>
      <w:pPr>
        <w:pStyle w:val="Normal"/>
        <w:spacing w:before="120" w:after="240"/>
        <w:jc w:val="both"/>
        <w:rPr>
          <w:b/>
          <w:b/>
          <w:u w:val="single"/>
        </w:rPr>
      </w:pPr>
      <w:r>
        <w:rPr>
          <w:b/>
          <w:u w:val="single"/>
        </w:rPr>
        <w:t>Ha praecancerosisra, vagy magára a daganatra bukkantunk a pácienst szakorvoshoz kell irányítanunk!!!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2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25:00Z</dcterms:created>
  <dc:creator>Admin</dc:creator>
  <dc:description/>
  <cp:keywords/>
  <dc:language>en-US</dc:language>
  <cp:lastModifiedBy>Admin</cp:lastModifiedBy>
  <dcterms:modified xsi:type="dcterms:W3CDTF">2009-01-04T09:57:00Z</dcterms:modified>
  <cp:revision>7</cp:revision>
  <dc:subject/>
  <dc:title>A szájüregi daganatok epidemiológiája és diagnosztikája (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