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fogszuvasodás mikrobiológiai vonatkozásai és ennek jelentősége a fogászati prevencióban</w:t>
      </w:r>
    </w:p>
    <w:p>
      <w:pPr>
        <w:pStyle w:val="Normal"/>
        <w:spacing w:before="240" w:after="120"/>
        <w:jc w:val="center"/>
        <w:rPr>
          <w:b/>
          <w:b/>
          <w:u w:val="single"/>
        </w:rPr>
      </w:pPr>
      <w:r>
        <w:rPr>
          <w:b/>
          <w:u w:val="single"/>
        </w:rPr>
        <w:t>A dentális plakk</w:t>
      </w:r>
    </w:p>
    <w:p>
      <w:pPr>
        <w:pStyle w:val="Normal"/>
        <w:spacing w:before="240" w:after="120"/>
        <w:jc w:val="both"/>
        <w:rPr>
          <w:b/>
          <w:b/>
          <w:u w:val="single"/>
        </w:rPr>
      </w:pPr>
      <w:r>
        <w:rPr>
          <w:i/>
        </w:rPr>
        <w:t>Itt fordulnak elő a legnagyobb számban a számunkra vizsgálni kívánt fajok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BIOFILM – szilárd felületen (fix- és kivehető pótlások) megtapadó baktériumaggregátum (oldatban – nagyobb rezisztencia), mely csak erős, mechanikai dörzsöléssel távolítható e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Fő tömegét</w:t>
      </w:r>
      <w:r>
        <w:rPr/>
        <w:t xml:space="preserve"> baktériumok és sejtközi alapállomány (interbakteriális mártix, kocsonyás anyag) alkotja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</w:rPr>
        <w:t>Interbakteriális mátrix:</w:t>
      </w:r>
      <w:r>
        <w:rPr/>
        <w:t xml:space="preserve"> Plakk tömegének 25%-a, áll: sulcusváladék, nyál, bakteriális eredetű makromolekulák, szerep: stabilizálja a plakkot, védelmet nyújt a plakkban élő baktériumok számára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</w:rPr>
        <w:t>A biofilmben a baktériumok</w:t>
      </w:r>
      <w:r>
        <w:rPr/>
        <w:t xml:space="preserve"> egészen más tulajdonságokat mutatnak: diffúziógátlás (csak nehezen tudnak az anyagok beszivárogni a plakkba, AB-kal szemben ellenállóbak – rezisztencia, az új környezetben olyan baktériumok is el tudnak szaporodni, melyek magukban nem lennének képesek nagy számban élni a szájüregben (anaerob fajok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ehetővé teszik a baktériumok és a tápanyagok áramlását, kommunikáció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Patogenitás</w:t>
      </w:r>
      <w:r>
        <w:rPr/>
        <w:t>: a baktériumok mivel kemény szöveten telepszenek meg, a szervezet képtelen ellenük aktív módon védekezni. Egy küszöb fellett a a baktériumtömeg felhalmozódása mindig gingivitist okoz. Tapadásveszteséggel járó parodontitis csak speciális baktériumok, parodontopatogén baktériumok (Actinobacillus, actinomicetemcomitans, stb) révén jön létre. Plakkban élő, fogzománcra patogén baktériumok: S. mutans, Lactobacillus acidophilus.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Baktériumok fajtái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naerob, fakultatív aerob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</w:rPr>
        <w:t>Alak szerint</w:t>
      </w:r>
      <w:r>
        <w:rPr/>
        <w:t>: gömb (mutans, sanguis, salvarius, mitis), spirochaeta, pálca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</w:rPr>
        <w:t>Elhelyezkedés szerint</w:t>
      </w:r>
      <w:r>
        <w:rPr/>
        <w:t xml:space="preserve">: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u w:val="single"/>
        </w:rPr>
        <w:t>supraging.:</w:t>
      </w:r>
      <w:r>
        <w:rPr/>
        <w:t xml:space="preserve"> savtermelők (caries), láthatóvá tehetők plakkfestéssel, a lepedékes fog felületén szondával való simítással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u w:val="single"/>
        </w:rPr>
        <w:t>subging.:</w:t>
      </w:r>
      <w:r>
        <w:rPr/>
        <w:t xml:space="preserve"> kialakulása: belenő a sulcusba, három zóna: fogfelszínhez tapadó, úszó, apicalis lazán tapadó, ill. szövetekbe integrálódott baktériumok</w:t>
      </w:r>
    </w:p>
    <w:p>
      <w:pPr>
        <w:pStyle w:val="Normal"/>
        <w:numPr>
          <w:ilvl w:val="1"/>
          <w:numId w:val="4"/>
        </w:numPr>
        <w:jc w:val="both"/>
        <w:rPr>
          <w:u w:val="single"/>
        </w:rPr>
      </w:pPr>
      <w:r>
        <w:rPr>
          <w:u w:val="single"/>
        </w:rPr>
        <w:t>A 20-as években szuvas fogból izolált 2 baktérium</w:t>
      </w:r>
    </w:p>
    <w:p>
      <w:pPr>
        <w:pStyle w:val="Normal"/>
        <w:numPr>
          <w:ilvl w:val="2"/>
          <w:numId w:val="4"/>
        </w:numPr>
        <w:jc w:val="both"/>
        <w:rPr>
          <w:u w:val="single"/>
        </w:rPr>
      </w:pPr>
      <w:r>
        <w:rPr>
          <w:u w:val="single"/>
        </w:rPr>
        <w:t>Lactobacilus acidophilus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Túlnyomórészt a fissuracariesért felelősek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Szaporodás: főleg alacsony pH-n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A zománcot demineralizálja tejsavat képezve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Már a kifejlődött laesio progressio-ját segítik elő</w:t>
      </w:r>
    </w:p>
    <w:p>
      <w:pPr>
        <w:pStyle w:val="Normal"/>
        <w:numPr>
          <w:ilvl w:val="2"/>
          <w:numId w:val="4"/>
        </w:numPr>
        <w:jc w:val="both"/>
        <w:rPr>
          <w:u w:val="single"/>
        </w:rPr>
      </w:pPr>
      <w:r>
        <w:rPr>
          <w:u w:val="single"/>
        </w:rPr>
        <w:t>Streptococcus Mutans: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A szerves a 80%-a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Előfordulása endémiás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Újszülöttekben nem mutatható ki, de 2-4 éves gyerekek 80%-ban már megtalálható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Nagy adhezivitás: fogfelszínhez tapad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Patogén potenciálját környezeti tényezők befolyásolják ugyanazon szájüreg más felszínein is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Szoros összefüggésben áll előfordulása a DMF indexel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Elsősorban a sima felszíni caries okozója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Extracelluláris tokjában saját maga által szintetizált poliszacharidot raktároz, melyet ínséges időkben bont le és tejsavat képez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Számbeli csökkenése emberben csökkenti a caries előfordulását</w:t>
      </w:r>
    </w:p>
    <w:p>
      <w:pPr>
        <w:pStyle w:val="Normal"/>
        <w:numPr>
          <w:ilvl w:val="1"/>
          <w:numId w:val="4"/>
        </w:numPr>
        <w:jc w:val="both"/>
        <w:rPr>
          <w:u w:val="single"/>
        </w:rPr>
      </w:pPr>
      <w:r>
        <w:rPr>
          <w:u w:val="single"/>
        </w:rPr>
        <w:t>Egyéb mikroorganizmusok</w:t>
      </w:r>
    </w:p>
    <w:p>
      <w:pPr>
        <w:pStyle w:val="Normal"/>
        <w:numPr>
          <w:ilvl w:val="2"/>
          <w:numId w:val="4"/>
        </w:numPr>
        <w:jc w:val="both"/>
        <w:rPr>
          <w:u w:val="single"/>
        </w:rPr>
      </w:pPr>
      <w:r>
        <w:rPr>
          <w:u w:val="single"/>
        </w:rPr>
        <w:t>S. sanguis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a lágy szájképletekhez is képes tapadni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fissuracaries okozója</w:t>
      </w:r>
    </w:p>
    <w:p>
      <w:pPr>
        <w:pStyle w:val="Normal"/>
        <w:numPr>
          <w:ilvl w:val="2"/>
          <w:numId w:val="4"/>
        </w:numPr>
        <w:spacing w:before="0" w:after="240"/>
        <w:ind w:left="2154" w:hanging="357"/>
        <w:jc w:val="both"/>
        <w:rPr>
          <w:u w:val="single"/>
        </w:rPr>
      </w:pPr>
      <w:r>
        <w:rPr>
          <w:u w:val="single"/>
        </w:rPr>
        <w:t>Actinomycesviscosus, Candida albicans: gyökércaries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A szájflóra mikrobiológiai vizsgálatának prevenciós vonatkozás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ény derül patogenitásukra, életvitelüket befolyásoló környezeti tényezőkre stb., a patogén flóra ellen irányuló antibakteriális szerek kutatása, immunizáció kérd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zikópáciensek  (a cariesintenzitás magasabb az átlagnál) kiszűrés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treptococcus meghatározása nyálban és a dentális plakkban – CRT-teszt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10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2:16:00Z</dcterms:created>
  <dc:creator>Admin</dc:creator>
  <dc:description/>
  <cp:keywords/>
  <dc:language>en-US</dc:language>
  <cp:lastModifiedBy>Admin</cp:lastModifiedBy>
  <dcterms:modified xsi:type="dcterms:W3CDTF">2009-01-03T10:49:00Z</dcterms:modified>
  <cp:revision>8</cp:revision>
  <dc:subject/>
  <dc:title>A fogszuvasodás mikrobiológiai vonatkozásai és ennek jelentősége a fogászati prevenció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