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>A táplálkozás hatása a fogszuvasodásra</w:t>
      </w:r>
    </w:p>
    <w:p>
      <w:pPr>
        <w:pStyle w:val="Normal"/>
        <w:spacing w:before="0" w:after="120"/>
        <w:ind w:firstLine="708"/>
        <w:jc w:val="both"/>
        <w:rPr>
          <w:i/>
          <w:i/>
        </w:rPr>
      </w:pPr>
      <w:r>
        <w:rPr>
          <w:i/>
        </w:rPr>
        <w:t>Már a tápl.felvétel pillanatában megkezdődik a tápl. befolyása a caries, fogágybetegségek keletkezésére.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Szisztémás út:</w:t>
      </w:r>
      <w:r>
        <w:rPr/>
        <w:t xml:space="preserve"> vitaminok (fogak genezise), fluoridok és ásv.-i anyagok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b/>
          <w:u w:val="single"/>
        </w:rPr>
        <w:t>Lokális út</w:t>
      </w:r>
      <w:r>
        <w:rPr/>
        <w:t>: A dentális plakkra közvetlenül fejtheti ki hatását: fizikai konzisztencia, kémiai összetétel, lebontási termékei útján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b/>
          <w:u w:val="single"/>
        </w:rPr>
        <w:t>Meghat. Tényező:</w:t>
      </w:r>
      <w:r>
        <w:rPr/>
        <w:t xml:space="preserve"> táplálékfelv. módja, gyakoriság, mennyiség, időközök hosszúsága, szájban való tartózkodás ideje, konzisztencia, kémiai összetétel</w:t>
      </w:r>
    </w:p>
    <w:p>
      <w:pPr>
        <w:pStyle w:val="Normal"/>
        <w:spacing w:before="0" w:after="120"/>
        <w:ind w:left="708" w:hanging="0"/>
        <w:jc w:val="center"/>
        <w:rPr>
          <w:b/>
          <w:b/>
          <w:u w:val="single"/>
        </w:rPr>
      </w:pPr>
      <w:r>
        <w:rPr>
          <w:b/>
          <w:u w:val="single"/>
        </w:rPr>
        <w:t>Konzisztencia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Jótékony hatás </w:t>
      </w:r>
      <w:r>
        <w:rPr/>
        <w:t>- Rostdús étel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isztító hat., dentális lakk kumulációjának gátl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em pótolja a rendsz. fogmosást; csak az occl. felszínen fejtik ki hatásukat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Káros hatás</w:t>
      </w:r>
      <w:r>
        <w:rPr/>
        <w:t xml:space="preserve"> - Puha, tapadós étel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Fogak barázdáiban, ínyszél közelében, fognyakon elősegítik a plakk keletkezését, kumulációját</w:t>
      </w:r>
    </w:p>
    <w:p>
      <w:pPr>
        <w:pStyle w:val="Normal"/>
        <w:spacing w:before="0" w:after="120"/>
        <w:ind w:left="708" w:hanging="0"/>
        <w:jc w:val="center"/>
        <w:rPr>
          <w:b/>
          <w:b/>
          <w:u w:val="single"/>
        </w:rPr>
      </w:pPr>
      <w:r>
        <w:rPr>
          <w:b/>
          <w:u w:val="single"/>
        </w:rPr>
        <w:t>Kémiai összetéte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Jótékony hatás</w:t>
      </w:r>
      <w:r>
        <w:rPr/>
        <w:t xml:space="preserve"> – Xilit cukorpótló alkalmaz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ntibakteriális h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Bakteriális plakk tapadásának csökken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lősegíti a remineralizációt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Káros hatás</w:t>
      </w:r>
      <w:r>
        <w:rPr/>
        <w:t xml:space="preserve"> – a plakkbaktériumok által lebontható szénhidrátok, savtartalmú étel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áptalajt képezhetnek a mikroorganizmusok számára – elszaporodás, savtermelés, toxin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plakkbaktériumok, a szénhidrátok fermentálása után hangyasavat, tejsavat bocsátanak ki magukból, melyek merően a savas tartományba tolják a szájüreg pH-j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0" w:after="240"/>
        <w:ind w:left="1065" w:hanging="357"/>
        <w:jc w:val="both"/>
        <w:rPr/>
      </w:pPr>
      <w:r>
        <w:rPr/>
        <w:t>Ha a kémhatás szintje elér egy 5,2-5,7-es pH-t (zománcnál(!), cementnél: 6.7), mely értékeket kritikus pH-értékeknek nevezünk, elindul a demineralizáció folyamata, vagyis a fogzománc, vagy dentin szövetének porózussá válása a különböző ásványi anyagok kioldódása révé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plálkozás területén alkalmazandó, caries ellen irányuló prevenciós módszer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plálékfelvétel gyakoriságát 3 főétkezésre és max. 1-2 főétkezés közötti alkalomra kell leszorítan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cukorfogyasztás ne legyen több a táplálékfelvétel 10%-ánál, ezzel szemben növelni kell a keményítő- és rosttartalmú táplálékok arányá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agas koncentrációjú és erősen tapadó édességek fogyasztását kerülni kell, mivel ezek a szájban hosszabb ideig tartózkodnak</w:t>
      </w:r>
    </w:p>
    <w:p>
      <w:pPr>
        <w:pStyle w:val="Normal"/>
        <w:numPr>
          <w:ilvl w:val="0"/>
          <w:numId w:val="3"/>
        </w:numPr>
        <w:jc w:val="both"/>
        <w:rPr>
          <w:vanish/>
          <w:sz w:val="20"/>
          <w:szCs w:val="20"/>
        </w:rPr>
      </w:pPr>
      <w:r>
        <w:rPr/>
        <w:t>Ajánlatos a cukorpótló anyagok alkalmazása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21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6:43:00Z</dcterms:created>
  <dc:creator>Admin</dc:creator>
  <dc:description/>
  <cp:keywords/>
  <dc:language>en-US</dc:language>
  <cp:lastModifiedBy>Admin</cp:lastModifiedBy>
  <dcterms:modified xsi:type="dcterms:W3CDTF">2009-01-06T20:29:00Z</dcterms:modified>
  <cp:revision>7</cp:revision>
  <dc:subject/>
  <dc:title>A táplálkozás hatása a fogszuvasodás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