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ystémás eljárás – a szervezetbe bejuttatott fluorid alkalmazása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</w:rPr>
      </w:pPr>
      <w:r>
        <w:rPr>
          <w:i/>
        </w:rPr>
        <w:t>A cariesprevenció lépéseinek egyike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outlineLvl w:val="0"/>
        <w:rPr>
          <w:i/>
          <w:i/>
        </w:rPr>
      </w:pPr>
      <w:r>
        <w:rPr>
          <w:i/>
        </w:rPr>
        <w:t>Az áttört fogakra helyileg is hatnak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szisztémás adagolási mód lehetőségei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i/>
          <w:i/>
        </w:rPr>
      </w:pPr>
      <w:r>
        <w:rPr>
          <w:i/>
        </w:rPr>
        <w:t>Mindig meg kell győződni a bekerülő fluoridmennyiségről, ellenőrizni kell az ivóvíz fluoridtartalmát. Egyszerre csak egy nagydózisú készítményt alkalmazzunk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u w:val="single"/>
        </w:rPr>
        <w:t>Ivóvíz</w:t>
      </w:r>
      <w:r>
        <w:rPr/>
        <w:t xml:space="preserve"> (1mg/l kezdetben, ma 0,5-0,7ppm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942-ben Cox állította fel az első vízfluorozó készülék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átrányok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héz nyomon követni a fluoridbevitel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m mindenütt lenne hatékony, mert a lakosságnak csak egy része fogyaszt vezetékes vize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okan az egyéni szabadság megsértését látják benne (helyette: só, tej, tabletta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fluorozó készülék drág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az elmúlt években a drasztikus caries prevalencia csökkenést mutató országokban a cariesredukció olyan közösségekben is észleltek, ahol szisztémás (víz) fluoriddúsítás nem volt)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u w:val="single"/>
        </w:rPr>
        <w:t>Só</w:t>
      </w:r>
      <w:r>
        <w:rPr/>
        <w:t xml:space="preserve"> (250-350mg/k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csóbb mint a víz fluoridá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.-n Tóth Károly végzett kísérletek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nyö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iztonságosabban alkalmazható az ivóvízné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ivóvízzel szemben szabad választást biztosít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u w:val="single"/>
        </w:rPr>
        <w:t>Tej</w:t>
      </w:r>
      <w:r>
        <w:rPr/>
        <w:t xml:space="preserve"> (2-5pp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k a frissen elfogyasztott (a keverőkészülék kezelése után) hatásos, mert reakcióba lép a fluoridion a kalciumion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.-n nem terjedt 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várás: a fluorid ne változtasson az íz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nyö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ivóvízzel szemben szabad választást biztosí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yermekek és terhes nők is fogyaszthatjá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tej eleve fontaos tápanyagokat tartalmaz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u w:val="single"/>
        </w:rPr>
        <w:t>Tabletta</w:t>
      </w:r>
      <w:r>
        <w:rPr/>
        <w:t xml:space="preserve"> (fluorid szuplementu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dagolására irányuló szabványok sokszor változ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WHO szerint, csak a hátrányos helyzetűeknek kéne kapniuk (hátrányos anyagi helyzetűek körében) –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Csak gyermekeknek hatásos, kismamák számára kérdé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70-es években: 15 éves korig mindenki kapo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1993.: 1mg fluoridbevitel helyett gyermeknek csak a 0.5 mg bevitele javaso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Hatékonyság: adagolás kezdete, alkalmazás módja, gyakoriság, az akció szervezettsége, egyebek (egyidejű lokális fluorid applikáció, táplálkozási tényezők, szájhigiéné, testtömeg, fluoridkoncentráció, életko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zedése csak akkor javasolt, ha más szisztémás fluoridforrás nem áll rendelkezés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200 napig folyamatosan szedni k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lkalmazás: figyelembe kell venni, hogy más forrásból mekkora fluorid mennyiség jut be a gyermek szervezetébe (fluorisis elkerülé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l.: Zymafluor, Dentocar (0,23mg), Dentocar Forte (1mg)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szisztémás fluoridprevenció ellenőr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vizelet: megfelelő módszer a fluoridkoncentráció monitoroz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Lehetőségek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egyes minták vizsgál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24órán keresztül való nyomon követé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Rövid idő alatt ürített mennyiség vizsgál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A fluorid-keratinin hányadosának meghatározása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Összegzé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outlineLvl w:val="0"/>
        <w:rPr>
          <w:i/>
          <w:i/>
        </w:rPr>
      </w:pPr>
      <w:r>
        <w:rPr>
          <w:i/>
        </w:rPr>
        <w:t>Szisztémás fluoridprevenció csak a rizikócsoportna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i/>
        </w:rPr>
        <w:t>A szisztémás fluoridprevenció általában nem megbízható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i/>
          <w:i/>
        </w:rPr>
      </w:pPr>
      <w:r>
        <w:rPr>
          <w:i/>
        </w:rPr>
        <w:t>Ha megfelelően mosunk fogat, a fogkrém is ugyanolyan hatásos, mint a szisztémás szerek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1:55:00Z</dcterms:created>
  <dc:creator>Admin</dc:creator>
  <dc:description/>
  <cp:keywords/>
  <dc:language>en-US</dc:language>
  <cp:lastModifiedBy>Admin</cp:lastModifiedBy>
  <dcterms:modified xsi:type="dcterms:W3CDTF">2009-01-03T13:38:00Z</dcterms:modified>
  <cp:revision>3</cp:revision>
  <dc:subject/>
  <dc:title>Systémás eljárás – a szervezetbe bejuttatott fluorid alkalmaz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